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37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 паспорте муниципальной программы муниципального образования Щербиновский район «Молодежь муниципального образования Щербиновский район»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позицию «Объемы бюджетных ассигнований муниципальной программы»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641"/>
        <w:gridCol w:w="4829"/>
      </w:tblGrid>
      <w:tr>
        <w:trPr>
          <w:trHeight w:val="2055" w:hRule="atLeast"/>
        </w:trPr>
        <w:tc>
          <w:tcPr>
            <w:tcW w:w="4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ю муниципальной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671 033,44 рублей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 801 333,44 рублей,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3 953 900,00 рублей –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3 915 800,00 рублей – бюджет муниципального образования Щербиновский район»;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3. Обоснование ресурсного обеспечения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22"/>
        <w:gridCol w:w="1606"/>
        <w:gridCol w:w="992"/>
        <w:gridCol w:w="992"/>
        <w:gridCol w:w="1701"/>
        <w:gridCol w:w="1103"/>
      </w:tblGrid>
      <w:tr>
        <w:trPr>
          <w:trHeight w:val="5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ализации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>
          <w:trHeight w:val="16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разрезе источников финансирования:</w:t>
            </w:r>
          </w:p>
        </w:tc>
      </w:tr>
      <w:tr>
        <w:trPr>
          <w:trHeight w:val="50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 муниципального образования Щербиновский рай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небюджетные источники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Обеспечение деятельности  учреждений в сфере молодежной политик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5 23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5 233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2 9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61 53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61 533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1 33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1 333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3 9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5 8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1 03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1 033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9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 Приложение № 2 к муниципальной программе «Молодежь муниципального образования Щербиновский район» изложить в следующей редакции: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Молодежь муниципального образования Щербиновский район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2358"/>
        <w:gridCol w:w="1236"/>
        <w:gridCol w:w="1660"/>
        <w:gridCol w:w="1071"/>
        <w:gridCol w:w="916"/>
        <w:gridCol w:w="1415"/>
        <w:gridCol w:w="992"/>
        <w:gridCol w:w="1985"/>
        <w:gridCol w:w="2268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ми организованного отдыха молодёжи Щербинов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муниципального образования Щербиновский район (далее - ОДМ)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</w:tc>
      </w:tr>
      <w:tr>
        <w:trPr>
          <w:trHeight w:val="2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стабильности охвата различными форма-ми организованного отдыха молодёжи Щербиновского рай-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2: «Обеспечение деятельности учреждения в сфере молодежной политик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865 233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865 23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-ми организованного отдыха молодёжи Щербиновского рай-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муниципального образования Щербиновский район «Центр комплексного социального обслуживания молодежи «Горизонт» (далее МКУ ЦКСОМ «Горизонт»)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муниципальной про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2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1 533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1 53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казенного учреждения муниципального образования Щербиновский район «Центр комплексного социального обслуживания молодежи «Горизонт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24 426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24 42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развитие материально-технической базы муниципального учреждения, на базе которого организуется занятость молодё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граммы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8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8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52 526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52 52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оциально-значимых мероприятий в области молодеж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8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гражданской и социальной активности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-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0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0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1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интеллектуальных способностей молодежи. («Что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? Когда?»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ого Дня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граждан к государственной молодежной политике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ддержку КВН- движения в Щербиновском райо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олодежи в социально значимых краевых мероприятиях, семинарах, конкурсах, форум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миджа муниципалитета на краевом уровн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информации о вреде негативных привычек, пропаганда 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8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уризма в молодежной сред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лозатратных форм молодежного туризма на территории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, увеличение количе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9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в сфере развития студенческого трудового дви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ЦКСОМ «Гори-зонт»- исполнитель муниципальной про-граммы 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0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молодежи к волонтерской деятель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уговой занятости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риуроченных ко Дню Стани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 патриотического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направленных на профилактику экстремизма и терроризма в молодежной сред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ение молодежи Щербиновского района в мероприятия по профилактике экстремизма и терроризма в молодежной сред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-граммы</w:t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1 333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1 33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3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1 033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1 03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.Н. Григорье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63355</wp:posOffset>
              </wp:positionH>
              <wp:positionV relativeFrom="page">
                <wp:posOffset>3118485</wp:posOffset>
              </wp:positionV>
              <wp:extent cx="895985" cy="13246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1324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13.6pt;margin-top:245.55pt;width:70.5pt;height:104.2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0" w:after="30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47:00Z</dcterms:created>
  <dc:creator>User</dc:creator>
  <dc:description/>
  <cp:keywords/>
  <dc:language>en-US</dc:language>
  <cp:lastModifiedBy>user</cp:lastModifiedBy>
  <cp:lastPrinted>2023-11-27T13:40:00Z</cp:lastPrinted>
  <dcterms:modified xsi:type="dcterms:W3CDTF">2024-04-11T10:56:00Z</dcterms:modified>
  <cp:revision>16</cp:revision>
  <dc:subject/>
  <dc:title>ПРОЕКТ</dc:title>
</cp:coreProperties>
</file>