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42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муниципаль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_ № ____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56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ое в постановление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образования Щербиновский район от 25 февраля 2022 года № 108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Об оплате труда работников муниципальных учрежден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right="2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иложение № 2 к постановлению изложить в следующей редакции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709" w:right="2" w:hanging="0"/>
        <w:contextualSpacing/>
        <w:jc w:val="both"/>
        <w:outlineLvl w:val="0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4300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01" w:leader="none"/>
                <w:tab w:val="left" w:pos="1843" w:leader="none"/>
              </w:tabs>
              <w:autoSpaceDE w:val="fals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25 февраля 2022 года № 10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в редакции постано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разования Щербиновски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униципальный район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_______________ № ____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х окладов работников муниципальных учрежд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rHeight w:val="94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р месячного должностного оклада (рублей)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2180"/>
      </w:tblGrid>
      <w:tr>
        <w:trPr>
          <w:tblHeader w:val="true"/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жности специалистов и служащ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(начальник, директор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4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формирова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4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руководителя (начальника, директора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47</w:t>
            </w:r>
          </w:p>
        </w:tc>
      </w:tr>
      <w:tr>
        <w:trPr>
          <w:trHeight w:val="79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единой диспетчерской службы – старший 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47</w:t>
            </w:r>
          </w:p>
        </w:tc>
      </w:tr>
      <w:tr>
        <w:trPr>
          <w:trHeight w:val="5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аварийно-спасательного формирования по аварийно-спасательной работ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4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4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1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4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66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бухгалтер (экономист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ущий 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0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II катег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3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1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охране тру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9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29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аварийно-спасательного подраздел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27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сатель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62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оператив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дежурного оперативного – Оператор-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33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ший инструктор – 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16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ор-методис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16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 по работе с молодежь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91</w:t>
            </w:r>
          </w:p>
        </w:tc>
      </w:tr>
      <w:tr>
        <w:trPr>
          <w:trHeight w:val="265" w:hRule="atLeast"/>
        </w:trPr>
        <w:tc>
          <w:tcPr>
            <w:tcW w:w="9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фессии рабочих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автомоби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746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сарь – ремонтн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 75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 – электрик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75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рож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16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16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территор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16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обный рабоч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16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кремат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16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ор дежурн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160</w:t>
            </w:r>
          </w:p>
        </w:tc>
      </w:tr>
      <w:tr>
        <w:trPr>
          <w:trHeight w:val="315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й по комплексному обслуживанию и ремонту здан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9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, начальник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Н.Н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Текст выноски Знак"/>
    <w:qFormat/>
    <w:rPr>
      <w:rFonts w:ascii="Arial" w:hAnsi="Arial" w:cs="Arial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6:00Z</dcterms:created>
  <dc:creator>Порядина</dc:creator>
  <dc:description/>
  <cp:keywords/>
  <dc:language>en-US</dc:language>
  <cp:lastModifiedBy>Денис Г. Товкач</cp:lastModifiedBy>
  <cp:lastPrinted>2025-12-09T16:15:00Z</cp:lastPrinted>
  <dcterms:modified xsi:type="dcterms:W3CDTF">2025-12-09T13:29:00Z</dcterms:modified>
  <cp:revision>91</cp:revision>
  <dc:subject/>
  <dc:title/>
</cp:coreProperties>
</file>