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Spacing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Spacing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Spacing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Spacing"/>
        <w:ind w:firstLine="567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Щербиновский район</w:t>
      </w:r>
    </w:p>
    <w:p>
      <w:pPr>
        <w:pStyle w:val="NoSpacing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</w:t>
      </w:r>
    </w:p>
    <w:p>
      <w:pPr>
        <w:pStyle w:val="NoSpacing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омиссии по мониторингу мест массового отдыха, технических зон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з-стоянок маломерных судов, расположенных на побережье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Ейского лимана и Таганрогского заливов в границах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го образования Щербиновский райо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Комиссия  по мониторингу  мест  массового отдыха, технических зон, баз-стоянок маломерных судов, расположенных на побережье </w:t>
      </w:r>
      <w:r>
        <w:rPr>
          <w:rFonts w:cs="Times New Roman" w:ascii="Times New Roman" w:hAnsi="Times New Roman"/>
          <w:sz w:val="28"/>
        </w:rPr>
        <w:t>Ейского лимана и Таганрогского заливов в границах муниципального образования Щербиновский район (далее - Комиссия)</w:t>
      </w:r>
      <w:r>
        <w:rPr>
          <w:rFonts w:cs="Times New Roman" w:ascii="Times New Roman" w:hAnsi="Times New Roman"/>
          <w:sz w:val="28"/>
          <w:szCs w:val="28"/>
        </w:rPr>
        <w:t xml:space="preserve"> образована в целях обеспечения условий для безопасного отдыха и мероприятий по улучшению санитарной, эпидемиологической  и экологической обстановки по результатам комиссионного мониторинг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Деятельность Комиссии осуществляется в соответствии с законодательством Российской Федерации, актами Президента Российской Федерации, Правительства Российской Федерации, Федеральной службы по надзору в сфере защиты прав потребителей  и благополучия человека и настоящим Положением о комиссии по мониторингу мест массового отдыха, технических зон, баз-стоянок расположенных на побережье </w:t>
      </w:r>
      <w:r>
        <w:rPr>
          <w:rFonts w:cs="Times New Roman" w:ascii="Times New Roman" w:hAnsi="Times New Roman"/>
          <w:sz w:val="28"/>
        </w:rPr>
        <w:t>Ейского лимана и Таганрогского заливов в границах 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Целью создания Комиссии является поддержание должного санитарного состояния мест массового отдыха, обеспечение безопасного отдыха в местах осуществления проката (технических зон), баз-стоянок маломерных судов, соблюдения правил пользования водными объектам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Комиссии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вленной целью Комиссия выполняет следующие задачи: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еспечение безопасности граждан на водных объектах и соблюдения правил пользования водными объектами при осуществлении деятельности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Мониторинг мест массового отдыха, технических зон, баз-стоянок маломерных судов, расположенных на побережье </w:t>
      </w:r>
      <w:r>
        <w:rPr>
          <w:rFonts w:cs="Times New Roman" w:ascii="Times New Roman" w:hAnsi="Times New Roman"/>
          <w:sz w:val="28"/>
        </w:rPr>
        <w:t>Ейского лимана и Таганрогского заливов в границах 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и обустройства автокемпингов и специализированных автостоянок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комиссии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частие в подготовке проектов нормативных акт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глашение на свои заседания и заслушивать информацию представителей исполнительных органов государственной власти муниципального образования Щербиновский район, территориальных органов исполнительной власти, органов местного самоуправления сельских поселений Щербиновского района и других заинтересованных структур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оведение мониторинга мест массового отдыха, технических зон, баз стоянок маломерных судов на предмет соблюдения Водного законодательств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Информирование организации о выявленных нарушениях в ходе мониторинга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Запрашивать у заинтересованных ведомств информацию, необходимую для выполнения поставленных задач.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боты Комиссии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миссию возглавляет председатель – первый заместитель главы муниципального образования Щербиновский райо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2. В состав Комиссии входят представители органов исполнительной, представительной власти муниципального образования Щербиновский район, территориальных органов федеральных  органов исполнительной влас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3. Комиссия проводит свои заседания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о, начиная  с мая  по август (включительно)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ой период - заседания носят рабочий характер, по инициативе председателя Комиссии не обязателен сбор всех членов Комисс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4.4. Заседания Комиссии ведет председатель Комиссии, а в случае его отсутствия – один из заместителей председателя Комиссии по указанию председателя Комисс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4.5.</w:t>
        <w:tab/>
        <w:t xml:space="preserve">  Повестка дня формируется секретарем Комиссии на основании плана работы Комиссии и письменных предложений членов Комисс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4.6. В обязанности секретаря Комиссии также входит: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е делопроизводства, учет и отчетность Комиссии;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овещение членов Комиссии и лиц, приглашенных на заседание Комиссии, о дне заседания Комиссии, повестке дня, других вопросах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вопросов, подлежащих рассмотрению на заседаниях Комиссии, подготовка для рассмотрения членами Комиссии плана работы Комиссии и отчетов о ее деятельно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протокола Комиссии во время заседания Комисси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выполнения решений Комисс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4.7. Комиссия принимает решения по вопросам путем открытого голосования. При голосовании каждый член Комиссии имеет один голос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4.8. Решение Комиссии оформляется протоколом, который подписывается председателем и секретарем Комисс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С.Н. Чернякова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22:00Z</dcterms:created>
  <dc:creator>пользователь</dc:creator>
  <dc:description/>
  <cp:keywords/>
  <dc:language>en-US</dc:language>
  <cp:lastModifiedBy>chernyakova</cp:lastModifiedBy>
  <cp:lastPrinted>2015-04-08T09:58:00Z</cp:lastPrinted>
  <dcterms:modified xsi:type="dcterms:W3CDTF">2015-06-04T07:12:00Z</dcterms:modified>
  <cp:revision>14</cp:revision>
  <dc:subject/>
  <dc:title>        ПРИЛОЖЕНИЕ  № 1</dc:title>
</cp:coreProperties>
</file>