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управления образова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и членов их семей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44"/>
        <w:gridCol w:w="1544"/>
        <w:gridCol w:w="1201"/>
        <w:gridCol w:w="1280"/>
        <w:gridCol w:w="1519"/>
        <w:gridCol w:w="992"/>
        <w:gridCol w:w="1418"/>
        <w:gridCol w:w="1984"/>
        <w:gridCol w:w="1701"/>
        <w:gridCol w:w="993"/>
        <w:gridCol w:w="149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чество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лжност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пень родства (для членов семьи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лова Татьяна Степа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ошкольного и обще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42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Лада Приор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7,6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279/48013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1391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уд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чун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22,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усадебный участок 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общедолевая 557/4801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3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воспитательной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7,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бщая долева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усадебный участок (общая долева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отдела дошкольного и обще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52,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общедолевая 5/566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6614,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с/х назначения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пель Аскон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учрежден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подведомственных управления образова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и членов их семей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44"/>
        <w:gridCol w:w="1544"/>
        <w:gridCol w:w="1201"/>
        <w:gridCol w:w="1280"/>
        <w:gridCol w:w="1519"/>
        <w:gridCol w:w="992"/>
        <w:gridCol w:w="1418"/>
        <w:gridCol w:w="1984"/>
        <w:gridCol w:w="1701"/>
        <w:gridCol w:w="993"/>
        <w:gridCol w:w="149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Фамилия, имя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чество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лжност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пень родства (для членов семьи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годового дох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ька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1 им. Ляпидевского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45,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2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59,7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 дол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тсубиси Аутлендер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ла Викто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3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98,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1/2 дол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ITRO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62,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1/2 дол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ООШ № 4 МОЩР х. Любим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47,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пай (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охац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а Вячеслав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5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3,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для ведения личного подсобного хозяйств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78,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для ведения личного подсобного хозяйства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 Мицубиси Спейс-вагон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ниами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АОУ СОШ № 6 МОЩР с. Екатерино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94,7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пель Астра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ель Астр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103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т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7 МОЩР с. Ейское Укрепл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57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5,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LIFAN</w:t>
            </w:r>
            <w:r>
              <w:rPr>
                <w:sz w:val="28"/>
                <w:szCs w:val="28"/>
              </w:rPr>
              <w:t>» 21481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ARIS</w:t>
            </w:r>
            <w:r>
              <w:rPr>
                <w:sz w:val="28"/>
                <w:szCs w:val="28"/>
              </w:rPr>
              <w:t>»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8 МОЩР с. Николае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900,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для СП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для ЛПХ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для ЛПХ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76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90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пай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46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32110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ельный участок для ЛПХ (безвозмездное пользование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,6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0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9 МОЩР ст. Нов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85,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,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ВАЗ 11183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LINA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10 МОЩР ст. Нов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33430,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29,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пай (долев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11 МОЩР с. Шабельско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85,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общедолев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для ЛПХ (общедолев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пай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99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 xml:space="preserve">LIFAN </w:t>
            </w:r>
            <w:r>
              <w:rPr>
                <w:sz w:val="28"/>
                <w:szCs w:val="28"/>
              </w:rPr>
              <w:t>113300»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04,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 3110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12 МОЩР с. Глафиро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255,5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у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СОШ № 13 МОЩР п. Щербинов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16,4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 1/2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/2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JETT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У ДО ДЮСШ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29.5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 2/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KIA RIO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500.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ый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Анжела Валерь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 ДОД ДДТ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76,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МК МОЩР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68,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АОО ДО «Центр развития»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64,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АЗ 2107»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77,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КУ «ЦБ ООУ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61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общедолевая 1/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обще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30,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TRA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Ж-Юпитер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1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74,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,5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2 МОЩР х. Любим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00,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8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 ВАЗ 2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3 МОЩР ст. Нов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8,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4 МОЩР с. Ейское Укрепл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26,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74 Седа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горь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ЦРР-детский сад № 5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50,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65,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EKTRA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мен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ЦРР-детский сад № 6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313,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ля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7 комбинированного вида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31,9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</w:rPr>
              <w:t>217230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8 комбинированного вида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41,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общедолев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995,7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общедолевая 1/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обще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Тойота Крест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ЦРР-детский сад № 9 МОЩР ст. Стар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23,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170350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74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40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10 МОЩР п. Щербинов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69,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 1/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общедолева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14,6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 1/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общедолевая 1/8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сельхоз. назначения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93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ктор МТЗ-80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 1/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общедолева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едолевая 1/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общедолева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11 комбинированного вида МОЩР ст. Нов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04,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сельхоз. назначения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енти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12 МОЩР ст. Новощербиновск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69,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сельхоз. назначения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13 МОЩР с. Шабельско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70,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пай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пай (общедолев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i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NTBNT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>073659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врилюк Марина Александ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14 МОЩР с. Глафиро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40,6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общедолевая 1/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приусадебный (обще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8,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53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усадеб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ик Надежда Константи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16 МОЩР с. Николае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63,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пай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0,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пай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 24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БДОУ детский сад № 18 МОЩР с. Екатерино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96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1:13:00Z</dcterms:created>
  <dc:creator>111</dc:creator>
  <dc:description/>
  <cp:keywords/>
  <dc:language>en-US</dc:language>
  <cp:lastModifiedBy>Пользователь</cp:lastModifiedBy>
  <cp:lastPrinted>2011-06-01T17:02:00Z</cp:lastPrinted>
  <dcterms:modified xsi:type="dcterms:W3CDTF">2015-05-13T10:55:00Z</dcterms:modified>
  <cp:revision>26</cp:revision>
  <dc:subject/>
  <dc:title>Руководителю ОУ</dc:title>
</cp:coreProperties>
</file>