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по общественному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ю проекта постановления администрации муниципаль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Об утверждении программы профилактики рисков причинения вреда (ущерба)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м законом ценностям в рамках муниципаль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контроля на территории муниципаль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на 2025 год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44 Федерального закона от 31 июля 2020 года             № 248-ФЗ «О государственном контроле (надзоре) и муниципальном контроле в Российской Федерации», Федеральным законом от 23 июня 2016 года                              № 182-ФЗ «Об основах системы профилактики правонарушений в Российской Федерации», постановлением Правительства Российской Федерации                                 от 25 июня 2021 года № 990 «Об утверждении правил разработки и утверждения контрольными (надзорными) органами программы профилактики рисков                   причинения вреда (ущерба) охраняемым законом ценностям», постановлением Правительства Российской Федерации от 26 декабря 2018 года № 1680                        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, руководствуясь Уставом муниципального образования Щербиновский района, а также в целях предупреждения нарушений юридическими лицами и индивидуальными предпринимателями обязательных требований для общественных обсуждений размещен проект постановления администрации муниципального образования Щербиновский район «Об утверждении программы профилактики рисков причинения вреда (ущерба) охраняемым законом ценностям в рамках муниципального земельного контроля на территории муниципального образования Щербиновский район на 2025 год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общественного обсуждения: с 1 октября 2024 года по                    1 ноября 202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ы подачи предложения по итогам рассмотрения вышеуказанного постановл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адрес электронной почты: scherbinovsky@mo.krasnoda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4:15:00Z</dcterms:created>
  <dc:creator>1</dc:creator>
  <dc:description/>
  <dc:language>en-US</dc:language>
  <cp:lastModifiedBy>Баранова Виктория</cp:lastModifiedBy>
  <cp:lastPrinted>2023-10-04T09:56:00Z</cp:lastPrinted>
  <dcterms:modified xsi:type="dcterms:W3CDTF">2024-10-08T14:16:00Z</dcterms:modified>
  <cp:revision>3</cp:revision>
  <dc:subject/>
  <dc:title>Объявление</dc:title>
</cp:coreProperties>
</file>