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от ____________ № 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Комплексное развитие муниципального образования Щербиновский район в сфере строительства, жилищно-коммунального комплекса и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дорожного хозяйства» на 2015-2017 годы </w:t>
      </w:r>
    </w:p>
    <w:p>
      <w:pPr>
        <w:pStyle w:val="Normal"/>
        <w:autoSpaceDE w:val="false"/>
        <w:jc w:val="center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Комплексное развитие муниципального образования Щербиновский район в сфере строительства, жилищно-коммунального комплекса 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дорожного хозяйства</w:t>
      </w:r>
      <w:r>
        <w:rPr>
          <w:b/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муниципального образования Щербиновский район «</w:t>
            </w:r>
            <w:r>
              <w:rPr>
                <w:szCs w:val="28"/>
              </w:rPr>
              <w:t>Комплексное развитие муниципального образования Щербиновский район в сфере строительства, жилищно-коммунального комплекса и дорожного хозяйств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на 2015 - 2017 год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роительство водопровода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роительство газопровода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Поддержка МУП «Теплоэнерго» МОЩР»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Подготовка к осенне-зимнему периоду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 xml:space="preserve">«Поддержка </w:t>
            </w:r>
            <w:r>
              <w:rPr/>
              <w:t>МБУ МОЩР «Служба строительного заказчика»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Содержание и ремонт автомобильных дорог местного значения МОЩР»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итие газификации и водоснабжения населенных пунктов муниципального образования Щербиновский район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формирование условий для стабильного экономического развития и повышения инвестиционной привлекательности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обеспечение надежности функционирования муниципального унитарного предприятия «Теплоэнерго» муниципального образования Щербиновский район (далее – МУП «Теплоэнерго» МОЩР)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еспечение надежности теплоснабжения потребителей муниципального образования Щербиновский район к работе в осенне-зимний период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еспечение работы</w:t>
            </w:r>
            <w:r>
              <w:rPr/>
              <w:t xml:space="preserve"> МБУ МОЩР «Служба строительного заказчика»</w:t>
            </w:r>
            <w:r>
              <w:rPr>
                <w:szCs w:val="28"/>
                <w:lang w:eastAsia="ru-RU"/>
              </w:rPr>
              <w:t xml:space="preserve"> осуществляющая строительный контроль при строительстве, реконструкции, капитальном и текущем ремонтах объектов социальной сферы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опасное движение на дорогах местного значения МОЩР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Бесперебойное снабжение населения качественной питьевой водой в п. Прилиманский, х. Любимов, с. Екатериновка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96-процентной газификации муниципального образования Щербиновкий район природным газом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 xml:space="preserve">Стабильное финансовое положение МУП «Теплоэнерго» МОЩР.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ие объектов жилищно-коммунального комплекса и объектов теплоснабжения муниципального образования Щербиновский район в соответствие стандартам, нормам и правилам промышленной безопасности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табильное финансовое положение</w:t>
            </w:r>
            <w:r>
              <w:rPr/>
              <w:t xml:space="preserve"> МБУ МОЩР «Служба строительного заказчика».</w:t>
            </w:r>
            <w:r>
              <w:rPr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обретение дорожных знаков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Строительство водопровода </w:t>
            </w:r>
            <w:r>
              <w:rPr>
                <w:szCs w:val="28"/>
                <w:lang w:eastAsia="ru-RU"/>
              </w:rPr>
              <w:t>в п. Прилиманский, х. Любимов, с. Екатериновк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Строительство газопровода в п. Прилиманский и п. Северный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Предоставление субсидий на возмещение затрат МУП «Теплоэнерго» МОЩР) предоставляющего услуги по тарифам, установленным региональной энергетической комиссией - департаментом цен и тарифов Краснодарского края, не обеспечивающим возмещение издержек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екущий ремонт магистральных водопроводов, текущий ремонт и установка котельного оборудования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</w:t>
            </w:r>
            <w:r>
              <w:rPr/>
              <w:t>МБУ МОЩР «Служба строительного заказчика»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Установка дорожных знаков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граммы составляет – 70 400 000,0. рублей, 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муниципального образования Щербиновский район бюджета – 20 900 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8 900 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7 000 000,0 рублей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7 год – 5 000 000,0 рублей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Краснодарского края 54 000 000,0 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36 000 000,0 рублей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18 000 000,0 рублей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0,0 рубл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муниципальной программы осуществляется </w:t>
            </w:r>
            <w:r>
              <w:rPr>
                <w:szCs w:val="28"/>
              </w:rPr>
              <w:t>администрацией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1. Характеристика текущего состояния и прогноз развития топливно-энергетического комплекса и жилищно-коммунальной сферы </w:t>
      </w:r>
    </w:p>
    <w:p>
      <w:pPr>
        <w:pStyle w:val="Normal"/>
        <w:autoSpaceDE w:val="false"/>
        <w:jc w:val="center"/>
        <w:rPr/>
      </w:pPr>
      <w:r>
        <w:rPr/>
        <w:t>реализации муниципальной программы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szCs w:val="28"/>
          <w:lang w:eastAsia="ru-RU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.</w:t>
      </w:r>
    </w:p>
    <w:p>
      <w:pPr>
        <w:pStyle w:val="Normal"/>
        <w:autoSpaceDE w:val="false"/>
        <w:ind w:firstLine="708"/>
        <w:rPr/>
      </w:pPr>
      <w:r>
        <w:rPr>
          <w:szCs w:val="28"/>
          <w:lang w:eastAsia="ru-RU"/>
        </w:rPr>
        <w:t>Реализация муниципальной программы позволит обеспечить рост темпов газификации в муниципальном образовании Щербиновский район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муниципального образования Щербиновский район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ind w:firstLine="708"/>
        <w:rPr/>
      </w:pPr>
      <w:r>
        <w:rPr>
          <w:szCs w:val="28"/>
          <w:lang w:eastAsia="ru-RU"/>
        </w:rPr>
        <w:t xml:space="preserve">Основными проблемными вопросами по решению обеспечения водой населения отдельных населенных пунктов муниципального образования Щербиновский район являются: необходимость реконструкции аварийных и строительства новых сетей, замена существующего оборудования, на сетях и сооружениях водопровода. </w:t>
      </w:r>
    </w:p>
    <w:p>
      <w:pPr>
        <w:pStyle w:val="TextBody"/>
        <w:widowControl w:val="false"/>
        <w:suppressAutoHyphens w:val="false"/>
        <w:ind w:firstLine="708"/>
        <w:rPr/>
      </w:pPr>
      <w:r>
        <w:rPr/>
        <w:t xml:space="preserve">Негативное изменение экономических условий функционирования МУП «Теплоэнерго» МОЩР, связанное с ростом цен на энергоносители и соблюдением ограничений по предельным уровням тарифов, а также в целях сглаживания возможных негативных социальных последствий, не могло не отразиться на экономическом положении МУП «Теплоэнерго» МОЩР. </w:t>
      </w:r>
    </w:p>
    <w:p>
      <w:pPr>
        <w:pStyle w:val="TextBody"/>
        <w:widowControl w:val="false"/>
        <w:suppressAutoHyphens w:val="false"/>
        <w:ind w:firstLine="708"/>
        <w:rPr/>
      </w:pPr>
      <w:r>
        <w:rPr/>
        <w:t xml:space="preserve">Для надежного теплоснабжения потребителей, а так же для стабильной работы теплоэнергетики в зимний период существенную роль играет финансовое состояние МУП «Теплоэнерго» МОЩР, способность рассчитываться с поставщиками за потребленные энергоресурсы. Существующая тарифная политика, оказание услуги потребителям по отоплению по регулируемым ценам принесли значительные убытки. </w:t>
      </w:r>
    </w:p>
    <w:p>
      <w:pPr>
        <w:pStyle w:val="TextBody"/>
        <w:widowControl w:val="false"/>
        <w:suppressAutoHyphens w:val="false"/>
        <w:ind w:firstLine="708"/>
        <w:rPr/>
      </w:pPr>
      <w:r>
        <w:rPr/>
        <w:t>В настоящее время МУП «Теплоэнерго» МОЩР, находится в сложном финансовом положении, заложенные в тариф объемы и расценки на электроэнергию, природный газ, не покрывают затратной части. Вместе с тем, МУП «Теплоэнерго» МОЩР имеет задолженность перед поставщиками энергоресурсов, что ставит под угрозу энергетическую безопасность муниципального образования Щербиновский район.</w:t>
      </w:r>
    </w:p>
    <w:p>
      <w:pPr>
        <w:pStyle w:val="TextBody"/>
        <w:widowControl w:val="false"/>
        <w:suppressAutoHyphens w:val="false"/>
        <w:ind w:firstLine="708"/>
        <w:rPr/>
      </w:pPr>
      <w:r>
        <w:rPr/>
        <w:t>В результате вышеизложенного снижается надежность функционирования жизнеобеспечивающих систем теплоснабжения. Увеличивается количество аварийных ситуаций и повреждений в сетях теплоснабжения по причине их ветхости. На восстановление ущерба, наносимого авариями, затрачиваются значительные средства.</w:t>
      </w:r>
    </w:p>
    <w:p>
      <w:pPr>
        <w:pStyle w:val="TextBody"/>
        <w:ind w:firstLine="708"/>
        <w:rPr/>
      </w:pPr>
      <w:r>
        <w:rPr/>
        <w:t>Реализация мероприятий муниципальной программы позволит привести в соответствие с требованиями «Правил безопасности систем газораспределения и газопотребления», «Правил безопасности при эксплуатации дымовых и вентиляционных труб» теплоэнергетические объекты муниципального образования Щербиновский район. Это позволит  надежно, безопасно и качественно обеспечивать потребности муниципального образования Щербиновский район  в тепловой энергии в осенне-зимнем периоде и снизить вероятность возникновения внештатных ситуаций, устранение которых требует больших финансовых затрат  и приводит к перебоям в подаче тепловой энергии потребителям, которыми являются важные  социально-культурные объекты и жители станицы. Повысить безопасность дорожного движения на дорогах местного значения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Цели муниципальной программы - </w:t>
      </w:r>
      <w:r>
        <w:rPr>
          <w:szCs w:val="28"/>
          <w:lang w:eastAsia="ru-RU"/>
        </w:rPr>
        <w:t>развитие газификации и водоснабжения населенных пунктов муниципального образования Щербиновский район формирование условий для стабильного экономического развития и повышения инвестиционной привлекательности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;</w:t>
      </w:r>
    </w:p>
    <w:p>
      <w:pPr>
        <w:pStyle w:val="Normal"/>
        <w:autoSpaceDE w:val="false"/>
        <w:ind w:firstLine="708"/>
        <w:rPr/>
      </w:pPr>
      <w:r>
        <w:rPr>
          <w:szCs w:val="28"/>
          <w:lang w:eastAsia="ru-RU"/>
        </w:rPr>
        <w:t>обеспечение надежности функционирования муниципального унитарного предприятия «Теплоэнерго» муниципального образования Щербиновский район (далее – МУП «Теплоэнерго» МОЩР);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обеспечение надежности теплоснабжения потребителей муниципального образования Щербиновский район к работе в осенне-зимний период.</w:t>
      </w:r>
    </w:p>
    <w:p>
      <w:pPr>
        <w:pStyle w:val="Normal"/>
        <w:overflowPunct w:val="false"/>
        <w:autoSpaceDE w:val="false"/>
        <w:ind w:firstLine="708"/>
        <w:rPr/>
      </w:pPr>
      <w:r>
        <w:rPr>
          <w:szCs w:val="28"/>
          <w:lang w:eastAsia="ru-RU"/>
        </w:rPr>
        <w:t>обеспечение работы</w:t>
      </w:r>
      <w:r>
        <w:rPr/>
        <w:t xml:space="preserve"> МБУ МОЩР «Служба строительного заказчика»</w:t>
      </w:r>
      <w:r>
        <w:rPr>
          <w:szCs w:val="28"/>
          <w:lang w:eastAsia="ru-RU"/>
        </w:rPr>
        <w:t xml:space="preserve"> осуществляющая строительный контроль при строительстве, реконструкции, капитальном и текущем ремонтах объектов социальной сферы.</w:t>
      </w:r>
    </w:p>
    <w:p>
      <w:pPr>
        <w:pStyle w:val="Normal"/>
        <w:autoSpaceDE w:val="false"/>
        <w:ind w:firstLine="708"/>
        <w:rPr/>
      </w:pPr>
      <w:r>
        <w:rPr>
          <w:szCs w:val="28"/>
          <w:lang w:eastAsia="ru-RU"/>
        </w:rPr>
        <w:t>безопасное движение на дорогах местного значения МОЩР.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Строительство водопровода </w:t>
      </w:r>
      <w:r>
        <w:rPr>
          <w:szCs w:val="28"/>
          <w:lang w:eastAsia="ru-RU"/>
        </w:rPr>
        <w:t>в п. Прилиманский, х. Любимов, с. Екатериновка.</w:t>
      </w:r>
    </w:p>
    <w:p>
      <w:pPr>
        <w:pStyle w:val="Normal"/>
        <w:overflowPunct w:val="false"/>
        <w:autoSpaceDE w:val="false"/>
        <w:ind w:firstLine="708"/>
        <w:rPr/>
      </w:pPr>
      <w:r>
        <w:rPr>
          <w:szCs w:val="28"/>
        </w:rPr>
        <w:t>Строительство газопровода в п. Прилиманский и п. Северный</w:t>
      </w:r>
    </w:p>
    <w:p>
      <w:pPr>
        <w:pStyle w:val="Normal"/>
        <w:autoSpaceDE w:val="false"/>
        <w:ind w:firstLine="708"/>
        <w:rPr/>
      </w:pPr>
      <w:r>
        <w:rPr>
          <w:szCs w:val="28"/>
          <w:lang w:eastAsia="ru-RU"/>
        </w:rPr>
        <w:t>Предоставление субсидий на возмещение затрат МУП «Теплоэнерго» МОЩР) предоставляющего услуги по тарифам, установленным региональной энергетической комиссией - департаментом цен и тарифов Краснодарского края, не обеспечивающим возмещение издержек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Текущий ремонт магистральных водопроводов, текущий ремонт и установка котельного оборудования.</w:t>
      </w:r>
    </w:p>
    <w:p>
      <w:pPr>
        <w:pStyle w:val="Normal"/>
        <w:overflowPunct w:val="false"/>
        <w:autoSpaceDE w:val="false"/>
        <w:ind w:firstLine="708"/>
        <w:rPr>
          <w:szCs w:val="28"/>
        </w:rPr>
      </w:pPr>
      <w:r>
        <w:rPr>
          <w:szCs w:val="28"/>
        </w:rPr>
        <w:t xml:space="preserve">Предоставление субсидий </w:t>
      </w:r>
      <w:r>
        <w:rPr/>
        <w:t>МБУ МОЩР «Служба строительного заказчика»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Установка дорожных знаков.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/>
        <w:t>Целевые показатели реализации муниципальной программы приведены в Приложении № 1 к муниципальной программе. Этапы реализации муниципальной программы не предусмотрены.</w:t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ведомственных целевых программ 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муниципальной программы реализуется основное мероприят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е мероприятие № 1 «Строительство водопровода»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е мероприятие № 2 «Строительство газопровода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е мероприятие № 3 «Поддержка муниципального унитарного предприятия «Теплоэнерго» муниципального образования Щербиновский район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е мероприятие № 4 «Подготовка к осенне-зимнему периоду»;</w:t>
      </w:r>
    </w:p>
    <w:p>
      <w:pPr>
        <w:pStyle w:val="Normal"/>
        <w:overflowPunct w:val="false"/>
        <w:autoSpaceDE w:val="false"/>
        <w:ind w:firstLine="708"/>
        <w:rPr/>
      </w:pPr>
      <w:r>
        <w:rPr/>
        <w:t xml:space="preserve">основное мероприятие № 5 </w:t>
      </w:r>
      <w:r>
        <w:rPr>
          <w:szCs w:val="28"/>
        </w:rPr>
        <w:t xml:space="preserve">«Поддержка </w:t>
      </w:r>
      <w:r>
        <w:rPr/>
        <w:t>МБУ МОЩР «Служба строительного заказчика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е мероприятие № 6 </w:t>
      </w:r>
      <w:r>
        <w:rPr>
          <w:szCs w:val="28"/>
          <w:lang w:eastAsia="ru-RU"/>
        </w:rPr>
        <w:t>«Содержание и ремонт автомобильных дорог местного значения МОЩР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чень основных мероприятий приведен в Приложении № 2 к муниципальной программ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16"/>
        <w:gridCol w:w="1476"/>
        <w:gridCol w:w="1476"/>
        <w:gridCol w:w="124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 9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 9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 00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 000 0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4 0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6 0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 00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1 «Строительство водопровода»;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 0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 0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 000 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 «Строительство газопровода»;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 0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 0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3 «Поддержка муниципального унитарного предприятия «Теплоэнерго» муниципального образования Щербиновский район»;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 5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4 «Подготовка к осенне-зимнему периоду»;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9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00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00 0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5 «Поддержка МБУ МОЩР «Служба строительного заказчик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1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6 </w:t>
            </w:r>
            <w:r>
              <w:rPr>
                <w:sz w:val="24"/>
                <w:szCs w:val="24"/>
                <w:lang w:eastAsia="ru-RU"/>
              </w:rPr>
              <w:t>«Содержание и ремонт автомобильных дорог местного значения МОЩР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4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</w:tr>
    </w:tbl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center"/>
        <w:rPr/>
      </w:pPr>
      <w:r>
        <w:rPr/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отдел по вопросам строительства, жилищно-коммунального хозяйства и транспорта), которы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</w:rPr>
      </w:pPr>
      <w:r>
        <w:rPr/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</w:rPr>
          <w:t>план</w:t>
        </w:r>
      </w:hyperlink>
      <w:r>
        <w:rPr/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</w:rPr>
      </w:pPr>
      <w:r>
        <w:rPr/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</w:rPr>
          <w:t>план-график</w:t>
        </w:r>
      </w:hyperlink>
      <w:r>
        <w:rPr/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</w:rPr>
          <w:t>закону</w:t>
        </w:r>
      </w:hyperlink>
      <w:r>
        <w:rPr/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тдел по вопросам строительства, жилищно-коммунального хозяйства и транспорта администрации муниципального образования Щербиновский район (далее – отдел ЖКХ), как исполнитель мероприя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/>
      </w:pPr>
      <w:r>
        <w:rPr/>
        <w:t>осуществляет полномочия, установленные муниципальной программой.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Cs w:val="28"/>
                <w:lang w:eastAsia="ru-RU"/>
              </w:rPr>
              <w:t>» на 2015 -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eastAsia="ru-RU"/>
        </w:rPr>
        <w:t>«</w:t>
      </w:r>
      <w:r>
        <w:rPr>
          <w:szCs w:val="28"/>
        </w:rPr>
        <w:t>Поддержка и развитие жилищно-коммунального комплекса муниципального образования Щербиновский район</w:t>
      </w:r>
      <w:r>
        <w:rPr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6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3118"/>
        <w:gridCol w:w="2512"/>
        <w:gridCol w:w="2974"/>
        <w:gridCol w:w="2520"/>
        <w:gridCol w:w="267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</w:rPr>
              <w:t>Поддержка и развитие жилищно-коммунального комплекса муниципального образования Щербиновский район</w:t>
            </w:r>
            <w:r>
              <w:rPr>
                <w:sz w:val="24"/>
                <w:szCs w:val="24"/>
                <w:lang w:eastAsia="ru-RU"/>
              </w:rPr>
              <w:t>» на 2015 -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остроенного водопров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тяженность построенного газопров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нижение кредиторской задолженности МУП «Теплоэнерго» МОЩ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котельных подготовленных к работе в осенне-зимний перио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редоставление субсидий МБУ МОЩР «Служба строительного заказчика»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0"/>
      </w:tblGrid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Щербиновский район</w:t>
            </w: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 xml:space="preserve">Энергосбережение и повышение энергетической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ффективности муниципального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образования Щербиновский район</w:t>
            </w:r>
            <w:r>
              <w:rPr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 2015 -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«</w:t>
      </w:r>
      <w:r>
        <w:rPr>
          <w:szCs w:val="28"/>
        </w:rPr>
        <w:t>Поддержка и развитие жилищно-коммунального комплекса муниципального образования Щербиновский район</w:t>
      </w:r>
      <w:r>
        <w:rPr>
          <w:szCs w:val="28"/>
          <w:lang w:eastAsia="ru-RU"/>
        </w:rPr>
        <w:t xml:space="preserve">» 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на 2015 - 2017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4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1644"/>
        <w:gridCol w:w="3579"/>
        <w:gridCol w:w="1448"/>
        <w:gridCol w:w="1072"/>
        <w:gridCol w:w="964"/>
        <w:gridCol w:w="1011"/>
        <w:gridCol w:w="1265"/>
        <w:gridCol w:w="238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одоснабжения населенных пунктов муниципального образования Щербиновский район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перебойное снабжение населения качественной питьевой водой в п. Прилиманский, х. Любимов, с. Екатериновка.</w:t>
            </w:r>
          </w:p>
        </w:tc>
      </w:tr>
      <w:tr>
        <w:trPr>
          <w:trHeight w:val="46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Строительство водопровода»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ыполненных работ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ЖКХ</w:t>
            </w:r>
          </w:p>
        </w:tc>
      </w:tr>
      <w:tr>
        <w:trPr>
          <w:trHeight w:val="34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5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 5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 0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. Прилиманский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ыполненных рабо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 5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. Любимов, с. Екатеринов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ыполненных рабо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 0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 0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газификации населенных пунктов муниципального образования Щербиновский район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сширение газовых сетей и систем газоснабжения для создания основы по 96-процентной газификации муниципального образования Щербиновкий район природным газ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Строительство газопровода»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ыполненных работ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. Прилиманский и п. Северны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исание акта выполненных работ 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 500 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надежности функционирования МУП «Теплоэнерго» МОЩР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Стабильное финансовое положение МУП «Теплоэнерго» МОЩР. 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ддержка МУП «Теплоэнерго» МОЩР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 5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редиторской задолженности МУП «Теплоэнерго» МОЩР за приобретенные топливно-энергетические ресурс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 5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Предоставление субсидий на возмещение затрат МУП «Теплоэнерго» МОЩР)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 5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редиторской задолженности МУП «Теплоэнерго» МОЩР за приобретенные топливно-энергетические ресурсы</w:t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 5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 500 00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надежности теплоснабжения потребителей муниципального образования Щербиновский район к работе в осенне-зимний период.</w:t>
            </w:r>
          </w:p>
        </w:tc>
      </w:tr>
      <w:tr>
        <w:trPr>
          <w:trHeight w:val="1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ведение объектов жилищно-коммунального комплекса и объектов теплоснабжения муниципального образования Щербиновский район в соответствие стандартам, нормам и правилам промышленной безопасности.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готовка к осенне-зимнему периоду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00 0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00 00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агистральных водопровод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 0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 00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екущий ремонт и установка котельного оборудов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 0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 00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работы</w:t>
            </w:r>
            <w:r>
              <w:rPr>
                <w:sz w:val="24"/>
                <w:szCs w:val="24"/>
              </w:rPr>
              <w:t xml:space="preserve"> МБУ МОЩР «Служба строительного заказчика»</w:t>
            </w:r>
            <w:r>
              <w:rPr>
                <w:sz w:val="24"/>
                <w:szCs w:val="24"/>
                <w:lang w:eastAsia="ru-RU"/>
              </w:rPr>
              <w:t xml:space="preserve"> осуществляющая строительный контроль при строительстве, реконструкции, капитальном и текущем ремонтах объектов социальной сферы.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бильное финансовое положение</w:t>
            </w:r>
            <w:r>
              <w:rPr>
                <w:sz w:val="24"/>
                <w:szCs w:val="24"/>
              </w:rPr>
              <w:t xml:space="preserve"> МБУ МОЩР «Служба строительного заказчика»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5 «Поддержка МБУ МОЩР «Служб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го заказчик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1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МБУ МОЩР «Служба строительного заказчика»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1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БУ МОЩР «Служба строительного заказчика»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1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1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 00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езопасное движение на дорогах местного значения МОЩР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обретение дорожных знаков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  <w:lang w:eastAsia="ru-RU"/>
              </w:rPr>
              <w:t>«Содержание и ремонт автомобильных дорог местного значения МОЩР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4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40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0 00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50 000,0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 00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ьных дорог местного значения МОЩ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25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 000,0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250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 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 000,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ервый заместитель главы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муниципального образования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438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Щербиновский район                                                                                                                                               С.Ю.Цирульник</w:t>
      </w:r>
    </w:p>
    <w:p>
      <w:pPr>
        <w:sectPr>
          <w:headerReference w:type="default" r:id="rId6"/>
          <w:type w:val="nextPage"/>
          <w:pgSz w:w="11906" w:h="16838"/>
          <w:pgMar w:left="567" w:right="1440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0" w:name="Par2426"/>
      <w:bookmarkStart w:id="1" w:name="Par2425"/>
      <w:bookmarkStart w:id="2" w:name="Par2418"/>
      <w:bookmarkStart w:id="3" w:name="Par2426"/>
      <w:bookmarkStart w:id="4" w:name="Par2425"/>
      <w:bookmarkStart w:id="5" w:name="Par2418"/>
      <w:bookmarkEnd w:id="3"/>
      <w:bookmarkEnd w:id="4"/>
      <w:bookmarkEnd w:id="5"/>
    </w:p>
    <w:sectPr>
      <w:headerReference w:type="default" r:id="rId9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4:00Z</dcterms:created>
  <dc:creator>Admin</dc:creator>
  <dc:description/>
  <cp:keywords/>
  <dc:language>en-US</dc:language>
  <cp:lastModifiedBy>medvedev</cp:lastModifiedBy>
  <cp:lastPrinted>2014-08-06T15:27:00Z</cp:lastPrinted>
  <dcterms:modified xsi:type="dcterms:W3CDTF">2014-08-20T04:17:00Z</dcterms:modified>
  <cp:revision>74</cp:revision>
  <dc:subject/>
  <dc:title>ПРИЛОЖЕНИЕ № 1</dc:title>
</cp:coreProperties>
</file>