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от ____________ № 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 xml:space="preserve">Энергосбережение и повышение энергетической эффективности </w:t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szCs w:val="28"/>
        </w:rPr>
        <w:t xml:space="preserve">муниципального образования Щербиновский район» на 2015-2017 годы </w:t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ьной 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>«</w:t>
      </w:r>
      <w:r>
        <w:rPr>
          <w:szCs w:val="28"/>
        </w:rPr>
        <w:t xml:space="preserve">Энергосбережение и повышение энергетической эффективности 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</w:rPr>
        <w:t>муниципального образования Щербиновский район</w:t>
      </w:r>
      <w:r>
        <w:rPr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ая программа муниципального образования Щербиновский район «</w:t>
            </w:r>
            <w:r>
              <w:rPr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Cs w:val="28"/>
                <w:lang w:eastAsia="ru-RU"/>
              </w:rPr>
              <w:t>»на 2015 - 2017 год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троительство блочно-модульных котельных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ввод в эксплуатацию новых тепловых мощностей и тепловых сетей взамен морально и физически изношенных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/>
              <w:t>ввод в эксплуатацию новых тепловых мощностей и тепловых сетей взамен морально и физически изношенных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граммы составляет – 63 000 000,0.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едства бюджета муниципального образования Щербиновский район бюджета – 6 300 000,0 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2 700 000,0 рублей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3 600 000,0 рублей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0,0 рублей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едства бюджета Краснодарского края 56 700 000,0 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24 300 000,0 рублей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32 400 000,0 рублей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0,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муниципальной программы осуществляется </w:t>
            </w:r>
            <w:r>
              <w:rPr>
                <w:szCs w:val="28"/>
              </w:rPr>
              <w:t>администрацией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1. Характеристика текущего состояния и прогноз развития </w:t>
      </w:r>
    </w:p>
    <w:p>
      <w:pPr>
        <w:pStyle w:val="Normal"/>
        <w:autoSpaceDE w:val="false"/>
        <w:jc w:val="center"/>
        <w:rPr/>
      </w:pPr>
      <w:r>
        <w:rPr/>
        <w:t>теплоэнергетической сферы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энергетических ресурсов является важнейшим приоритетом государственной политики по снижению энергоемкости и повышению конкурентоспособности отечественной продукции. Реализация мероприятий является одним из основных путей повышения эффективности использования бюджетных средств, направляемых на развитие экономического потенциала в муниципальном образовании Щербиновский район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Теплоснабжение осуществляется в основном от котельных, состояние которых в значительной степени определяется изношенностью теплогенерирующего оборудования. Подавляющее большинство котельных (оборудования котельных) и тепловых сетей было построено (установлено) более 20 - 25 лет назад, что подразумевает не только низкий уровень их технического состояния, но и высокую отсталость существующих мощностей от современных аналогов, предназначенных для производства и передачи тепловой энергии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Так, 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оэффициент полезного действия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Если сравнить современные образцы котельных и тепловых сетей с применяемыми 20 - 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Коэффициент полезного действия современных котельных составляет 91 - 92%, что выше на 15% аналогичного показателя у старых образцов;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средний удельный расход топлива на выработку тепловой энергии действующими котельными в Краснодарском крае составляет 176 кг у.т./Гкал, а удельный расход топлива на выработку тепловой энергии современными котельными установками составляет 155 кг у.т./Гкал;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габариты современных котельных, а также оборудования примерно в 2 - 3 раза меньше старых образцов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900"/>
        <w:rPr>
          <w:szCs w:val="28"/>
          <w:lang w:eastAsia="ru-RU"/>
        </w:rPr>
      </w:pPr>
      <w:r>
        <w:rPr/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ежное теплоснабжение потребителей Краснодарского кра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jc w:val="left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/>
        <w:t>Цель муниципальной программы - 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.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/>
        <w:t>реализация комплекса мероприятий, направленных на решение задач по модернизации и техническому перевооружению источников и сетей теплоснабжения;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/>
        <w:t>ввод в эксплуатацию новых тепловых мощностей и тепловых сетей взамен морально и физически изношенных.</w:t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/>
        <w:t>Целевые показатели муниципальной программы приведены в Приложении № 1 к муниципальной программе. Этапы реализации муниципальной программы не предусмотрены.</w:t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мках муниципальной программы реализуется основное мероприят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е мероприятие «Строительство блочно-модульных котельных», приведено в Приложении № 2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194"/>
        <w:gridCol w:w="1620"/>
        <w:gridCol w:w="1620"/>
        <w:gridCol w:w="820"/>
      </w:tblGrid>
      <w:tr>
        <w:trPr/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, все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3 0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0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 000 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 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 7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 600 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6 7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 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32 400 000,0              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: «Строительство блочно-модульных котельных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center"/>
        <w:rPr/>
      </w:pPr>
      <w:r>
        <w:rPr/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по вопросам строительства, жилищно-коммунального хозяйства и транспорта), которы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</w:rPr>
          <w:t>план</w:t>
        </w:r>
      </w:hyperlink>
      <w:r>
        <w:rPr/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</w:rPr>
      </w:pPr>
      <w:r>
        <w:rPr/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</w:rPr>
          <w:t>план-график</w:t>
        </w:r>
      </w:hyperlink>
      <w:r>
        <w:rPr/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тдел по вопросам строительства, жилищно-коммунального хозяйства и транспорта администрации муниципального образования Щербиновский район (далее – отдел ЖКХ)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я, проводит анализ его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Cs w:val="28"/>
                <w:lang w:eastAsia="ru-RU"/>
              </w:rPr>
              <w:t>» 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«</w:t>
      </w:r>
      <w:r>
        <w:rPr>
          <w:szCs w:val="28"/>
        </w:rPr>
        <w:t>Энергосбережение и повышение энергетической эффективности муниципального образования Щербиновский район</w:t>
      </w:r>
      <w:r>
        <w:rPr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3118"/>
        <w:gridCol w:w="2512"/>
        <w:gridCol w:w="2974"/>
        <w:gridCol w:w="2520"/>
        <w:gridCol w:w="267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 w:val="24"/>
                <w:szCs w:val="24"/>
                <w:lang w:eastAsia="ru-RU"/>
              </w:rPr>
              <w:t>» на 2015 -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отель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ных в эксплуатац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color w:val="FF0000"/>
          <w:szCs w:val="28"/>
          <w:lang w:eastAsia="ru-RU"/>
        </w:rPr>
      </w:pPr>
      <w:r>
        <w:rPr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Cs w:val="28"/>
                <w:lang w:eastAsia="ru-RU"/>
              </w:rPr>
              <w:t>» 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«</w:t>
      </w:r>
      <w:r>
        <w:rPr>
          <w:szCs w:val="28"/>
        </w:rPr>
        <w:t>Энергосбережение и повышение энергетической эффективности муниципального образования Щербиновский район</w:t>
      </w:r>
      <w:r>
        <w:rPr>
          <w:szCs w:val="28"/>
          <w:lang w:eastAsia="ru-RU"/>
        </w:rPr>
        <w:t xml:space="preserve">» на 2015 - 2017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4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1644"/>
        <w:gridCol w:w="3579"/>
        <w:gridCol w:w="1448"/>
        <w:gridCol w:w="1072"/>
        <w:gridCol w:w="964"/>
        <w:gridCol w:w="1011"/>
        <w:gridCol w:w="1265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вод в эксплуатацию новых тепловых мощностей и тепловых сетей взамен морально и физически изношенных.</w:t>
            </w:r>
          </w:p>
        </w:tc>
      </w:tr>
      <w:tr>
        <w:trPr>
          <w:trHeight w:val="46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Строительство блочно-модульных котельных»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3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0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ых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отдел ЖКХ</w:t>
            </w:r>
          </w:p>
        </w:tc>
      </w:tr>
      <w:tr>
        <w:trPr>
          <w:trHeight w:val="34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 3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 7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 6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6 7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 300 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2 4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бюджетном дошкольном образовательном учреждении детский сад № 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бюджетном дошкольном образовательном учреждении детский сад № 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бюджетном образовательном учреждении средняя общеобразовательная школа № 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86 (</w:t>
            </w:r>
            <w:r>
              <w:rPr>
                <w:bCs/>
                <w:sz w:val="24"/>
                <w:szCs w:val="24"/>
              </w:rPr>
              <w:t>Щербиновский район, станица Старощербиновская, улица Советов, 156</w:t>
            </w:r>
            <w:r>
              <w:rPr>
                <w:sz w:val="24"/>
                <w:szCs w:val="24"/>
              </w:rPr>
              <w:t>)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109 (</w:t>
            </w:r>
            <w:r>
              <w:rPr>
                <w:bCs/>
                <w:sz w:val="24"/>
                <w:szCs w:val="24"/>
              </w:rPr>
              <w:t>Щербиновский район, станица Старощербиновская, улица Красная, 63</w:t>
            </w:r>
            <w:r>
              <w:rPr>
                <w:sz w:val="24"/>
                <w:szCs w:val="24"/>
              </w:rPr>
              <w:t>)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бюджетном общеобразовательном учреждении средняя общеобразовательная школа № 13;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87 (</w:t>
            </w:r>
            <w:r>
              <w:rPr>
                <w:bCs/>
                <w:sz w:val="24"/>
                <w:szCs w:val="24"/>
              </w:rPr>
              <w:t>Щербиновский район, станица Старощербиновская, улица Первомайская-Советов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, отдел ЖКХ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ервый заместитель главы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го образования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438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sectPr>
          <w:headerReference w:type="default" r:id="rId6"/>
          <w:type w:val="nextPage"/>
          <w:pgSz w:w="11906" w:h="16838"/>
          <w:pgMar w:left="567" w:right="1440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2426"/>
      <w:bookmarkStart w:id="1" w:name="Par2425"/>
      <w:bookmarkStart w:id="2" w:name="Par2418"/>
      <w:bookmarkStart w:id="3" w:name="Par2426"/>
      <w:bookmarkStart w:id="4" w:name="Par2425"/>
      <w:bookmarkStart w:id="5" w:name="Par2418"/>
      <w:bookmarkEnd w:id="3"/>
      <w:bookmarkEnd w:id="4"/>
      <w:bookmarkEnd w:id="5"/>
    </w:p>
    <w:sectPr>
      <w:headerReference w:type="default" r:id="rId8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04:00Z</dcterms:created>
  <dc:creator>Admin</dc:creator>
  <dc:description/>
  <cp:keywords/>
  <dc:language>en-US</dc:language>
  <cp:lastModifiedBy>medvedev</cp:lastModifiedBy>
  <cp:lastPrinted>2014-06-23T09:38:00Z</cp:lastPrinted>
  <dcterms:modified xsi:type="dcterms:W3CDTF">2014-08-11T09:34:00Z</dcterms:modified>
  <cp:revision>36</cp:revision>
  <dc:subject/>
  <dc:title>ПРИЛОЖЕНИЕ № 1</dc:title>
</cp:coreProperties>
</file>