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ПРОЕК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738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>
          <w:trHeight w:val="540" w:hRule="atLeast"/>
        </w:trPr>
        <w:tc>
          <w:tcPr>
            <w:tcW w:w="7380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Об утверждении порядка предоставлени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из бюджета муниципального образования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Щербиновский район субсидий малым формам </w:t>
            </w:r>
          </w:p>
          <w:p>
            <w:pPr>
              <w:pStyle w:val="TextBody"/>
              <w:rPr>
                <w:bCs w:val="false"/>
                <w:szCs w:val="28"/>
              </w:rPr>
            </w:pPr>
            <w:r>
              <w:rPr>
                <w:szCs w:val="28"/>
              </w:rPr>
              <w:t xml:space="preserve">хозяйствования в агропромышленном комплексе 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постановления главы администрации (губернатора) Краснодарского края от 3 июня 2014 года № 546 «Об утверждении порядков расходования субвенций и предоставления субсидий за счет средств краевого бюджета, предусмотренных на реализацию мероприятий подпрограммы «Развитие малых форм хозяйствования в агропромышленном комплексе Краснодарского края»» и в соответствии с приказом Министерства сельского хозяйства и перерабатывающей промышленности Краснодарского края от 5 февраля 2015 года № 19 «Об утверждении методических рекомендаций для органов местного самоуправления муниципальных районов и городских округов Краснодарского края по порядку расходования местными бюджетами субвенций из краевого бюджета на осуществление государственных полномочий по поддержке сельскохозяйственного производства в Краснодарском крае»,                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едоставления из бюджета муниципального образования Щербиновский район субсидий крестьянским (фермерским) хозяйствам, индивидуальным предпринимателям, ведущим деятельность в области сельскохозяйственного производства, и личным подсобным хозяйствам на поддержку сельскохозяйственного производства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2. Соглашение о предоставлении субсидий малым формам хозяйствования в агропромышленном комплексе муниципального образования Щербиновский район (приложение №2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тделу по вопросам агропромышленного комплекса администрации муниципального образования Щербиновский район (Климов)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главам сельских поселений Щербиновского района в своей работе руководствоваться вышеуказанными Порядками, а также создать условия для эффективной реализации мер по осуществлению государственной поддержки развития малых форм хозяйствования в агропромышленном комплексе на территории соответствующего сельского поселения Щербиновского района.</w:t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Признать утратившим силу постановление администрации муниципального образования Щербиновский район от 8 июля 2014 года № 342  «Об утверждении порядков предоставления из бюджета муниципального образования Щербиновский район субсидий малым формам хозяйствования в агропромышленном комплексе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муниципального образования Щербиновский район, начальника отдела по вопросам агропромышленного комплекса В.И. Клим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           С.Г. Роби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57:00Z</dcterms:created>
  <dc:creator>Виктор</dc:creator>
  <dc:description/>
  <cp:keywords/>
  <dc:language>en-US</dc:language>
  <cp:lastModifiedBy>усх</cp:lastModifiedBy>
  <cp:lastPrinted>2015-02-12T15:36:00Z</cp:lastPrinted>
  <dcterms:modified xsi:type="dcterms:W3CDTF">2015-02-12T12:37:00Z</dcterms:modified>
  <cp:revision>3</cp:revision>
  <dc:subject/>
  <dc:title>ПОЛОЖЕНИЕ</dc:title>
</cp:coreProperties>
</file>