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раслевой сис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муниципальных образов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и муниципальных учрежден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постановлением главы администрации (губернатора) Краснодарского края от 27 ноября 2008 года № 1218 «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», постановлением</w:t>
      </w:r>
      <w:r>
        <w:rPr>
          <w:bCs/>
          <w:color w:val="000000"/>
          <w:sz w:val="28"/>
          <w:szCs w:val="28"/>
        </w:rPr>
        <w:t xml:space="preserve"> главы администрации (губернатора) Краснодарского края от 17 ноября 2008 года № 1152 «О введении отраслевых систем оплаты труда работников государственных учреждений Краснодарского края», </w:t>
      </w:r>
      <w:r>
        <w:rPr>
          <w:sz w:val="28"/>
          <w:szCs w:val="28"/>
        </w:rPr>
        <w:t xml:space="preserve">постановлением администрации муниципального образования Щербиновский район от 23 января 2015 года № 20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», в целях совершенствования систем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, обеспечивающих повышение уровня оплаты труда работников, усиления их материальной заинтересованности в повышении эффективности труда                 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(далее – Положение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муниципальных образовательных учреждений и муниципальных учреждений образования муниципального образования Щербиновский район осуществлять оплату труда работников муниципальных образовательных учреждений и муниципальных учреждений образования муниципального образования Щербиновский район в соответствии с Положением, утвержденным настоящим постано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24 сентября 2014 года  № 469 «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6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</w:rPr>
        <w:t xml:space="preserve"> Контроль за выполнением настоящего постановления возложить на заместителя </w:t>
      </w:r>
      <w:r>
        <w:rPr>
          <w:sz w:val="28"/>
          <w:szCs w:val="28"/>
        </w:rPr>
        <w:t>главы муниципального образования Щербиновский район            А.А. Беликова</w:t>
      </w:r>
      <w:r>
        <w:rPr>
          <w:sz w:val="28"/>
        </w:rPr>
        <w:t>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8. Постановление вступает в силу на следующий день после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/>
        <w:t>Глава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муниципального образования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Щербиновский район                                                                              С.Г. Робил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Direktor</cp:lastModifiedBy>
  <cp:lastPrinted>2015-01-27T10:33:00Z</cp:lastPrinted>
  <dcterms:modified xsi:type="dcterms:W3CDTF">2015-02-04T06:21:00Z</dcterms:modified>
  <cp:revision>30</cp:revision>
  <dc:subject/>
  <dc:title>Приложение № 1 </dc:title>
</cp:coreProperties>
</file>