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 октября 2014 года № 564 «Об утверждении муниципальной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и Кубани» на 2015-2018 годы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              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7 июля 2014 года № 341 «О порядке принятия решения, о разработке, формирования, реализации и оценки эффективности реализации муниципальных программ муниципального образования Щербиновский район», </w:t>
      </w:r>
      <w:r>
        <w:rPr>
          <w:spacing w:val="-6"/>
          <w:sz w:val="28"/>
          <w:szCs w:val="28"/>
        </w:rPr>
        <w:t>от 14 июля 2014 года № 354 «Об утверждении перечня муниципальных программ муниципального образования Щербиновский район», решением Совета муниципального образования Щербиновский район от 29 декабря 2014 года № 10 «О бюджете муниципального образования Щербиновский район на 2015 год и плановый период 2016 и 2017 годов», п о с т а н о в л я 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Щербиновский район от 30 октября 2014 года № 564 «Об утверждении муниципальной программы муниципального образования Щербиновский район «Дети Кубани» на 2015-2018 годы» изменение, изложив приложение к нему в новой редакции (прилагае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Щербиновский район                 А.А. Беликова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Щербиновский район                                                                           С.Г. Робилк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№ _______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и Кубани» на 2015 – 2018 г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Щербиновский район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и Кубани»  на 2015 – 2018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Style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Щербиновский район «Дети Кубани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муниципальная программ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1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опросам семьи и детства администрации муниципального образования Щербиновский район</w:t>
            </w:r>
          </w:p>
          <w:p>
            <w:pPr>
              <w:pStyle w:val="Style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4253" w:type="dxa"/>
            <w:tcBorders/>
          </w:tcPr>
          <w:p>
            <w:pPr>
              <w:pStyle w:val="Style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  <w:p>
            <w:pPr>
              <w:pStyle w:val="Style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253" w:type="dxa"/>
            <w:tcBorders/>
          </w:tcPr>
          <w:p>
            <w:pPr>
              <w:pStyle w:val="Style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муниципальной программы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Щербиновский район, учреждения, подведомственные управлению образования  администрации муниципального образования Щербиновский район; отдел по делам молодежи администрации муниципального образования Щербиновский район, подведомственные отделу по делам молодежи администрации муниципального образования Щербиновский район; отдел культуры администрации муниципального образования Щербиновский район, учреждения, подведомственные отделу культуры администрации муниципального образования Щербиновский район; отдел по физической культуре и спорту администрации муниципального образования Щербиновский район; отдел по вопросам семьи и детства администрации муниципального образования Щербиновский район; администрация муниципального образования Щербиновский район; муниципальное бюджетное учреждение здравоохранения Центральная районная больница муниципального образования Щербин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386" w:type="dxa"/>
            <w:tcBorders/>
          </w:tcPr>
          <w:p>
            <w:pPr>
              <w:pStyle w:val="Style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 муниципальной  программ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ные мероприятия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Style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Организация отдыха, оздоровления и занятости детей и подростков в муниципальном образовании  Щербинов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Дети-сирот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«Профилактика безнадзорности и правонарушений несовершеннолетних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Обеспечение дополнительных гарантий прав на имущество и жилое помещение детей-сирот и детей, оставшихся без попечения родителей, в муниципальном образовании Щербинов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семейной политики, детство сбережения в муниципальном образовании Щербиновский район, формирование условий для образования, воспитания, здорового образа жизни каждого ребенка, создание комфортной и доброжелательной среды для жизни детей в муниципальном образовании Щербино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Style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благоприятных условий для оздоровления и занятости детей и подростков в муниципальном образовании Щербин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тей-сирот и детей, оставшихся без попечения родителей к участию в новогодних праздниках, доставка на краевые, зональные, муниципальные социально-значимые мероприя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несовершеннолетних состоящих на всех видах учетов профилактики безнадзорности и правонарушений несовершеннолетних в социально-значимых мероприят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детям-сиротам и детям, оставшимся без попечения родителей, лицам из их числа по договорам найма специализированных жилых помещений,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253" w:type="dxa"/>
            <w:tcBorders/>
          </w:tcPr>
          <w:p>
            <w:pPr>
              <w:pStyle w:val="Style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здоровленных детей, количество трудоустроенных детей, количество привлеченных детей к массовым мероприятиям состоящих на профилактических учетах; количество оказанной помощи детям-сиротам и детям, оставшихся без попечения родителей, количество привлеченных детей к массовым мероприятиям состоящих на профилактических учетах, количество предоставленных жилых помещ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Style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- 2018 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1"/>
              <w:rPr/>
            </w:pPr>
            <w:bookmarkStart w:id="0" w:name="sub_20"/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  <w:bookmarkEnd w:id="0"/>
          </w:p>
        </w:tc>
        <w:tc>
          <w:tcPr>
            <w:tcW w:w="5386" w:type="dxa"/>
            <w:tcBorders/>
          </w:tcPr>
          <w:p>
            <w:pPr>
              <w:pStyle w:val="Style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29 522 500 - рублей, в том числе по годам:</w:t>
            </w:r>
          </w:p>
          <w:p>
            <w:pPr>
              <w:pStyle w:val="Style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10 807 500 рублей</w:t>
            </w:r>
          </w:p>
          <w:p>
            <w:pPr>
              <w:pStyle w:val="Style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8 601 800 рублей</w:t>
            </w:r>
          </w:p>
          <w:p>
            <w:pPr>
              <w:pStyle w:val="Style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10 113 200  рублей</w:t>
            </w:r>
          </w:p>
          <w:p>
            <w:pPr>
              <w:pStyle w:val="Style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0  рублей</w:t>
            </w:r>
          </w:p>
          <w:p>
            <w:pPr>
              <w:pStyle w:val="Style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из средств муниципального образования Щербиновский район </w:t>
            </w:r>
          </w:p>
          <w:p>
            <w:pPr>
              <w:pStyle w:val="Style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22 800 рублей, в том числе по годам:</w:t>
            </w:r>
          </w:p>
          <w:p>
            <w:pPr>
              <w:pStyle w:val="Style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1 483 900 рублей</w:t>
            </w:r>
          </w:p>
          <w:p>
            <w:pPr>
              <w:pStyle w:val="Style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393 300 рублей</w:t>
            </w:r>
          </w:p>
          <w:p>
            <w:pPr>
              <w:pStyle w:val="Style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1 445 600  рублей</w:t>
            </w:r>
          </w:p>
          <w:p>
            <w:pPr>
              <w:pStyle w:val="Style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0  рублей.</w:t>
            </w:r>
          </w:p>
          <w:p>
            <w:pPr>
              <w:pStyle w:val="Style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из средств бюджета Краснодарского края 19 458 100 рублей, в том числе по годам:</w:t>
            </w:r>
          </w:p>
          <w:p>
            <w:pPr>
              <w:pStyle w:val="Style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7 076 400 рублей</w:t>
            </w:r>
          </w:p>
          <w:p>
            <w:pPr>
              <w:pStyle w:val="Style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5 961 300 рублей</w:t>
            </w:r>
          </w:p>
          <w:p>
            <w:pPr>
              <w:pStyle w:val="Style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6 420 400  рублей</w:t>
            </w:r>
          </w:p>
          <w:p>
            <w:pPr>
              <w:pStyle w:val="Style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0  рублей.</w:t>
            </w:r>
          </w:p>
          <w:p>
            <w:pPr>
              <w:pStyle w:val="Style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из средств Федерального бюджета 6741600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2472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2472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2472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Style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 за выполнением муниципальной программы осуществляет отдел по вопросам семьи и детства администрация муниципального образования Щербиновский район. 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bookmarkStart w:id="1" w:name="sub_100"/>
      <w:bookmarkEnd w:id="1"/>
      <w:r>
        <w:rPr>
          <w:rFonts w:cs="Times New Roman" w:ascii="Times New Roman" w:hAnsi="Times New Roman"/>
          <w:b w:val="false"/>
          <w:i w:val="false"/>
          <w:szCs w:val="28"/>
        </w:rPr>
        <w:t>1. Характеристика текущего состояния отдыха и оздоровления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>в муниципального образования Щербиновский район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2" w:name="sub_100"/>
      <w:bookmarkStart w:id="3" w:name="sub_100"/>
      <w:bookmarkEnd w:id="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униципальном образовании Щербиновский район проживают 7 805 детей,</w:t>
      </w:r>
      <w:r>
        <w:rPr>
          <w:rFonts w:cs="Times New Roman CYR" w:ascii="Times New Roman CYR" w:hAnsi="Times New Roman CYR"/>
          <w:sz w:val="28"/>
          <w:szCs w:val="28"/>
        </w:rPr>
        <w:t xml:space="preserve"> что составляет 20 процентов всего населения муниципального образования Щербиновский район. </w:t>
      </w:r>
      <w:r>
        <w:rPr>
          <w:sz w:val="28"/>
          <w:szCs w:val="28"/>
        </w:rPr>
        <w:t xml:space="preserve">К числу наиболее уязвимых категорий относятся дети, находящиеся в трудной жизненной ситуации - 32 человека, в том числе: в социально опасном положении – 28 детей, дети-инвалиды – 13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является продолжением ранее действовавшей долгосрочной муниципальной целевой программы «Дети Кубани» на 2009 - 2013 годы, в</w:t>
      </w:r>
      <w:r>
        <w:rPr>
          <w:rFonts w:cs="Times New Roman CYR" w:ascii="Times New Roman CYR" w:hAnsi="Times New Roman CYR"/>
          <w:sz w:val="28"/>
          <w:szCs w:val="28"/>
        </w:rPr>
        <w:t xml:space="preserve"> ходе реализации которой проведен комплекс мероприятий помощи семьям с детьми, оказавшимися в трудной жизненной ситуации, повышен профессиональный уровень специалистов, обеспечивающих социальную поддержку, воспитание и развитие детей и подростков, профилактику безнадзорности несовершеннолетни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ализация мероприятий по долгосрочной муниципальной </w:t>
      </w:r>
      <w:r>
        <w:rPr>
          <w:sz w:val="28"/>
          <w:szCs w:val="28"/>
        </w:rPr>
        <w:t xml:space="preserve">целевой программе «Дети Кубани» на 2009 - 2013 годы (далее – Программа) </w:t>
      </w:r>
      <w:r>
        <w:rPr>
          <w:rFonts w:cs="Times New Roman CYR" w:ascii="Times New Roman CYR" w:hAnsi="Times New Roman CYR"/>
          <w:sz w:val="28"/>
          <w:szCs w:val="28"/>
        </w:rPr>
        <w:t xml:space="preserve">позволила укрепить материально-техническую базу учреждений социального обслуживания семьи и детей. Целенаправленная поддержка учреждений детства и родовспоможения обеспечила положительные тенденции по отдельным характеристикам здоровья детей муниципального образования Щербиновский район, снижение младенческой смертности, смертности детей от 0 до 17 лет, заболеваемости у детей с вакциноуправляемыми инфекциям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метилась положительная динамика в области образования детей: сократилось число школ, работающих в две смены; в дошкольных образовательных учреждениях открыты группы кратковременного пребывания детей. Улучшена материальная база школьных медицинских кабин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граммы впервые на базе муниципального автономного общеобразовательного учреждения средняя общеобразовательная школа № 6 муниципального образования Щербиновский район с. Екатериновка (территория лагеря труда и отдыха «Мечта» х.Красный Дар») в период с 10 июня 2013 года по 26 июня 2013 года был открыт муниципальный детский туристический палаточный лагерь «Юный турист». Лагерь работал в три смены, в каждой смене участвовали учащиеся из трех школ, охват составил 152 ребенка с 12 до 15 лет. Учащиеся были разбиты по отрядам и размещены в туристические палатки. Каждый подросток участвовал в приготовлении пищи на костре, в экологической акции. Вечером для ребят были организованы соревнования по дартцу, волейболу, футболу и настольному теннису, и дискот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в 2013 году на учете в отделе по вопросам семьи и детства администрации муниципального образования Щербиновский район состояло детей-сирот и детей, оставшихся без попечения родителей 116 человек, в том числе подлежащих оздоровлению 66 человек (аналогичный период прошлого года (далее-АППГ) 120 чел. (92), из них охвачено рейтинговыми формами оздоровления (загородные лагеря, санаторно-оздоровительные учреждения, ЛДП, ЛТО круглосуточного пребывания, палаточные стационарные лагеря, многодневные походы) 66 человек. (АППГ 92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муниципальном образовании Щербиновский район отмечается устойчивая тенденция укрепления материально-технической базы учреждений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мотря на достигнутые позитивные результаты остается ряд проблем в сфере обеспечения жизнедеятельности детей, находящихся в трудной жизненной ситуации, которые требуют решения на муниципальном уров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 комплексного решения основной проблемы программно-целевым методом как путем изменения базовых социальных ценностей и образа жизни граждан, так и путем создания условий для регулярных занятий физической культурой негативная ситуация, связанная с состоянием здоровья детей и подростков еще более усугуби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нятие муниципальной программы «Дети Кубани» на 2015 -2018 годы обусловлено необходимостью формирования эффективной комплексной системы социальной поддержки семьи и детей, находящихся в трудной жизненной ситуации, развития детей и подростков, профилактики безнадзорности и правонарушений несовершеннолетних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сроки и этапы реализации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анная цель муниципальной программы – реализация семейной политики, детство сбережения в муниципальном образовании Щербиновский район, формирования условий для образования, воспитания, здорового образа жизни каждого ребенка, создание комфортной и доброжелательной среды для жизни детей в муниципальном образовании Щербиновский район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Цель муниципальной программы увязана с главной целью Стратегии социально-экономического развития муниципального образования Щербиновский район до 2020 года – обеспечение кардинального </w:t>
      </w:r>
      <w:r>
        <w:rPr>
          <w:spacing w:val="-7"/>
          <w:sz w:val="28"/>
          <w:szCs w:val="28"/>
        </w:rPr>
        <w:t>повышения качества жизни населения территории на  основе  создания  потенциала</w:t>
      </w:r>
      <w:r>
        <w:rPr>
          <w:sz w:val="28"/>
          <w:szCs w:val="28"/>
        </w:rPr>
        <w:t xml:space="preserve"> опережающего разви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стижение цели обеспечивается за счет решения задач муниципальной программ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здание благоприятных условий для оздоровления и занятости детей и подростков в муниципальном образовании Щербиновский район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ивлечение детей-сирот и детей, оставшихся без попечения родителей к участию в новогодних праздниках, доставка на краевые, зональные, муниципальные социально-значимые мероприят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овлечение несовершеннолетних, состоящих на всех видах учетов профилактики безнадзорности и правонарушений несовершеннолетних, в социально-значимых мероприятиях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реализуются три основных мероприяти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Цель основного мероприятия № 1 «Организация отдыха, оздоровления детей создание комфортной и доброжелательной среды для жизни детей в муниципальном образовании Щербиновский район» - обеспечение прав детей муниципального образования Щербиновский район на отдых, оздоровление, путем проведения многодневных, краткосрочных походов, организация отдыха детей в стационарных лагерях Краснодарского края.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Цель основного мероприятия № 2 «Дети-Сироты» - создание благоприятных условий для детей-сирот и детей, оставшихся без попечения родителей, путем организации для них новогодних праздников, подвоза к месту отдыха и обратно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основного мероприятия № 3 «Профилактика безнадзорности и правонарушений несовершеннолетних» - вовлечение несовершеннолетних состоящих на всех видах учетов профилактики безнадзорности и правонарушений несовершеннолетних в социально-значимых мероприятиях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основного мероприятия № 4 «Обеспечение дополнительных гарантий прав на имущество и жилое помещение детей-сирот и детей, оставшихся без попечения родителей, в муниципальном образовании Щербиновский район» - предоставление детям-сиротам и детям, оставшимся без попечения родителей, лицам из их числа по договорам найма специализированных жилых помещений,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показатели муниципальной программы «Дети Кубани» на 2015-2018 года указаны в приложении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чень целевых показателей муниципальной программы приведен в приложении № 1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Целевой показатель «Количество оздоровленных детей» рассчитывается исходя из статистических данных, предоставляемых управлением образования администрации муниципального образования Щербиновский район, отделом по делам молодежи администрации муниципального образования Щербиновский район; отделом культуры администрации муниципального образования Щербиновский район, отделом по физической культуре и спорту администрации муниципального образования Щербиновский район; отделом по делам несовершеннолетних администрации муниципального образования Щербиновский район; муниципальным бюджетным учреждением здравоохранения Центральная районная больница муниципального образования Щербиновский район, государственным казенным учреждением Краснодарского края Центр занятости населения Щербин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Целевой показатель «Количество трудоустроенных детей» рассчитывается из статистических данных, представляемых государственным казенным учреждением Краснодарского края Центр занятости населения Щербин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Целевой показатель «Количество привлеченных детей к массовым мероприятиям, состоящих на профилактических учетах» рассчитывается из статистических данных, представляемых управлением образования администрации муниципального образования Щербиновский район, отделом по делам молодежи администрации муниципального образования Щербиновский район; отделом культуры администрации муниципального образования Щербиновский район, отделом по физической культуре и спорту администрации муниципального образования Щербиновский район; отделом по делам несовершеннолетних администрации муниципального образования Щербиновский район; муниципальным бюджетным учреждением здравоохранения Центральная районная больница муниципального образования Щербиновский район, государственным казенным учреждением Краснодарского края Центр занятости населения Щербин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Целевой показатель «Количество оказанной помощи детям-сиротам и детям, оставшихся без попечения родителей» рассчитывается из статистических данных, представляемых управлением образования администрации муниципального образования Щербиновский район, отделом по делам молодежи администрации муниципального образования Щербиновский район; отделом культуры администрации муниципального образования Щербиновский район, отделом по физической культуре и спорту администрации муниципального образования Щербиновский район; отделом по делам несовершеннолетних администрации муниципального образования Щербиновский район; муниципальным бюджетным учреждением здравоохранения Центральная районная больница муниципального образования Щербиновский район, государственным казенным учреждением Краснодарского края Центр занятости населения Щербиновского район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й показатель «Количество привлеченных детей к массовым мероприятиям, состоящих на профилактических учетах» рассчитывается из статистических данных, представляемых управлением образования администрации муниципального образования Щербиновский район, отделом по делам молодежи администрации муниципального образования Щербиновский район; отделом культуры администрации муниципального образования Щербиновский район, отделом по физической культуре и спорту администрации муниципального образования Щербиновский район; отделом по делам несовершеннолетних администрации муниципального образования Щербиновский район; муниципальным бюджетным учреждением здравоохранения Центральная районная больница муниципального образования Щербиновский район, государственным казенным учреждением Краснодарского края Центр занятости населения Щербиновского район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«Количество предоставленных жилых помещений» рассчитывается из статистических данных, представляемых отделом по распоряжению имуществом администрации муниципального образования Щербино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: 2015 - 2018 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Этапы реализации муниципальной программы не установлен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и краткое описание подпрограмм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ых целевых программ 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реализуются основные мероприят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сновное мероприятие № 1 «Организация отдыха, оздоровления и занятости детей и подростков в муниципальном образовании  Щербиновский район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 2 «Дети-сироты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сновное мероприятие № 3 «Профилактика безнадзорности и правонарушений несовершеннолетних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 4 «Обеспечение дополнительных гарантий прав на имущество и жилое помещение детей-сирот и детей, оставшихся без попечения родителей, в муниципальном образовании Щербиновский район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еречень основных мероприятий муниципальной программы «Дети Кубани» на 2015-2018 годы указан в приложении № 2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Обоснование ресурсного обеспечения муниципальной программы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1897"/>
        <w:gridCol w:w="1229"/>
        <w:gridCol w:w="1079"/>
        <w:gridCol w:w="1176"/>
        <w:gridCol w:w="1087"/>
      </w:tblGrid>
      <w:tr>
        <w:trPr/>
        <w:tc>
          <w:tcPr>
            <w:tcW w:w="32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Источник финансирования муниципальной программы</w:t>
            </w:r>
          </w:p>
        </w:tc>
        <w:tc>
          <w:tcPr>
            <w:tcW w:w="18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бъем финансирования всего, руб.</w:t>
            </w:r>
          </w:p>
        </w:tc>
        <w:tc>
          <w:tcPr>
            <w:tcW w:w="457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32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320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Муниципальная программа, всего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952250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8075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860180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1132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930" w:hRule="atLeast"/>
        </w:trPr>
        <w:tc>
          <w:tcPr>
            <w:tcW w:w="320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в том числе бюджет муниципального образования Щербиновский район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32280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4839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9330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4456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320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4160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72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72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720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бюджет Краснодарского кра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5810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764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613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2040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сновное мероприятие № 1 «Организация отдыха, оздоровления и занятости детей и подростков в муниципальном образовании Щербиновский район»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15070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4084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733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36900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сновное мероприятие № 2 «Дети-сироты»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9490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759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90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7000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20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сновное мероприятие № 3 «Профилактика безнадзорности и правонарушений несовершеннолетних».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870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3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420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20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мероприятие № 4 «Обеспечение дополнительных гарантий прав на имущество и жилое помещение детей-сирот и детей,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ставшихся без попечения родителей, в муниципальном образовании Щербиновский район».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0820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902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780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4000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пределении объемов финансирования муниципальной программы за основу взяты данные о фактических затратах на организацию отдыха, оздоровления и занятости детей и подростков в муниципальном образовании Щербиновский район мероприятий предыдущих лет, замечания и предложения по оптимизации расходов, сметы и расчеты на 2015 – 2017 годы, составленные организаторами мероприятий с учетом индексов-дефляторов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сводных показателей муниципальных заданий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учреждениями муниципального образования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Щербиновский район в сфере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ой программой не предусмотрено оказание муниципальных услуг (выполнение работ) муниципальными учреждениями муниципального образования Щербиновский район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8 июля 2014 года № 341 «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и контроль за ее выполнением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по вопросам семьи и детства администрация муниципального образования Щербиновский район, которы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, представляемой участниками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ординатор муниципальной программы ежегодно, не позднее 1 декабря текущего финансового года, утверждает согласованный с участниками муниципальной программы </w:t>
      </w:r>
      <w:hyperlink w:anchor="Par1729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так же – Порядок)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участниками муниципальной программы детальный </w:t>
      </w:r>
      <w:hyperlink w:anchor="Par2051">
        <w:r>
          <w:rPr>
            <w:rStyle w:val="InternetLink"/>
            <w:sz w:val="28"/>
            <w:szCs w:val="28"/>
          </w:rPr>
          <w:t>план-график</w:t>
        </w:r>
      </w:hyperlink>
      <w:r>
        <w:rPr>
          <w:sz w:val="28"/>
          <w:szCs w:val="28"/>
        </w:rPr>
        <w:t xml:space="preserve"> реализации муниципальной программы на очередной год и плановый период (далее - детальный план-график) по форме согласно приложению № 10 к Порядк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представляет в отдел экономики администрации муниципального образования Щербиновский район (далее – отдел экономики)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 он уведомляет об этом отдел экономики в течение 3 рабочих дней после их корректиро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квартально, до 20 числа месяца, следующего за отчетным кварталом, представляет в отдел экономики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год завершения муниципальной программы координатор муниципальной программы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заказчик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правление образования администрации муниципального образования Щербиновский район, учреждения, подведомственные управлению образования 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по делам молодежи администрации муниципального образования Щербиновский район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дел культуры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по физической культуре и спорту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дел по вопросам семьи и детства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дел по делам несовершеннолетних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муниципальное бюджетное учреждение здравоохранения Центральная районная больница муниципального образования Щербиновский район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) заключают муниципальные контракты в установленном законодательством порядке согласно Федеральному </w:t>
      </w:r>
      <w:hyperlink r:id="rId2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одят анализ выполнения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несут ответственность за нецелевое и неэффективное использование выделенных в их распоряжение средств бюджета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администрация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по делам молодежи администрации муниципального образования Щербиновский район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дел культуры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оставляют подведомственным учреждениям субвенции бюджета согласно их заяв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) формирую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Щербиновский район,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по делам молодежи администрации муниципального образования Щербиновский район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дел культуры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по физической культуре и спорту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дел по вопросам семьи и детства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муниципальное бюджетное учреждение здравоохранения Центральная районная больница муниципального образования Щербиновский райо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ак главные распорядители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ю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ю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дел по вопросам семьи и детства, участники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ивают реализацию мероприятий, проводят анализ их выпол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яют отчетность координатору муниципальной программы о результатах выполнения мероприятий основного меро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яет полномочия, установленные муниципальной пр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дела по вопросам семьи и детств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    В.А. Унярх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22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 w:val="28"/>
                <w:szCs w:val="28"/>
              </w:rPr>
              <w:t>Приложение</w:t>
            </w:r>
            <w:r>
              <w:rPr>
                <w:sz w:val="28"/>
                <w:szCs w:val="28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 «Дети Кубани»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 – 2018 год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ТИ КУБАНИ» НА 2015-2018 ГОД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6116"/>
        <w:gridCol w:w="1612"/>
        <w:gridCol w:w="1626"/>
        <w:gridCol w:w="1439"/>
        <w:gridCol w:w="1439"/>
        <w:gridCol w:w="161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5 год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8 год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ая программа муниципального образования Щербиновский район «Дети Кубани» на 2015-2018 год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«Количество оздоровленных детей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«Количество трудоустроенных детей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«Количество привлеченных детей к массовым мероприятиям состоящих на профилактических учетах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«Количество оказанной помощи детям-сиротам и детям, оставшихся без попечения родителей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«Количество привлеченных детей к массовым мероприятиям состоящих на профилактических учетах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13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ое мероприятие № 1 «Организация отдыха, оздоровления и занятости детей и подростков в муниципальн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и Щербинов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««Количество оздоровленных детей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2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«Количество трудоустроенных детей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13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№ 2 «Дети сирот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евой показатель «Количество оказанной помощи детям-сиротам и детям, оставшихся без попечения родителей»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№ 3 «Профилактика безнадзорности и правонарушений несовершеннолетних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2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«Количество привлеченных детей к массовым мероприятиям состоящих на профилактических учетах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№ 4 «Обеспечение дополнительных гарантий прав на имущество и жилое помещение детей-сирот и детей, оставшихся без попечения родителей, в муниципальном образовании Щербинов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3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«Количество предоставленных жилых помещений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ых помещени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дела по вопросам семьи и детств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                                                                           В.А. Унярха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040"/>
      </w:tblGrid>
      <w:tr>
        <w:trPr/>
        <w:tc>
          <w:tcPr>
            <w:tcW w:w="96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 w:val="28"/>
                <w:szCs w:val="28"/>
              </w:rPr>
              <w:t>Приложение</w:t>
            </w:r>
            <w:r>
              <w:rPr>
                <w:sz w:val="28"/>
                <w:szCs w:val="28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  «Дети Кубан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 – 2018 год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СНОВНЫХ МЕРОПРИЯТИЙ МУНИЦИПАЛЬ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ДЕТИ КУБАНИ» НА 2015-2018 ГОДЫ </w:t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6"/>
        <w:gridCol w:w="2918"/>
        <w:gridCol w:w="1684"/>
        <w:gridCol w:w="1151"/>
        <w:gridCol w:w="1234"/>
        <w:gridCol w:w="1240"/>
        <w:gridCol w:w="1066"/>
        <w:gridCol w:w="1064"/>
        <w:gridCol w:w="1594"/>
        <w:gridCol w:w="2225"/>
      </w:tblGrid>
      <w:tr>
        <w:trPr>
          <w:trHeight w:val="98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9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 (рублей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 (рублей)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</w:t>
            </w:r>
          </w:p>
        </w:tc>
        <w:tc>
          <w:tcPr>
            <w:tcW w:w="1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Организация отдыха, оздоровления детей создание комфортной и доброжелательной среды для жизни детей в муниципальном образовании Щербиновский район» </w:t>
            </w:r>
          </w:p>
        </w:tc>
      </w:tr>
      <w:tr>
        <w:trPr>
          <w:trHeight w:val="38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</w:t>
            </w:r>
          </w:p>
        </w:tc>
        <w:tc>
          <w:tcPr>
            <w:tcW w:w="1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Создание благоприятных условий для оздоровления и занятости детей и подростков в муниципальном образовании Щербиновский район» </w:t>
            </w:r>
          </w:p>
        </w:tc>
      </w:tr>
      <w:tr>
        <w:trPr>
          <w:trHeight w:val="2506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№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рганизация отдыха, оздоровления и занятости детей и подростков в муниципальном образовании Щербиновский райо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50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8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3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9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управление образования  администрации муниципального образования Щербиновский район (далее - управление образования) – главный распорядитель бюджетных 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муниципальные учреждения, подведомственные управлению образования администрации муниципального образования Щербиновский район (далее – муниципальные учреждения отрасли образования) – муниципальный заказчик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отдел по делам молодежи администрации муниципального образования Щербиновский район (далее - отдел молодежи) – главный распорядитель бюджетных средств, учреждение подведомственное отделу молодежи администрации муниципального образования Щербиновский район – муниципальное бюджетное учреждение «Центр комплексного социального обслуживания молодежи «Горизонт» (далее – «Горизонт»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 xml:space="preserve">отдел культуры администрации муниципального образования Щербиновский район (далее – отдел культуры) – главный распорядитель бюджетных средств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учреждение, подведомственное отделу культуры  администрации муниципального образования Щербиновский район – муниципальное учреждение культуры «Районный организационно-методический центр культуры муниципального образования Щербиновский район (далее – муниципальное учреждение отрасли культуры) – муниципальный заказчик;</w:t>
            </w:r>
            <w:r>
              <w:rPr/>
              <w:t xml:space="preserve"> отдел по физической культуре и спорту администрации муниципального образования Щербиновский район (далее – отдел спорта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по вопросам семьи и детства администрации муниципального образования Щербиновский район (далее – отдел семьи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муниципального образования Щербиновский район (далее – администрация)- главный распорядитель бюджетных средств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е бюджетное учреждение здравоохранения Центральная районная больница муниципального образования Щербиновский район (далее – МБУЗ ЦРБ)</w:t>
            </w:r>
          </w:p>
        </w:tc>
      </w:tr>
      <w:tr>
        <w:trPr>
          <w:trHeight w:val="326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50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8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3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9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24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1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отдыха и оздоровления детей в краевых профильных сменах в каникулярное врем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здоровление детей в краевых профильных сменах в каникулярное время, до 14 дет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образования</w:t>
            </w:r>
            <w:r>
              <w:rPr>
                <w:spacing w:val="-6"/>
              </w:rPr>
              <w:t xml:space="preserve"> –муниципальный заказчик;</w:t>
            </w:r>
            <w:r>
              <w:rPr/>
              <w:t xml:space="preserve"> управление образования –</w:t>
            </w:r>
            <w:r>
              <w:rPr>
                <w:spacing w:val="-6"/>
              </w:rPr>
              <w:t xml:space="preserve"> главный распорядитель бюджетных средств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64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2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отдыха и оздоровления детей в лагерях с дневным пребыванием в каникулярное время на базе муниципальных образовательных учреждений (организация питания детей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6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3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3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здоровление детей в лагерях с дневным пребыванием на базе муниципальных образовательных учреждений, до 600 детей (организация питания)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муниципальные учреждения отрасли образования – муниципальный заказчик;</w:t>
            </w:r>
            <w:r>
              <w:rPr/>
              <w:t xml:space="preserve"> управление образования -</w:t>
            </w:r>
            <w:r>
              <w:rPr>
                <w:spacing w:val="-6"/>
              </w:rPr>
              <w:t xml:space="preserve"> главный распорядитель бюджетных средст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967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6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3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3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3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отдыха и оздоровления детей в муниципальных профильных смена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0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0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0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оздоровление детей в муниципальных профильных сменах «Юных эколог», «Юный спасатель», «Юный спецназовец», до 60  детей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образования</w:t>
            </w:r>
            <w:r>
              <w:rPr>
                <w:spacing w:val="-6"/>
              </w:rPr>
              <w:t xml:space="preserve"> -муниципальный заказчик;</w:t>
            </w:r>
            <w:r>
              <w:rPr/>
              <w:t xml:space="preserve"> управление образования-</w:t>
            </w:r>
            <w:r>
              <w:rPr>
                <w:spacing w:val="-6"/>
              </w:rPr>
              <w:t xml:space="preserve"> главный распорядитель бюджетных средств</w:t>
            </w:r>
          </w:p>
        </w:tc>
      </w:tr>
      <w:tr>
        <w:trPr>
          <w:trHeight w:val="1249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0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0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0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4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рганизация отдыха, оздоровления детей в лагере труда и отдыха «Мечта» в каникулярное время (организация питания детей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рганизация труда и отдыха  детей до 40 человек 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муниципальные учреждения отрасли образования -муниципальный заказчик;</w:t>
            </w:r>
            <w:r>
              <w:rPr/>
              <w:t xml:space="preserve"> управление образования-</w:t>
            </w:r>
            <w:r>
              <w:rPr>
                <w:spacing w:val="-6"/>
              </w:rPr>
              <w:t xml:space="preserve"> главный распорядитель бюджетных средств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</w:tr>
      <w:tr>
        <w:trPr>
          <w:trHeight w:val="93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от 14 до 18 лет в свободное от учебы врем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20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17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33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10 детей -  трудоустройство несовершеннолетних от 14 до 18 лет в  каникулярный период  (весна, лето, осень)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муниципальные учреждения отрасли образования – муниципальный  заказчик;</w:t>
            </w:r>
            <w:r>
              <w:rPr/>
              <w:t xml:space="preserve"> управление образования-</w:t>
            </w:r>
            <w:r>
              <w:rPr>
                <w:spacing w:val="-6"/>
              </w:rPr>
              <w:t xml:space="preserve"> главный распорядитель бюджетных средств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5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70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17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33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 40 детей - трудоустройство несовершеннолетних граждан от 14 до 18 лет в свободное от учебы время, способствование занятости подростков в рамках летней оздоровительной кампан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«Горизонт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6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ивки от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изентерии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лата вакцин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50 человек работников пищеблока в ЛДП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/>
              <w:t xml:space="preserve">управление образования </w:t>
            </w:r>
            <w:r>
              <w:rPr>
                <w:spacing w:val="-6"/>
              </w:rPr>
              <w:t>-муниципальный заказчик;</w:t>
            </w:r>
            <w:r>
              <w:rPr/>
              <w:t xml:space="preserve"> управление образования-</w:t>
            </w:r>
            <w:r>
              <w:rPr>
                <w:spacing w:val="-6"/>
              </w:rPr>
              <w:t xml:space="preserve"> главный распорядитель бюджетных средств</w:t>
            </w:r>
          </w:p>
        </w:tc>
      </w:tr>
      <w:tr>
        <w:trPr>
          <w:trHeight w:val="144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7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социально значимых мероприятий, в том числе организация доставк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3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4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9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ганизация, проведение и участие в краевом  фестивале юных туристов Кубани, районных праздниках «День открытых дверей», «Первый звонок», краевых фестивалях в Атамани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егиональных конкурсах, краевом фестивале авиамоделизма «Отважные крылья», зональных соревнованиях по гандболу, волейболу, настольному теннису, районном туристическом фестивале «Юный турист, </w:t>
            </w:r>
            <w:r>
              <w:rPr>
                <w:lang w:val="en-US"/>
              </w:rPr>
              <w:t>VII</w:t>
            </w:r>
            <w:r>
              <w:rPr/>
              <w:t xml:space="preserve"> Всекубанской спартакиаде, региональных соревнованиях «Школа безопасности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 xml:space="preserve">районном турслете «Туристические надежды Олимпийской Кубани», краевых финальных соревнованиях по спортивному туризму, </w:t>
            </w:r>
            <w:r>
              <w:rPr/>
              <w:t xml:space="preserve">выезды детей на экскурсии, </w:t>
            </w:r>
            <w:r>
              <w:rPr>
                <w:spacing w:val="-6"/>
              </w:rPr>
              <w:t xml:space="preserve">участие педагогов и детей в социально значимых мероприятиях 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образования</w:t>
            </w:r>
            <w:r>
              <w:rPr>
                <w:spacing w:val="-6"/>
              </w:rPr>
              <w:t xml:space="preserve"> -муниципальный заказчик;</w:t>
            </w:r>
            <w:r>
              <w:rPr/>
              <w:t xml:space="preserve"> управление образования-</w:t>
            </w:r>
            <w:r>
              <w:rPr>
                <w:spacing w:val="-6"/>
              </w:rPr>
              <w:t xml:space="preserve"> главный распорядитель бюджетных средств</w:t>
            </w:r>
          </w:p>
        </w:tc>
      </w:tr>
      <w:tr>
        <w:trPr>
          <w:trHeight w:val="2577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3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4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9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2" w:hRule="atLeast"/>
        </w:trPr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3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1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8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многодневных по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астие детей в многодневных походах, с радиальным выходом 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образования</w:t>
            </w:r>
            <w:r>
              <w:rPr>
                <w:spacing w:val="-6"/>
              </w:rPr>
              <w:t xml:space="preserve"> -муниципальный заказчик;</w:t>
            </w:r>
            <w:r>
              <w:rPr/>
              <w:t xml:space="preserve"> управление образования-</w:t>
            </w:r>
            <w:r>
              <w:rPr>
                <w:spacing w:val="-6"/>
              </w:rPr>
              <w:t xml:space="preserve"> главный распорядитель бюджетных средств</w:t>
            </w:r>
            <w:r>
              <w:rPr/>
              <w:t xml:space="preserve"> </w:t>
            </w:r>
          </w:p>
        </w:tc>
      </w:tr>
      <w:tr>
        <w:trPr>
          <w:trHeight w:val="569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звитие молодежного туризма, способствование занятости подростков в рамках летней оздоровительной кампании участие не менее 150 подростков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«Горизонт»</w:t>
            </w:r>
          </w:p>
        </w:tc>
      </w:tr>
      <w:tr>
        <w:trPr>
          <w:trHeight w:val="20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9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я и проведение палаточного лагеря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астие в районном туристическом фестивале «Юный турист» 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образования</w:t>
            </w:r>
            <w:r>
              <w:rPr>
                <w:spacing w:val="-6"/>
              </w:rPr>
              <w:t xml:space="preserve"> -муниципальный заказчик;</w:t>
            </w:r>
            <w:r>
              <w:rPr/>
              <w:t xml:space="preserve"> управление образования-</w:t>
            </w:r>
            <w:r>
              <w:rPr>
                <w:spacing w:val="-6"/>
              </w:rPr>
              <w:t xml:space="preserve"> главный распорядитель бюджетных средств</w:t>
            </w:r>
            <w:r>
              <w:rPr/>
              <w:t xml:space="preserve"> </w:t>
            </w:r>
          </w:p>
        </w:tc>
      </w:tr>
      <w:tr>
        <w:trPr>
          <w:trHeight w:val="934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10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авка детей из малообеспеченных семей на социально-значимые мероприят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авка детей из малообеспеченных семей на социально  значимые мероприятия- до 200 человек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образования</w:t>
            </w:r>
            <w:r>
              <w:rPr>
                <w:spacing w:val="-6"/>
              </w:rPr>
              <w:t xml:space="preserve"> -муниципальный заказчик;</w:t>
            </w:r>
            <w:r>
              <w:rPr/>
              <w:t xml:space="preserve"> управление образования-</w:t>
            </w:r>
            <w:r>
              <w:rPr>
                <w:spacing w:val="-6"/>
              </w:rPr>
              <w:t xml:space="preserve"> главный распорядитель бюджетных средств</w:t>
            </w:r>
          </w:p>
        </w:tc>
      </w:tr>
      <w:tr>
        <w:trPr>
          <w:trHeight w:val="929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11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медицинского сопровождения дете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сопровождения групп детей 1 медицинским работником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/>
              <w:t>управление образования</w:t>
            </w:r>
            <w:r>
              <w:rPr>
                <w:spacing w:val="-6"/>
              </w:rPr>
              <w:t xml:space="preserve"> муниципальный заказчик;</w:t>
            </w:r>
            <w:r>
              <w:rPr/>
              <w:t xml:space="preserve"> управление образования-</w:t>
            </w:r>
            <w:r>
              <w:rPr>
                <w:spacing w:val="-6"/>
              </w:rPr>
              <w:t xml:space="preserve"> главный распорядитель бюджетных средств</w:t>
            </w:r>
          </w:p>
        </w:tc>
      </w:tr>
      <w:tr>
        <w:trPr>
          <w:trHeight w:val="1117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12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лагеря труда и отдыха «Мечта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текущий ремонт и материальное техническое обеспечение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муниципальные учреждения отрасли образования -муниципальный заказчик;</w:t>
            </w:r>
            <w:r>
              <w:rPr/>
              <w:t xml:space="preserve"> управление образования-</w:t>
            </w:r>
            <w:r>
              <w:rPr>
                <w:spacing w:val="-6"/>
              </w:rPr>
              <w:t xml:space="preserve"> главный распорядитель бюджетных средств</w:t>
            </w:r>
          </w:p>
        </w:tc>
      </w:tr>
      <w:tr>
        <w:trPr>
          <w:trHeight w:val="159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472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13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отдыха и оздоровления одаренных детей-участников детских творческих коллектив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9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муниципальное учреждение отрасли культуры</w:t>
            </w:r>
          </w:p>
        </w:tc>
      </w:tr>
      <w:tr>
        <w:trPr>
          <w:trHeight w:val="889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9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</w:rPr>
              <w:t>обеспечение отдыха и оздоровления одаренных детей  (от 2 до 20 человек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муниципальное учреждение отрасли культуры</w:t>
            </w:r>
          </w:p>
        </w:tc>
      </w:tr>
      <w:tr>
        <w:trPr>
          <w:trHeight w:val="208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14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II этапа и участие в III и </w:t>
            </w:r>
            <w:r>
              <w:rPr>
                <w:lang w:val="en-US"/>
              </w:rPr>
              <w:t>I</w:t>
            </w:r>
            <w:r>
              <w:rPr/>
              <w:t xml:space="preserve">V этапах Всекубанских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урниров по уличному баскетболу (стритболу и футболу среди детских команд на Кубок губернатора Краснодарского кра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4"/>
              </w:rPr>
            </w:pPr>
            <w:r>
              <w:rPr>
                <w:spacing w:val="4"/>
              </w:rPr>
              <w:t xml:space="preserve">обеспечение участия участие в III и </w:t>
            </w:r>
            <w:r>
              <w:rPr>
                <w:spacing w:val="4"/>
                <w:lang w:val="en-US"/>
              </w:rPr>
              <w:t>I</w:t>
            </w:r>
            <w:r>
              <w:rPr>
                <w:spacing w:val="4"/>
              </w:rPr>
              <w:t>V этапах Всекубанских турниров по уличному баскетболу (стритболу и футболу среди детских команд на Кубок губернатора Краснодарского кра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спор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067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26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15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доставки детей в краевые и муниципальные лагеря, на зональные краевые и муниципальные социально – значимые мероприят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</w:rPr>
              <w:t>участие в краевых и муниципальных социально – значимые мероприятиях, способствование позитивной досуговой занятости подростков в рамках летней оздоровительной кампании, доставка не менее 200 подростков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«Горизонт»</w:t>
            </w:r>
          </w:p>
        </w:tc>
      </w:tr>
      <w:tr>
        <w:trPr>
          <w:trHeight w:val="183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16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едикаментов для летнего оздоровления детей и подростк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дение оздоровления детей и подростков (вакцинация не менее 750 детей)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УЗ ЦРБ</w:t>
            </w:r>
          </w:p>
        </w:tc>
      </w:tr>
      <w:tr>
        <w:trPr>
          <w:trHeight w:val="23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10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08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3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99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муниципальные учреждения отрасли образования -муниципальный заказчик;</w:t>
            </w:r>
            <w:r>
              <w:rPr/>
              <w:t xml:space="preserve"> управление образования-</w:t>
            </w:r>
            <w:r>
              <w:rPr>
                <w:spacing w:val="-6"/>
              </w:rPr>
              <w:t xml:space="preserve"> главный распорядитель бюджетных средств</w:t>
            </w:r>
          </w:p>
        </w:tc>
      </w:tr>
      <w:tr>
        <w:trPr>
          <w:trHeight w:val="137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81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101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3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27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9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муниципальное учреждение отрасли культуры</w:t>
            </w:r>
          </w:p>
        </w:tc>
      </w:tr>
      <w:tr>
        <w:trPr>
          <w:trHeight w:val="189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8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1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5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1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муниципальное учреждение отрасли отдела молодежи</w:t>
            </w:r>
          </w:p>
        </w:tc>
      </w:tr>
      <w:tr>
        <w:trPr>
          <w:trHeight w:val="23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спор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5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УЗ ЦРБ</w:t>
            </w:r>
          </w:p>
        </w:tc>
      </w:tr>
      <w:tr>
        <w:trPr>
          <w:trHeight w:val="9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</w:t>
            </w:r>
          </w:p>
        </w:tc>
        <w:tc>
          <w:tcPr>
            <w:tcW w:w="1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Социальная поддержка детей-сирот и детей, оставшихся без попечения родителей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Привлечение детей-сирот и детей, оставшихся без попечения родителей к участию в новогодних праздниках, доставка на краевые, зональные, муниципальные социально-значимые мероприятия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1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№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Дети Сирот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9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9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семьи</w:t>
            </w:r>
          </w:p>
        </w:tc>
      </w:tr>
      <w:tr>
        <w:trPr>
          <w:trHeight w:val="92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Краснодарского кр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1.1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новогодних и рождественских праздников, приобретение новогодних подарков для детей-сирот, детей, оставшихся без попечения родителей, детей, воспитывающихся в приемных, патронатных семьях, семьях опекун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новогодними подарками детей-сирот и детей, оставшихся без попечения родителей в количестве 45 человек ежегод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семьи</w:t>
            </w:r>
          </w:p>
        </w:tc>
      </w:tr>
      <w:tr>
        <w:trPr>
          <w:trHeight w:val="23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1.2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8"/>
              </w:rPr>
              <w:t>Организация доставки детей-сирот и детей, оставшихся без попечения родителей в краевые и муниципальные лагеря, на зональные краевые и муниципальные социально – значимые мероприят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доставки детей-сирот и детей, оставшихся без попечения родителей согласно квоты министерства социального развит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семьи</w:t>
            </w:r>
          </w:p>
        </w:tc>
      </w:tr>
      <w:tr>
        <w:trPr>
          <w:trHeight w:val="982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1.3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8"/>
              </w:rPr>
            </w:pPr>
            <w:r>
              <w:rPr>
                <w:spacing w:val="-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доставки не менее 18 детей-сирот и детей, оставшихся без попечения родителей согласно квоты министерства социального развит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 семьи </w:t>
            </w:r>
          </w:p>
        </w:tc>
      </w:tr>
      <w:tr>
        <w:trPr>
          <w:trHeight w:val="1381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бюджет Краснодарского края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49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59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9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семьи</w:t>
            </w:r>
          </w:p>
        </w:tc>
      </w:tr>
      <w:tr>
        <w:trPr>
          <w:trHeight w:val="849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Краснодарского кр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Профилактика безнадзорности и правонарушений несовершеннолетних»</w:t>
            </w:r>
          </w:p>
        </w:tc>
      </w:tr>
      <w:tr>
        <w:trPr>
          <w:trHeight w:val="43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Вовлечение несовершеннолетних состоящих на всех видах учетов профилактики безнадзорности и правонарушений несовершеннолетних в социально-значимых мероприятиях»</w:t>
            </w:r>
          </w:p>
        </w:tc>
      </w:tr>
      <w:tr>
        <w:trPr>
          <w:trHeight w:val="181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1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№ 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Профилактика безнадзорности и правонарушений несовершеннолетних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</w:rPr>
              <w:t xml:space="preserve">администрация; управление образования муниципальный заказчик; управление образования- главный распорядитель бюджетных средств, муниципальное учреждение отрасли культуры, отдел семьи </w:t>
            </w:r>
          </w:p>
        </w:tc>
      </w:tr>
      <w:tr>
        <w:trPr>
          <w:trHeight w:val="131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1.1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филактика безнадзорности и правонарушений несовершеннолетних путем приобретения баннеров по профилактике безнадзорности и правонарушений несовершеннолетних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ие  несовершеннолетних, состоящих на профилактическом учете, в краевых мероприятиях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</w:tr>
      <w:tr>
        <w:trPr>
          <w:trHeight w:val="150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1.3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Проведение социально значимых мероприятий, конкурсов, торжественных приемов у главы муниципального района, направленных на пропаганду семейных ценностей, традиций развитие культуры семейных взаимоотношений, профилактику семейной жестокости, развитие навыков безопасности жизнедеятельно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2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</w:rPr>
              <w:t>проведение социально значимых мероприятий, конкурсов, торжественных приемов у главы муниципального района, направленных на пропаганду семейных ценностей, традиций развитие культуры семейных взаимоотношений, профилактику семейной жестокости, развитие навыков безопасности жизнедеятельн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образования</w:t>
            </w:r>
            <w:r>
              <w:rPr>
                <w:spacing w:val="-6"/>
              </w:rPr>
              <w:t xml:space="preserve"> -муниципальный заказчик;</w:t>
            </w:r>
            <w:r>
              <w:rPr/>
              <w:t xml:space="preserve"> управление образования-</w:t>
            </w:r>
            <w:r>
              <w:rPr>
                <w:spacing w:val="-6"/>
              </w:rPr>
              <w:t xml:space="preserve"> главный распорядитель бюджетных средств</w:t>
            </w:r>
          </w:p>
        </w:tc>
      </w:tr>
      <w:tr>
        <w:trPr>
          <w:trHeight w:val="13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28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образования</w:t>
            </w:r>
            <w:r>
              <w:rPr>
                <w:spacing w:val="-6"/>
              </w:rPr>
              <w:t xml:space="preserve"> -муниципальный заказчик;</w:t>
            </w:r>
            <w:r>
              <w:rPr/>
              <w:t xml:space="preserve"> управление образования-</w:t>
            </w:r>
            <w:r>
              <w:rPr>
                <w:spacing w:val="-6"/>
              </w:rPr>
              <w:t xml:space="preserve"> главный распорядитель бюджетных средств</w:t>
            </w:r>
          </w:p>
        </w:tc>
      </w:tr>
      <w:tr>
        <w:trPr>
          <w:trHeight w:val="147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«Обеспечение дополнительных гарантий прав на имущество и жилое помещение детей-сирот и детей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тавшихся без попечения родителей, в муниципальном образовании Щербиновский район</w:t>
            </w:r>
          </w:p>
        </w:tc>
      </w:tr>
      <w:tr>
        <w:trPr>
          <w:trHeight w:val="84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Предоставление детям-сиротам и детям, оставшимся без попечения родителей, лицам из их числа по договорам найма специализированных жилых помещений,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</w:tr>
      <w:tr>
        <w:trPr>
          <w:trHeight w:val="23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мероприятие № 4 «Обеспечение дополнительных гарантий прав на имущество и жилое помещение детей-сирот и детей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тавшихся без попечения родителей, в муниципальном образовании Щербиновский район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08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90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78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4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</w:tr>
      <w:tr>
        <w:trPr>
          <w:trHeight w:val="2089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Краснодарского кр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08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90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78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4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в муниципальную собственность не менее 7 жилых помещений для предоставления их лицам из числа детей-сирот и детей, оставшихся без попечения родителе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217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1.1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41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7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7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7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</w:tr>
      <w:tr>
        <w:trPr>
          <w:trHeight w:val="60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41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7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7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7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бретение в муниципальную собственность не менее 7 жилых помещений для предоставления их лицам из числа детей-сирот и детей, оставшихся без попечения родителей и последующее их предоставлени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287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1.2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77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41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7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79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</w:tr>
      <w:tr>
        <w:trPr>
          <w:trHeight w:val="51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Краснодар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77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41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7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79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152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1.3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 семьи </w:t>
            </w:r>
          </w:p>
        </w:tc>
      </w:tr>
      <w:tr>
        <w:trPr>
          <w:trHeight w:val="365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Краснодарского кр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услуг необходимых для осуществления  права пожизненного наследуемого владения 1 заявителю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семьи</w:t>
            </w:r>
          </w:p>
        </w:tc>
      </w:tr>
      <w:tr>
        <w:trPr>
          <w:trHeight w:val="359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1.4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отдельных государственных полномочий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учреждениях социального обслуживания населения, приемных семьях, семьях опекунов (попечителей), а также по окончании службы в Вооруженных  Силах Российской Федерации или по возвращении из учреждений, исполняющих наказание в виде лишения свободы, при из возвращении в указанные жилые помещ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2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2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 семьи </w:t>
            </w:r>
          </w:p>
        </w:tc>
      </w:tr>
      <w:tr>
        <w:trPr>
          <w:trHeight w:val="6322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Краснодарского кр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2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2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лата ремонта жилых помещений, принадлежащих детям-сиротам и детям, оставшимся без попечения родителей, и лицам из их числа на праве собственности согласно поступивших заявлен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268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1.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1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 семьи </w:t>
            </w:r>
          </w:p>
        </w:tc>
      </w:tr>
      <w:tr>
        <w:trPr>
          <w:trHeight w:val="3947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Краснодарского кр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1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 семьи </w:t>
            </w:r>
          </w:p>
        </w:tc>
      </w:tr>
      <w:tr>
        <w:trPr>
          <w:trHeight w:val="34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108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90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178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64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41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47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47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47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</w:tr>
      <w:tr>
        <w:trPr>
          <w:trHeight w:val="34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Краснодарского кр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977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41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17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179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</w:tr>
      <w:tr>
        <w:trPr>
          <w:trHeight w:val="46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89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1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2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749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семьи</w:t>
            </w:r>
          </w:p>
        </w:tc>
      </w:tr>
      <w:tr>
        <w:trPr>
          <w:trHeight w:val="227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10"/>
              </w:rPr>
              <w:t xml:space="preserve">Итого по программе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522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807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601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13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22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839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93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45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41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47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47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47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Краснодарского кр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458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76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61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420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дела по вопросам семьи и детств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ind w:right="-730" w:hanging="0"/>
        <w:rPr>
          <w:vanish/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                                                                                 В.А. Унярха</w:t>
      </w:r>
      <w:bookmarkStart w:id="4" w:name="_PictureBullets"/>
      <w:bookmarkEnd w:id="4"/>
    </w:p>
    <w:sectPr>
      <w:type w:val="nextPage"/>
      <w:pgSz w:orient="landscape" w:w="16838" w:h="11906"/>
      <w:pgMar w:left="1134" w:right="113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9">
    <w:name w:val=" Знак Знак9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 Знак Знак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  <w:i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7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8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i w:val="false"/>
      <w:iCs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9">
    <w:name w:val="Символ нумерации"/>
    <w:qFormat/>
    <w:rPr/>
  </w:style>
  <w:style w:type="character" w:styleId="Style10">
    <w:name w:val="ВерхКолонтитул Знак Знак"/>
    <w:qFormat/>
    <w:rPr>
      <w:sz w:val="24"/>
      <w:szCs w:val="24"/>
    </w:rPr>
  </w:style>
  <w:style w:type="character" w:styleId="H2">
    <w:name w:val="H2 Знак"/>
    <w:qFormat/>
    <w:rPr>
      <w:rFonts w:ascii="Arial" w:hAnsi="Arial" w:cs="Arial"/>
      <w:b/>
      <w:sz w:val="24"/>
      <w:szCs w:val="24"/>
    </w:rPr>
  </w:style>
  <w:style w:type="character" w:styleId="13">
    <w:name w:val=" Знак Знак13"/>
    <w:qFormat/>
    <w:rPr>
      <w:sz w:val="28"/>
      <w:szCs w:val="24"/>
    </w:rPr>
  </w:style>
  <w:style w:type="character" w:styleId="12">
    <w:name w:val=" Знак Знак12"/>
    <w:qFormat/>
    <w:rPr>
      <w:sz w:val="24"/>
      <w:szCs w:val="24"/>
    </w:rPr>
  </w:style>
  <w:style w:type="character" w:styleId="15">
    <w:name w:val=" Знак Знак15"/>
    <w:qFormat/>
    <w:rPr>
      <w:sz w:val="28"/>
      <w:szCs w:val="24"/>
    </w:rPr>
  </w:style>
  <w:style w:type="character" w:styleId="Style11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Гипертекстовая ссылка"/>
    <w:qFormat/>
    <w:rPr>
      <w:b/>
      <w:color w:val="008000"/>
      <w:sz w:val="30"/>
    </w:rPr>
  </w:style>
  <w:style w:type="character" w:styleId="6">
    <w:name w:val=" Знак Знак6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Раздел Договора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1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 Знак Знак5"/>
    <w:qFormat/>
    <w:rPr>
      <w:rFonts w:ascii="Courier New" w:hAnsi="Courier New" w:cs="Courier New"/>
    </w:rPr>
  </w:style>
  <w:style w:type="character" w:styleId="10">
    <w:name w:val=" Знак Знак10"/>
    <w:qFormat/>
    <w:rPr>
      <w:rFonts w:ascii="Tahoma" w:hAnsi="Tahoma" w:cs="Tahoma"/>
      <w:sz w:val="16"/>
      <w:szCs w:val="16"/>
    </w:rPr>
  </w:style>
  <w:style w:type="character" w:styleId="111">
    <w:name w:val=" Знак Знак11"/>
    <w:qFormat/>
    <w:rPr>
      <w:rFonts w:ascii="Courier New" w:hAnsi="Courier New" w:cs="Courier New"/>
      <w:szCs w:val="24"/>
    </w:rPr>
  </w:style>
  <w:style w:type="character" w:styleId="16">
    <w:name w:val=" Знак Знак16"/>
    <w:qFormat/>
    <w:rPr>
      <w:sz w:val="28"/>
      <w:szCs w:val="24"/>
    </w:rPr>
  </w:style>
  <w:style w:type="character" w:styleId="31">
    <w:name w:val="Основной шрифт абзаца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14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2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1">
    <w:name w:val=" Знак Знак4"/>
    <w:qFormat/>
    <w:rPr>
      <w:sz w:val="28"/>
      <w:szCs w:val="24"/>
    </w:rPr>
  </w:style>
  <w:style w:type="character" w:styleId="33">
    <w:name w:val="Заголовок 3 Знак"/>
    <w:qFormat/>
    <w:rPr>
      <w:b/>
      <w:sz w:val="28"/>
    </w:rPr>
  </w:style>
  <w:style w:type="character" w:styleId="42">
    <w:name w:val="Заголовок 4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1">
    <w:name w:val="Заголовок 8 Знак"/>
    <w:qFormat/>
    <w:rPr>
      <w:b/>
      <w:sz w:val="28"/>
    </w:rPr>
  </w:style>
  <w:style w:type="character" w:styleId="17">
    <w:name w:val=" Знак Знак17"/>
    <w:qFormat/>
    <w:rPr>
      <w:sz w:val="28"/>
      <w:szCs w:val="24"/>
    </w:rPr>
  </w:style>
  <w:style w:type="character" w:styleId="22">
    <w:name w:val=" Знак Знак2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eastAsia="Calibri" w:cs="Calibri"/>
      <w:kern w:val="2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18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41">
    <w:name w:val=" Знак Знак14"/>
    <w:qFormat/>
    <w:rPr>
      <w:color w:val="000000"/>
      <w:sz w:val="28"/>
      <w:szCs w:val="24"/>
    </w:rPr>
  </w:style>
  <w:style w:type="character" w:styleId="19">
    <w:name w:val="Основной текст с отступом Знак1"/>
    <w:qFormat/>
    <w:rPr>
      <w:sz w:val="28"/>
      <w:lang w:val="ru-RU" w:bidi="ar-SA"/>
    </w:rPr>
  </w:style>
  <w:style w:type="character" w:styleId="110">
    <w:name w:val="Нижний колонтитул Знак1"/>
    <w:qFormat/>
    <w:rPr>
      <w:sz w:val="28"/>
      <w:szCs w:val="28"/>
      <w:lang w:val="ru-RU" w:bidi="ar-SA"/>
    </w:rPr>
  </w:style>
  <w:style w:type="character" w:styleId="112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16">
    <w:name w:val="Активная гипертекстовая ссылка"/>
    <w:qFormat/>
    <w:rPr>
      <w:b/>
      <w:bCs/>
      <w:color w:val="106BBE"/>
      <w:u w:val="single"/>
    </w:rPr>
  </w:style>
  <w:style w:type="character" w:styleId="Style17">
    <w:name w:val="Выделение для Базового Поиска"/>
    <w:qFormat/>
    <w:rPr>
      <w:b/>
      <w:bCs/>
      <w:color w:val="0058A9"/>
    </w:rPr>
  </w:style>
  <w:style w:type="character" w:styleId="Style18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9">
    <w:name w:val="Заголовок своего сообщения"/>
    <w:qFormat/>
    <w:rPr>
      <w:b/>
      <w:bCs/>
      <w:color w:val="26282F"/>
      <w:sz w:val="30"/>
    </w:rPr>
  </w:style>
  <w:style w:type="character" w:styleId="Style20">
    <w:name w:val="Заголовок чужого сообщения"/>
    <w:qFormat/>
    <w:rPr>
      <w:b/>
      <w:bCs/>
      <w:color w:val="FF0000"/>
    </w:rPr>
  </w:style>
  <w:style w:type="character" w:styleId="Style21">
    <w:name w:val="Найденные слова"/>
    <w:qFormat/>
    <w:rPr>
      <w:b/>
      <w:bCs/>
      <w:color w:val="26282F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>
      <w:b/>
      <w:bCs/>
      <w:color w:val="106BBE"/>
      <w:sz w:val="30"/>
    </w:rPr>
  </w:style>
  <w:style w:type="character" w:styleId="Style24">
    <w:name w:val="Сравнение редакций"/>
    <w:qFormat/>
    <w:rPr>
      <w:b/>
      <w:bCs/>
      <w:color w:val="26282F"/>
      <w:sz w:val="30"/>
    </w:rPr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23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8">
    <w:name w:val="Основной текст_"/>
    <w:qFormat/>
    <w:rPr>
      <w:sz w:val="26"/>
      <w:szCs w:val="26"/>
      <w:shd w:fill="FFFFFF" w:val="clear"/>
    </w:rPr>
  </w:style>
  <w:style w:type="character" w:styleId="Style29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3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4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4">
    <w:name w:val="Заголовок №1_"/>
    <w:qFormat/>
    <w:rPr>
      <w:b/>
      <w:bCs/>
      <w:sz w:val="26"/>
      <w:szCs w:val="26"/>
      <w:shd w:fill="FFFFFF" w:val="clear"/>
    </w:rPr>
  </w:style>
  <w:style w:type="character" w:styleId="25">
    <w:name w:val="Основной текст (2)"/>
    <w:qFormat/>
    <w:rPr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4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jc w:val="both"/>
    </w:pPr>
    <w:rPr>
      <w:rFonts w:cs="Lohit Hindi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6">
    <w:name w:val="Маркированный список 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5">
    <w:name w:val="Маркированный список 3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jc w:val="both"/>
    </w:pPr>
    <w:rPr>
      <w:sz w:val="28"/>
    </w:rPr>
  </w:style>
  <w:style w:type="paragraph" w:styleId="28">
    <w:name w:val="Основной текст с отступом 2"/>
    <w:basedOn w:val="Normal"/>
    <w:qFormat/>
    <w:pPr>
      <w:ind w:firstLine="900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36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7">
    <w:name w:val="Основной текст 3"/>
    <w:basedOn w:val="Normal"/>
    <w:qFormat/>
    <w:pPr>
      <w:jc w:val="both"/>
    </w:pPr>
    <w:rPr/>
  </w:style>
  <w:style w:type="paragraph" w:styleId="Style31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6">
    <w:name w:val="Стиль1"/>
    <w:basedOn w:val="Normal"/>
    <w:next w:val="29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9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35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36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9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40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41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4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3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" w:cs="Lohit Hindi"/>
      <w:sz w:val="28"/>
      <w:szCs w:val="28"/>
    </w:rPr>
  </w:style>
  <w:style w:type="paragraph" w:styleId="117">
    <w:name w:val="Название1"/>
    <w:basedOn w:val="Normal"/>
    <w:qFormat/>
    <w:pPr>
      <w:suppressLineNumbers/>
      <w:spacing w:before="120" w:after="120"/>
      <w:jc w:val="both"/>
    </w:pPr>
    <w:rPr>
      <w:rFonts w:cs="Lohit Hindi"/>
      <w:i/>
      <w:iCs/>
    </w:rPr>
  </w:style>
  <w:style w:type="paragraph" w:styleId="118">
    <w:name w:val="Указатель1"/>
    <w:basedOn w:val="Normal"/>
    <w:qFormat/>
    <w:pPr>
      <w:suppressLineNumbers/>
      <w:jc w:val="both"/>
    </w:pPr>
    <w:rPr>
      <w:rFonts w:cs="Lohit Hindi"/>
      <w:sz w:val="28"/>
      <w:szCs w:val="20"/>
    </w:rPr>
  </w:style>
  <w:style w:type="paragraph" w:styleId="1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2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20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2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3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3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4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44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45">
    <w:name w:val="Заголовок таблицы"/>
    <w:basedOn w:val="Style44"/>
    <w:qFormat/>
    <w:pPr>
      <w:jc w:val="center"/>
    </w:pPr>
    <w:rPr>
      <w:b/>
      <w:bCs/>
    </w:rPr>
  </w:style>
  <w:style w:type="paragraph" w:styleId="Style46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0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16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17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2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3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47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4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49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50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4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5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3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54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5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6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56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18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7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19">
    <w:name w:val="Номер2"/>
    <w:basedOn w:val="218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5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8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9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8">
    <w:name w:val="Название3"/>
    <w:basedOn w:val="Normal"/>
    <w:qFormat/>
    <w:pPr>
      <w:suppressLineNumbers/>
      <w:spacing w:before="120" w:after="120"/>
      <w:jc w:val="both"/>
    </w:pPr>
    <w:rPr>
      <w:rFonts w:cs="Lohit Hindi"/>
      <w:i/>
      <w:iCs/>
    </w:rPr>
  </w:style>
  <w:style w:type="paragraph" w:styleId="39">
    <w:name w:val="Указатель3"/>
    <w:basedOn w:val="Normal"/>
    <w:qFormat/>
    <w:pPr>
      <w:suppressLineNumbers/>
      <w:jc w:val="both"/>
    </w:pPr>
    <w:rPr>
      <w:rFonts w:cs="Lohit Hindi"/>
      <w:sz w:val="28"/>
      <w:szCs w:val="20"/>
    </w:rPr>
  </w:style>
  <w:style w:type="paragraph" w:styleId="130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4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58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60">
    <w:name w:val="Ориентир-заголовок"/>
    <w:basedOn w:val="Style58"/>
    <w:qFormat/>
    <w:pPr/>
    <w:rPr/>
  </w:style>
  <w:style w:type="paragraph" w:styleId="131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62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6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6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2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3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4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6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7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68">
    <w:name w:val="Внимание: криминал!!"/>
    <w:basedOn w:val="Style67"/>
    <w:next w:val="Normal"/>
    <w:qFormat/>
    <w:pPr/>
    <w:rPr/>
  </w:style>
  <w:style w:type="paragraph" w:styleId="Style69">
    <w:name w:val="Внимание: недобросовестность!"/>
    <w:basedOn w:val="Style67"/>
    <w:next w:val="Normal"/>
    <w:qFormat/>
    <w:pPr/>
    <w:rPr/>
  </w:style>
  <w:style w:type="paragraph" w:styleId="Style70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72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73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7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</w:rPr>
  </w:style>
  <w:style w:type="paragraph" w:styleId="Style75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7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77">
    <w:name w:val="Заголовок ЭР (правое окно)"/>
    <w:basedOn w:val="Style76"/>
    <w:next w:val="Normal"/>
    <w:qFormat/>
    <w:pPr>
      <w:spacing w:before="300" w:after="0"/>
      <w:jc w:val="left"/>
    </w:pPr>
    <w:rPr/>
  </w:style>
  <w:style w:type="paragraph" w:styleId="Style78">
    <w:name w:val="Интерактивный заголовок"/>
    <w:basedOn w:val="Style43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7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80">
    <w:name w:val="Информация об изменениях"/>
    <w:basedOn w:val="Style7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8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82">
    <w:name w:val="Информация об изменениях документа"/>
    <w:basedOn w:val="Style38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8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4">
    <w:name w:val="Колонтитул (левый)"/>
    <w:basedOn w:val="Style83"/>
    <w:next w:val="Normal"/>
    <w:qFormat/>
    <w:pPr/>
    <w:rPr>
      <w:sz w:val="14"/>
      <w:szCs w:val="14"/>
    </w:rPr>
  </w:style>
  <w:style w:type="paragraph" w:styleId="Style8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86">
    <w:name w:val="Колонтитул (правый)"/>
    <w:basedOn w:val="Style85"/>
    <w:next w:val="Normal"/>
    <w:qFormat/>
    <w:pPr/>
    <w:rPr>
      <w:sz w:val="14"/>
      <w:szCs w:val="14"/>
    </w:rPr>
  </w:style>
  <w:style w:type="paragraph" w:styleId="Style87">
    <w:name w:val="Комментарий пользователя"/>
    <w:basedOn w:val="Style38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88">
    <w:name w:val="Куда обратиться?"/>
    <w:basedOn w:val="Style67"/>
    <w:next w:val="Normal"/>
    <w:qFormat/>
    <w:pPr/>
    <w:rPr/>
  </w:style>
  <w:style w:type="paragraph" w:styleId="Style89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90">
    <w:name w:val="Необходимые документы"/>
    <w:basedOn w:val="Style67"/>
    <w:next w:val="Normal"/>
    <w:qFormat/>
    <w:pPr>
      <w:ind w:left="420" w:right="420" w:firstLine="118"/>
    </w:pPr>
    <w:rPr/>
  </w:style>
  <w:style w:type="paragraph" w:styleId="Style91">
    <w:name w:val="Оглавление"/>
    <w:basedOn w:val="Style37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92">
    <w:name w:val="Переменная часть"/>
    <w:basedOn w:val="Style72"/>
    <w:next w:val="Normal"/>
    <w:qFormat/>
    <w:pPr/>
    <w:rPr>
      <w:sz w:val="18"/>
      <w:szCs w:val="18"/>
    </w:rPr>
  </w:style>
  <w:style w:type="paragraph" w:styleId="Style9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</w:rPr>
  </w:style>
  <w:style w:type="paragraph" w:styleId="Style94">
    <w:name w:val="Подзаголовок для информации об изменениях"/>
    <w:basedOn w:val="Style79"/>
    <w:next w:val="Normal"/>
    <w:qFormat/>
    <w:pPr/>
    <w:rPr>
      <w:b/>
      <w:bCs/>
    </w:rPr>
  </w:style>
  <w:style w:type="paragraph" w:styleId="Style95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96">
    <w:name w:val="Постоянная часть"/>
    <w:basedOn w:val="Style72"/>
    <w:next w:val="Normal"/>
    <w:qFormat/>
    <w:pPr/>
    <w:rPr>
      <w:sz w:val="20"/>
      <w:szCs w:val="20"/>
    </w:rPr>
  </w:style>
  <w:style w:type="paragraph" w:styleId="Style97">
    <w:name w:val="Пример."/>
    <w:basedOn w:val="Style67"/>
    <w:next w:val="Normal"/>
    <w:qFormat/>
    <w:pPr/>
    <w:rPr/>
  </w:style>
  <w:style w:type="paragraph" w:styleId="Style98">
    <w:name w:val="Примечание."/>
    <w:basedOn w:val="Style67"/>
    <w:next w:val="Normal"/>
    <w:qFormat/>
    <w:pPr/>
    <w:rPr/>
  </w:style>
  <w:style w:type="paragraph" w:styleId="Style9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00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1">
    <w:name w:val="Текст в таблице"/>
    <w:basedOn w:val="Style55"/>
    <w:next w:val="Normal"/>
    <w:qFormat/>
    <w:pPr>
      <w:ind w:firstLine="500"/>
    </w:pPr>
    <w:rPr/>
  </w:style>
  <w:style w:type="paragraph" w:styleId="Style102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03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04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05">
    <w:name w:val="Центрированный (таблица)"/>
    <w:basedOn w:val="Style55"/>
    <w:next w:val="Normal"/>
    <w:qFormat/>
    <w:pPr>
      <w:jc w:val="center"/>
    </w:pPr>
    <w:rPr/>
  </w:style>
  <w:style w:type="paragraph" w:styleId="Style106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</w:pPr>
    <w:rPr>
      <w:b/>
      <w:bCs/>
      <w:sz w:val="26"/>
      <w:szCs w:val="26"/>
      <w:shd w:fill="FFFFFF" w:val="clear"/>
    </w:rPr>
  </w:style>
  <w:style w:type="paragraph" w:styleId="63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</w:rPr>
  </w:style>
  <w:style w:type="paragraph" w:styleId="310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A479C82588636F58C115D2BBA6230E297964D3053395DEB34164CE63o6j7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52:00Z</dcterms:created>
  <dc:creator>HOME</dc:creator>
  <dc:description/>
  <cp:keywords/>
  <dc:language>en-US</dc:language>
  <cp:lastModifiedBy>adm</cp:lastModifiedBy>
  <cp:lastPrinted>2015-03-12T13:56:00Z</cp:lastPrinted>
  <dcterms:modified xsi:type="dcterms:W3CDTF">2015-03-13T06:17:00Z</dcterms:modified>
  <cp:revision>9</cp:revision>
  <dc:subject/>
  <dc:title>       </dc:title>
</cp:coreProperties>
</file>