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ИНОВСКИИ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т 25.08.2020                                                                                                              № 48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Старощербин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ербиновский район от 26 октября 2017 года № 658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олодежь муниципального образования Щербин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: от 7 июля 2014 года № 341 «О порядке принятия решения о разработке, формирования,  реализации  и  оценки  эффективности  реализации  муниципальных  программ  муниципального  образования  Щербиновский  район»,    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изменение, вносимое в постановление администрации муниципального образования Щербиновский район от 26 октября 2017 год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№ 658 «Об утверждении муниципальной программы муниципального образования Щербиновский район «Молодежь муниципального образования Щербиновский район» изменение, изложив приложение к постановлению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му управлению администрации муниципального образования Щербиновский район (Кимлач) предусмотреть финансирование мероприятий муниципальной программы в бюджете муниципального образования Щербиновский рай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рбиновский район  </w:t>
        <w:tab/>
        <w:tab/>
        <w:tab/>
        <w:tab/>
        <w:tab/>
        <w:tab/>
        <w:tab/>
        <w:t xml:space="preserve">                  Ю.Н. Фил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5.08.2020 № 4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осимое 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октября 2017 года № 658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6 октября 2017 года № 65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постано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08.2020 № 483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Молодежь муниципального образования Щербиновский район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640"/>
        <w:gridCol w:w="4827"/>
      </w:tblGrid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Щербиновский 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Молодежь муниципального образования Щербиновский район» (далее – муниципальная программа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Щербиновский район (далее – отдел по делам молодежи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отсутствуют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отсутствуют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 отсутствуют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я по обеспечению организационных вопросов для реализации муниципальной программы»;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Обеспечение деятельности учреждения в сфере молодежной политик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потенциала молодежи в интересах муниципального образования Щербиновский район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в сфере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 по молодежной поли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мероприятиях, направленных на гражданское и патриотическое воспитание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, участвующих в мероприятиях интеллекту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Щербиновский район на реализацию молодежной политики в муниципальном образовании Щербиновский район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2018-2022 годы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 14 332 339,23 рублей, в том числе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799 720,82  рублей, бюджет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071 644,64 рублей, бюджет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302 373,77 рублей – бюджет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619 200 рублей – бюджет муниципального образования Щербиновский район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539 400 рублей – бюджет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молодеж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Характеристика текущего состояния и прогноз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я молодежн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закону Краснодарского края от 4 марта 1998 года № 123-КЗ</w:t>
        <w:br/>
        <w:t>«О государственной молодежной политике в Краснодарском крае» государственная молодежная политика - это система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государственной молодежной политики в муниципальном образовании Щербиновский район разработана настоящая муниципальная программа, которая ориентирована преимущественно на молодых людей 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молодёжи в муниципальном образовании Щербиновский район составляет 650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видно, что молодежь в значительной части обладает тем уровнем мобильности, интеллектуальной активности и здоровья, которые выгодно отличаю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страна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ие цели молодежной политики в муниципальном образовании Щербиновский район и Краснодарском крае в целом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дежная политика разрабатывается и реализуется в муниципальном образовании Щербиновский район с учетом социально-экономического развития на основе следующих принци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я приоритетных на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интересов и потребностей различных групп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я молодых граждан в разработке и реализации приоритетных направлений государственной молодежной поли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государства, институтов гражданского общества и представителей бизне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й открыт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приобретенному за последние годы отделом по делам молодежи и подведомственным учреждением МКУ ЦКСОМ «Горизонт» опыту, повысилось качество и количество проводим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Так, по итогам работы за 11 месяцев 2019 года отделом по делам молодежи МКУ ЦКСОМ «Горизонт»  проведено 225 мероприятия с охватом 30 000 молодежи по основным направлениям реализации государственной молодежной поли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ся информация о деятельности в сфере обеспечения молодежной политики отражается на сайте отдела по делам молодежи, а также  в социальных сетях «ВКонтакте», «Одноклассники», общее число подписчиков  которых подходит к 2 000 человек и растет с каждым дне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амках организации первичной профилактики наркомании, алкоголизма и табакокурения в молодёжной среде проведено 10 мероприятий с охватом молодёжи 520 человек. Наиболее значимые среди них: </w:t>
      </w:r>
      <w:r>
        <w:rPr>
          <w:rFonts w:eastAsia="Calibri" w:cs="Times New Roman" w:ascii="Times New Roman" w:hAnsi="Times New Roman"/>
          <w:sz w:val="24"/>
          <w:szCs w:val="24"/>
        </w:rPr>
        <w:t>Общероссийской антинаркотической акции «Сообщи, где торгуют смертью», цикл мероприятий в рамках празднования «Всемирного дня без табака», краевая акция «СТОПВИЧСПИ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гулярно в течение 2019 года проводился анализ сайтов в информационно-телекоммуникационной сети «Интернет» на предмет выявления информации, причиняющей вред здоровью и развитию несовершеннолетних. Так, за первое полугодие выявлено 78 сайтов, среди них 10 сайтов, предположительно содержащих материалы экстремистской направленности и 68 сайтов пропагандирующих легализацию наркотиков. Вся информация о вышеуказанных сайтах с прямыми ссылками на них была направлена в Роскомнадзо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целях творческого развития и организации досуга и занятости подростков и молодежи был проведен ряд мероприятий: фестиваль КВН, цикл интеллектуальных игр «Что? Где? Когда?», «Колесо истории», День России, День молодежи,  и т.д. - общий охват молодёжи составил около 150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целях формирования здорового образа жизни в молодежной среде проведены 11 мероприятий с общим охватом около 2 500 человек. Одним из самых ярких событий стал «Первый районный Фестиваль здоровья и спорта», в котором приняло участие примерно 400 человек, а также открытие дворовых площадок, муниципальный этап дворовых видов спорта «Прорыв», много положительных откликов вызвало открытие воркаут площадки в Екатериновском сельском поселении (охват составил около 350 человек). Были проведены круглые столы, флешмобы, массовый забег в рамках Всемирного дня здоровья, общее число участников более 25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рамках реализации Закона 1539 «О мерах по профилактике безнадзорности и правонарушений несовершеннолетних в Краснодарском крае» проведено 10 информационных акций в поддержку в поддержку закона. Общее число участников составило 1300 человек. Среди них волонтеры, «трудные подростки», несовершеннолетние, состоящие на учете в органах системы профилактики. Проводятся плановые беседы по месту жительства, с несовершеннолетними находящимися в социально опасном полож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роме того координируется работа общественного объединения правоохранительной направленности «Молодёжный патруль Щербиновского района». Участники Молодёжного патруля участвовали в 34 рейдовых мероприятиях совместно с ОМВД России по Щербиновскому району. В рамках  данного направления были проведены 12 мероприятий по повышению правовой грамотности молодёжи по общественной безопас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1 сентября функционирует ПОСТ № 1, в котором принимают участие все школы района. Почетную Вахту Памяти несут на Мемориале у Вечного Огня в Центральном парке станицы Старощербинов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направления осуществлялся ряд мероприятий, а именно: социально-патриотическая акция «Согреем сердца ветеранов», которая включает в себя оказание социально-бытовой помощи ветеранам Великой Отечественной войны; патриотическая акция «Дорогами Славы» - по изучению и благоустройству памятных мест, аллей Славы и мест захоронений ветеранов Великой Отечественной войны; гражданско-патриотическая акция «Мы верим в тебя, солдат», посвященная весеннему и осеннему призывам в ряды ВС РФ; гражданско-патриотическая акция «Мы – граждане России», в рамках которой проходит торжественное вручение паспортов гражданина Российской Федерации  несовершеннолетним гражданам, достигшим 14-летнего возраста. Данные акции проходили на территории муниципального образования Щербиновский район в течение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ероприятий патриотической направленности проводились акции, приуроченные к празднованию Дня Победы Советского народа над фашизмом: «Свеча памяти», цикл акций «Победа деда - моя Победа» («Георгиевская лента», «Вальс Победы», «Кино Победы», «Дерево Победы»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молодежь района принимала участие в патриотических акциях и мероприятиях, посвященных памятным датам РФ и Дням воинской Сла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базах общеобразовательных учреждениях Щербиновского района проводилась работа по патриотическому воспитанию молодежи, существуют 22 молодёжно-патриотических кружка с общим количеством участников - 600 человек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уховно-нравственного развития и воспитания молодых граждан  России является ключевой задачей современной государственной политики Российской Федерации. Волонтёрство -  это особый взгляд на жизнь, мировоззрение, основанное на идеях бескорыстного служения гуманным идеалам человечества. Реализация социальных, образовательных, оздоровительных, досуговых программ, обеспечивающих нравственное, духовное воспитание, развитие разносторонних способностей и интересов подростков и молодежи в различных видах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тию туризма в молодёжной среде, с целью летнего оздоровления детей в краевых и муниципальных тематических сменах  было оздоровлено 107 несовершеннолетних в возрасте от 14 до 17 лет, что в 2 раза больше по сравнению с прошлым г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 летний период был организован и проведен цикл мероприятий в рамках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ход выходного дня» (охват молодёжи 150 человек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По направлению  профилактики терроризма и экстремизма в молодёжной среде проведено 7 мероприятий, среди них  значимы, такие как круглые столы на тему «Экстремизм: взгляд молодёжи», «Терроризм проблема современности», акция «Памяти жертв Беслана», с участием ОМВД России по Щербиновскому району. Охват участников около 29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лась работа по трудоустройству несовершеннолетних  в летний период. Среди молодёжи разъяснялась информации о летней занятости, подросткам и их родителям оказывались консультации по сбору необходимых документы для трудоустройства. Всего в  каникулярный период было трудоустроено 40 человек несовершеннолетней молоде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рамках развития школьного ученического самоуправления в 2019 году на территории муниципального образования Щербиновский район во всех школах района состоялись выборы лидеров школьного ученического самоуправления. А также прошло первое заседание районного ученического совета при главе муниципального образования Щербиновский район. Главой района лидерам вручены удостоверения. Избран председатель совета и его заместител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всех мероприятий подтверждена приказами о проведении, информационно-аналитическими отчетами, фотоотчетами, публикациями в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развитием отрасли, увеличением количества мероприятий и планируемым увеличением охвата молодежи в рамках настоящей муниципальной программы запланировано увеличение финансирования исполнения мероприятий, а также деятельности МКУ ЦКСОМ «Горизонт». Проблематика реализации ряда мероприятий заключается на данный момент в недостаточном техническом оснащении отрасли. При увеличении бюджетных ассигнований в рамках настоящей муниципальной программы ожидаемо значительное качественное и количественное увеличение целевых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КУ ЦКСОМ «Горизонт» осуществляют деятельность специалисты по работе с молодежью, курирующие основные направления деятельности государственной молодежной поли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енно - патриотическое воспитание и допризывная подготовка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молодежного туризма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устройство молоде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молодежного самоуправления и деятельность молодежного Совета при главе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актика экстремистской деятельности в молодёжной сре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первичной наркомании, алкоголизма и табакокурения в молодежной сре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е направл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по работе с молодежью осуществляют следующие фун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ют взаимодействие с управлением молодежной политики Краснодарского края, с учреждениями, организациями, расположенными на территории муниципального образования Щербиновский район, по вопросам реализации государственной молодежной политик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ют и составляют перспективные, и оперативные планы рабо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ят организационную работу по реализации государственной молодежной политики на территории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ют, реализуют и анализируют мероприятия, проводимые в соответствии с планом мероприятий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ют доступ молодежи муниципального образования к участию в фестивалях, конкурсах, проект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ют молодежный актив, обеспечивают организационную поддержку молодежным общественным объединениям и инициатив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мероприятий муниципальной программы будет направлено на достижение основной цели муниципальной программы - развития и реализации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Цели, задачи и целевые показатели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развитие и реализация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указанной цели предусматривается решение следующих задач муниципальной программы: 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 приведен в приложении 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: «Количество проведенных мероприятий в сфере молодежной политики» определяется по предоставлению ежемесячных отче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ов по работе</w:t>
      </w:r>
      <w:r>
        <w:rPr>
          <w:rFonts w:cs="Times New Roman" w:ascii="Times New Roman" w:hAnsi="Times New Roman"/>
          <w:sz w:val="24"/>
          <w:szCs w:val="24"/>
        </w:rPr>
        <w:t xml:space="preserve"> с молодежью МКУ ЦКСОМ «Горизонт», на основании которых формируются квартальные, полугодовые и годовые отчеты (с нарастающим итогом) предоставляемые в управление молодежной политики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: «Количество молодых людей, участвующих в мероприятиях по молодежной политике» определяется по предоставлению ежемесячных отче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ов по работе</w:t>
      </w:r>
      <w:r>
        <w:rPr>
          <w:rFonts w:cs="Times New Roman" w:ascii="Times New Roman" w:hAnsi="Times New Roman"/>
          <w:sz w:val="24"/>
          <w:szCs w:val="24"/>
        </w:rPr>
        <w:t xml:space="preserve"> с молодежью МК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: «Число молодых людей, участвующих в мероприятиях, направленных на гражданское и патриотическое воспитание молодежи» определяется по предоставлению ежемесячных отчетов специалиста по работе с молодежью, курирующего направление «Военно-патриотическое воспитание и допризывная подготовка молодежи» МК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: «Число молодых людей, участвующих в мероприятиях творческой и интеллектуальной направленности» определяется по предоставлению ежемесячных отчетов специалистов по работе с молодежью МК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: «Число молодых людей, участвующих в мероприятиях, направленных на формирование здорового образа жизни и профилактику наркомании, алкоголизма и табакокурения» определяется по предоставлению ежемесячных отчетов специалистов по работе с молодежью МК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: «Информационное освещение государственной молодежной политики в средствах массовой информации отделом по делам молодежи» определяется количеством подписчиков информационных групп отдела по делам молодежи в социальных сетях в сети Интернет от общего количества молодежи, проживающей на территор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18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Перечень и краткое описание подпрограмм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домственных целевых программ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реализуется 2 основных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Мероприятия по обеспечению организационных вопросов для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мероприятия предусматр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отдела по делам молодежи, информационное освещение  государственной молодежной политики в средствах массовой информации отделом по делам молодежи.</w:t>
      </w:r>
    </w:p>
    <w:p>
      <w:pPr>
        <w:pStyle w:val="ConsPlus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еятельности учреждения в сфере молодежной полит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suppressAutoHyphens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мероприятия предусматри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месячника оборонно-массовой и военно-патриотической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мероприятий, направленных на развитие интеллектуальных способностей молодежи. («Что? Где? Когда?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районного Дня Молодеж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уризма в молодежной сре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мероприятий по развитию студенческих трудовых отря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муниципальных фестивалей, конкурсов, смотров в молодежно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мероприятий, направленных на развитие и поддержку КВН - движения в Щербиновском райо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молодежи в социально значимых краевых мероприятиях, семинарах, конкурсах, форум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молодежи в мероприятиях приуроченных ко Дню Ста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на содержание МКУ ЦКСОМ «Горизон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униципальной программы осуществляется за счет средств бюджета муниципального образования Щербиновский райо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378"/>
        <w:gridCol w:w="1243"/>
        <w:gridCol w:w="1241"/>
        <w:gridCol w:w="1242"/>
        <w:gridCol w:w="1241"/>
        <w:gridCol w:w="1321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 муниципальной программы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, руб.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75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4"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4"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4"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4"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4"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, всего, в том числе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32 339,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9 720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 644,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2 373,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9 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9 4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63 765,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9 720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 644,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3 8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9 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9 4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 он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573,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573,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Мероприятия по обеспечению организационных вопросов для реализации муниципальной программы», в том числе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7 313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 587,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2 055,96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 270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4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40 343,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587,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 055,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 3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4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70,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70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2 «Обеспечение деятельности  учреждений в сфере молодежной политики», в том числ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65 025,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 133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9 588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 103,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3 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2 000,00</w:t>
            </w:r>
          </w:p>
        </w:tc>
      </w:tr>
      <w:tr>
        <w:trPr>
          <w:trHeight w:val="25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23 422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0 133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9 588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8 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3 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2 000,00</w:t>
            </w:r>
          </w:p>
        </w:tc>
      </w:tr>
      <w:tr>
        <w:trPr>
          <w:trHeight w:val="25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603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603,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Денежные обязательства получателей средств местного бюджета, не исполненные в 2019 году в связи с отсутствием возможности их финансового обеспечения. 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Методика оценки эффективно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Механизм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 контроль над ее выполнение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ущее управление муниципальной программой осуществляет ее координатор – отдел по делам молодежи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 разработку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реализацию муниципальной программы, координацию деятельности МКУ ЦКСОМ «Горизон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МКУ ЦКСОМ «Горизонт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атывает формы отчетности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МКУ ЦКСОМ «Горизонт»</w:t>
      </w:r>
      <w:r>
        <w:rPr>
          <w:rFonts w:cs="Times New Roman" w:ascii="Times New Roman" w:hAnsi="Times New Roman"/>
          <w:sz w:val="24"/>
          <w:szCs w:val="24"/>
        </w:rPr>
        <w:t xml:space="preserve">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 мониторинг реализации муниципальной программы и анализ отчетности, представляемой </w:t>
      </w:r>
      <w:r>
        <w:rPr>
          <w:rFonts w:cs="Times New Roman" w:ascii="Times New Roman" w:hAnsi="Times New Roman"/>
          <w:color w:val="000000"/>
          <w:sz w:val="24"/>
          <w:szCs w:val="24"/>
        </w:rPr>
        <w:t>МКУ ЦКСОМ «Горизонт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 делам молодежи ежегодно, не позднее 1 декабря текущего финансового года, утверждает согласованный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КУ ЦКСОМ «Горизонт» </w:t>
      </w:r>
      <w:hyperlink w:anchor="Par17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эффективного мониторинга реализации муниципальной программы отдел по делам молодежи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-графи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отделом по делам молодежи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молодежи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по делам молодежи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по делам молодежи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фактических объемах финансирования муниципальной программы в целом и по каждому основному мероприятию в разрезе источников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фактическом выполнении мероприятий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расхождений между плановыми и фактическими значениями объемов финансирования и целевых показателей отделом по делам молодежи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од завершения муниципальной программы отдел по делам молодежи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молодежи, как 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по делам молодежи,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ЦКСОМ «Горизонт», как получатель субсид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  <w:gridCol w:w="4929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ербиновский район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ЗАДАЧИ И ЦЕЛЕВЫЕ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Молодежь муниципального образования Щербиновский район» 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0"/>
        <w:gridCol w:w="4298"/>
        <w:gridCol w:w="1206"/>
        <w:gridCol w:w="1889"/>
        <w:gridCol w:w="1253"/>
        <w:gridCol w:w="1811"/>
        <w:gridCol w:w="1535"/>
        <w:gridCol w:w="1812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лодежь муниципального образования Щербиновский район» на 2018-2022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развитие и реализация потенциала молодежи в интересах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: 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работы отдела по делам молодежи администрации муниципального образования Щербиновский район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Количество молодых людей, участвующих в мероприятиях по молодежной политик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</w:tr>
      <w:tr>
        <w:trPr>
          <w:trHeight w:val="6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 «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организационных вопросов для реализации муниципальной программ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развитие и реализация потенциала молодежи в интересах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: 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работы отдела по делам молодежи администрации муниципального образования Щербиновский район.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Информационное освещение  государственной молодежной политики в средствах массовой информации отделом по делам молодежи: количество подписчиков информационных групп отдела по делам молодежи в социальных сетях в сети Интернет от общего количества молодежи, проживающей на территории М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молодежной политик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развитие и реализация потенциала молодежи в интересах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: 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работы отдела по делам молодежи администрации муниципального образования Щербиновский район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>
          <w:trHeight w:val="73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: 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</w:tr>
      <w:tr>
        <w:trPr>
          <w:trHeight w:val="3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: Число молодых людей, участвующих в мероприятиях, направленных на пропаганду здорового образа жизни и профилактику наркомании, алкоголизма и табакокурения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сновных мероприят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муниципального образования Щербиновский район»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06"/>
        <w:gridCol w:w="1390"/>
        <w:gridCol w:w="1390"/>
        <w:gridCol w:w="1388"/>
        <w:gridCol w:w="1251"/>
        <w:gridCol w:w="1249"/>
        <w:gridCol w:w="1249"/>
        <w:gridCol w:w="1258"/>
        <w:gridCol w:w="1527"/>
        <w:gridCol w:w="1666"/>
      </w:tblGrid>
      <w:tr>
        <w:trPr>
          <w:trHeight w:val="417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5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9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№1 «Мероприятия по обеспечению организацион</w:t>
            </w:r>
            <w:r>
              <w:rPr>
                <w:rFonts w:cs="Times New Roman" w:ascii="Times New Roman" w:hAnsi="Times New Roman"/>
              </w:rPr>
              <w:t xml:space="preserve">ных вопросов для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й программы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7 313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 587,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 055,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 270,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400,0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145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0 343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 587,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 055,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 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400,0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8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0, 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0, 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36 595,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 324,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 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 970,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 3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700,0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1676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09 624,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 324,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 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 3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700,0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0, 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0, 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организационных вопро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18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55,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40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ное мероприятие № 2: «Обеспечение деятельности учреждения в сфере молодежной политики 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65 025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 133,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9 588,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 103,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3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2 000,0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140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23 422,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 133,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9 588,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8 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3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2 000,0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603,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603,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ходы на содержание муниципального казенного учреждения муниципального образования Щербиновский район «Центр комплексного социального обслуживания молодежи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25 831,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3 884,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6144,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1 803,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1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2 600,0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51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84 228,4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3 884,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6 144,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 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1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2 600,0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603,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603,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циально-значимых мероприятий в области молодежной полити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 193,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249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444,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8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4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государственной молодежной политики на территории муниципального образования Щербиновский район, повышение уровня гражданск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молодежи муниципального образования Щербиновский район (далее – Отдел по делам молодежи)</w:t>
            </w:r>
          </w:p>
        </w:tc>
      </w:tr>
      <w:tr>
        <w:trPr>
          <w:trHeight w:val="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8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3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молодежи – участник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, направленных на развитие интеллектуальных способностей молодежи. («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де? Когда?»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54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14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Дня Молодеж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91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1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лечение граждан к государственной молодежной политике на территории муниципального образования Щербинов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23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, направленных на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 поддержку КВН- движения в Щербиновском район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 – участник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3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76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6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имиджа муниципалитета на краевом уров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352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и распространение агитационной полиграфической продукции, направленной на пропаганду здорового образа жизни,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бровольческого движения в молодежной среде, повышение имиджа государственной молодежной полити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226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6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упность информации о вреде негативных привычек, пропаганда здорового образа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9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уризма в молодежной сре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 279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479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5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витие малозатратных форм молодежного туризма на территории муниципального 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количествен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13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1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молодежных инициатив в сфере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уденческого трудового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2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лечение молодежи к волонтерской деятельности, повышение досуговой занятости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16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сячника оборонно - массовой и военно - патриотической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8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енное увели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хвата молодежи с целью гражданско - патриотического вос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риуроченных ко Дню Станиц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  <w:tab w:val="center" w:pos="68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352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1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42,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дел по делам молодежи – участник муниципальной программы</w:t>
            </w:r>
          </w:p>
        </w:tc>
      </w:tr>
      <w:tr>
        <w:trPr>
          <w:trHeight w:val="39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  <w:tab w:val="center" w:pos="68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" w:leader="none"/>
                <w:tab w:val="center" w:pos="68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32 339,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9 720,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 644,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2 373,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9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39 400,0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25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Бюджет муниципального образования Щербиновский рай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63 765,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9 720,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 644,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33 8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9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39 400,0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Бюджет муниципального образования Щербиновский район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573,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573,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Денежные обязательства получателей средств местного бюджета, не исполненные в 2019 году в связи с отсутствием возможности их финансового обеспече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делам молодеж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     Г.Н. Григор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48:00Z</dcterms:created>
  <dc:creator>User</dc:creator>
  <dc:description/>
  <dc:language>en-US</dc:language>
  <cp:lastModifiedBy>Елена Аникина</cp:lastModifiedBy>
  <cp:lastPrinted>2020-08-03T10:00:00Z</cp:lastPrinted>
  <dcterms:modified xsi:type="dcterms:W3CDTF">2020-08-27T05:56:00Z</dcterms:modified>
  <cp:revision>3</cp:revision>
  <dc:subject/>
  <dc:title/>
</cp:coreProperties>
</file>