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5.08.2020                                                                                                  № 48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Style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Щербиновский район</w:t>
      </w:r>
    </w:p>
    <w:p>
      <w:pPr>
        <w:pStyle w:val="Style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 октября 2017 года № 666 «Об утверждении</w:t>
      </w:r>
    </w:p>
    <w:p>
      <w:pPr>
        <w:pStyle w:val="Style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униципального образования</w:t>
      </w:r>
    </w:p>
    <w:p>
      <w:pPr>
        <w:pStyle w:val="Style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рбиновский район «Обеспечение деятельности администрации</w:t>
      </w:r>
    </w:p>
    <w:p>
      <w:pPr>
        <w:pStyle w:val="Style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Щербиновский район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spacing w:val="-6"/>
        </w:rPr>
        <w:t xml:space="preserve">В </w:t>
      </w:r>
      <w:r>
        <w:rPr/>
        <w:t xml:space="preserve">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</w:t>
      </w:r>
      <w:r>
        <w:rPr>
          <w:bCs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                              </w:t>
      </w:r>
      <w:r>
        <w:rPr/>
        <w:t>п о с т а н о в л я ю:</w:t>
      </w:r>
    </w:p>
    <w:p>
      <w:pPr>
        <w:pStyle w:val="Style7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17 года № 666 «Об утвержден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4"/>
          <w:szCs w:val="24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cs="Nimbus Roman No9 L;Arial Unicode MS"/>
        </w:rPr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7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Исполняющий обязанности главы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/>
        <w:t>Щербиновский район                                                                                                   Ю.Н. Фильк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ind w:left="4536" w:hanging="0"/>
        <w:jc w:val="center"/>
        <w:rPr/>
      </w:pPr>
      <w:r>
        <w:rPr/>
      </w:r>
    </w:p>
    <w:p>
      <w:pPr>
        <w:pStyle w:val="Normal"/>
        <w:autoSpaceDE w:val="false"/>
        <w:ind w:left="4536" w:hanging="0"/>
        <w:jc w:val="center"/>
        <w:rPr/>
      </w:pPr>
      <w:r>
        <w:rPr/>
        <w:t>УТВЕРЖДЕНЫ</w:t>
      </w:r>
    </w:p>
    <w:p>
      <w:pPr>
        <w:pStyle w:val="Normal"/>
        <w:autoSpaceDE w:val="false"/>
        <w:ind w:left="4536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4536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left="4536" w:hanging="0"/>
        <w:jc w:val="center"/>
        <w:rPr/>
      </w:pPr>
      <w:r>
        <w:rPr/>
        <w:t xml:space="preserve">Щербиновский район 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от 25.08.2020 № 48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26 октября 2017 года № 666 «Об утверждении</w:t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lang w:eastAsia="ar-SA"/>
        </w:rPr>
      </w:pPr>
      <w:r>
        <w:rPr>
          <w:b/>
        </w:rPr>
        <w:t>муниципального образования Щербиновский район»</w:t>
      </w:r>
      <w:r>
        <w:rPr/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rPr/>
      </w:pPr>
      <w:r>
        <w:rPr/>
        <w:t>В приложении к постановлению:</w:t>
      </w:r>
    </w:p>
    <w:p>
      <w:pPr>
        <w:pStyle w:val="Normal"/>
        <w:widowControl w:val="false"/>
        <w:ind w:firstLine="709"/>
        <w:jc w:val="both"/>
        <w:rPr/>
      </w:pPr>
      <w:r>
        <w:rPr/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959"/>
      </w:tblGrid>
      <w:tr>
        <w:trPr/>
        <w:tc>
          <w:tcPr>
            <w:tcW w:w="4503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«Объемы бюджетных ассигнований          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составляет 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069 291,12 рублей, в том числе по годам: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30 149 170,26 рублей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 год – 30 331 930,89 рубля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–34 250 689,97 рубл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23 527 100,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22 810 400,00 рублей.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 742 127,56 рублей; в том числе по годам: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29 915 170,26 рублей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30 023 230,89 рубля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32 466 226,41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 – 23 527 100,00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 – 22 810 400,000 рублей.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из средств бюджета Краснодарского края 1 584 163,56 рублей, в том числе по годам: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0,00  рублей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 год –  57 700,00  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 –1 526 463,56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 – 0,00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 – 0,00 рублей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ежбюджетные трансферты из бюджетов других уровней – 743 000,00 рублей, в том числе бюджеты сельских поселений Щербиновского района: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234 000,00  рублей;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 год – 251 000,00  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258 000,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0,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0 рублей»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 В разделе 4 «Обоснование ресурсного обеспечения муниципальной программы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) абзацы первый и второй изложить в следующей редакции: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«Финансирование муниципальной программы осуществляется за счет бюджета муниципального образования Щербиновский район, бюджет Краснодарского края, межбюджетных трансфертов из других уровней, в том числе бюджетов сельских поселений муниципального образования Щербиновский район. Общий объем финансирования муниципальной программы на 2018-2022 годы составляет 141 069 291 (сто сорок один миллион шестьдесят девять тысяч двести девяносто один) рубль 12 копеек. </w:t>
      </w:r>
    </w:p>
    <w:p>
      <w:pPr>
        <w:pStyle w:val="Normal"/>
        <w:ind w:firstLine="720"/>
        <w:jc w:val="both"/>
        <w:rPr/>
      </w:pPr>
      <w:r>
        <w:rPr/>
        <w:t>2) таблицу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74"/>
        <w:gridCol w:w="1984"/>
        <w:gridCol w:w="1985"/>
        <w:gridCol w:w="1843"/>
        <w:gridCol w:w="1842"/>
        <w:gridCol w:w="1985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74"/>
        <w:gridCol w:w="1984"/>
        <w:gridCol w:w="1985"/>
        <w:gridCol w:w="1843"/>
        <w:gridCol w:w="1842"/>
        <w:gridCol w:w="1985"/>
      </w:tblGrid>
      <w:tr>
        <w:trPr>
          <w:tblHeader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, всего,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 069 291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9 17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31 93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50 68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27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10 4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7 922 81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15 17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23 23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46 917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27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10 4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9 308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9 308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584 163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6 46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из бюджетов других уровней, 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950 47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48 432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12 80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3 74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1 8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887 72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48 432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12 80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0 99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1 8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75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75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,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9 628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62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47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18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4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6 940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62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47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4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Повышение профессионального уровня сотрудников администрации  муниципального образования Щербиновский район»,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839 75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14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82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7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00,00</w:t>
            </w:r>
          </w:p>
        </w:tc>
      </w:tr>
      <w:tr>
        <w:trPr>
          <w:trHeight w:val="55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839 75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14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82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7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4 «Обеспечение проведения праздничных дней и памятных дат, проводимых органами местного самоуправления»,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 32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7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1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 32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7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1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00,00</w:t>
            </w:r>
          </w:p>
        </w:tc>
      </w:tr>
      <w:tr>
        <w:trPr>
          <w:trHeight w:val="102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противодействию коррупции»,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141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00,00</w:t>
            </w:r>
          </w:p>
        </w:tc>
      </w:tr>
      <w:tr>
        <w:trPr>
          <w:trHeight w:val="8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141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9 14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00,00</w:t>
            </w:r>
          </w:p>
        </w:tc>
      </w:tr>
      <w:tr>
        <w:trPr>
          <w:trHeight w:val="185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  № 6 «Диспансеризация муниципальных служащих администрации муниципального образования Щербиновский район»,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43 4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66 9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7 «</w:t>
            </w:r>
            <w:r>
              <w:rPr>
                <w:color w:val="000000"/>
                <w:sz w:val="22"/>
                <w:szCs w:val="22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sz w:val="22"/>
                <w:szCs w:val="22"/>
              </w:rPr>
              <w:t>», 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 460 64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21 37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008 52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729 844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96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31 0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 466 155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87 37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699 82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78 054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96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31 0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 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7 32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7 326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84 163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26 46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  из бюджетов других уровней,  в 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№ 8 «Гармонизация межнациональных отношений и развитие национальных культур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8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 Щербиновский 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8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Денежные обязательства получателей средств местного бюджета, не исполненные в 2019 году в связи с отсутствием возможности их финансового обеспечения.                                                                                                                                                                                               ».</w:t>
      </w:r>
    </w:p>
    <w:p>
      <w:pPr>
        <w:pStyle w:val="Normal"/>
        <w:tabs>
          <w:tab w:val="clear" w:pos="851"/>
          <w:tab w:val="left" w:pos="13815" w:leader="none"/>
        </w:tabs>
        <w:ind w:firstLine="708"/>
        <w:jc w:val="right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3. Приложение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-2876" w:firstLine="11948"/>
        <w:jc w:val="center"/>
        <w:outlineLvl w:val="1"/>
        <w:rPr/>
      </w:pPr>
      <w:r>
        <w:rPr>
          <w:caps/>
        </w:rPr>
        <w:t>«Приложение</w:t>
      </w:r>
      <w:r>
        <w:rPr/>
        <w:t xml:space="preserve"> № 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2876" w:firstLine="11948"/>
        <w:jc w:val="center"/>
        <w:outlineLvl w:val="1"/>
        <w:rPr/>
      </w:pPr>
      <w:r>
        <w:rPr/>
        <w:t xml:space="preserve">к </w:t>
      </w:r>
      <w:r>
        <w:rPr>
          <w:bCs/>
        </w:rPr>
        <w:t>муниципальной программ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2876" w:firstLine="11948"/>
        <w:jc w:val="center"/>
        <w:outlineLvl w:val="1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overflowPunct w:val="false"/>
        <w:autoSpaceDE w:val="false"/>
        <w:ind w:left="-2876" w:firstLine="11948"/>
        <w:jc w:val="center"/>
        <w:rPr>
          <w:bCs/>
        </w:rPr>
      </w:pPr>
      <w:r>
        <w:rPr>
          <w:bCs/>
        </w:rPr>
        <w:t>Щербиновский район</w:t>
      </w:r>
    </w:p>
    <w:p>
      <w:pPr>
        <w:pStyle w:val="Normal"/>
        <w:overflowPunct w:val="false"/>
        <w:autoSpaceDE w:val="false"/>
        <w:ind w:left="-2876" w:firstLine="11948"/>
        <w:jc w:val="center"/>
        <w:rPr/>
      </w:pPr>
      <w:r>
        <w:rPr/>
        <w:t xml:space="preserve">«Обеспечение деятельности </w:t>
      </w:r>
    </w:p>
    <w:p>
      <w:pPr>
        <w:pStyle w:val="Normal"/>
        <w:overflowPunct w:val="false"/>
        <w:autoSpaceDE w:val="false"/>
        <w:ind w:left="-2876" w:firstLine="11948"/>
        <w:jc w:val="center"/>
        <w:rPr/>
      </w:pPr>
      <w:r>
        <w:rPr/>
        <w:t xml:space="preserve">администрации муниципального </w:t>
      </w:r>
    </w:p>
    <w:p>
      <w:pPr>
        <w:pStyle w:val="Normal"/>
        <w:overflowPunct w:val="false"/>
        <w:autoSpaceDE w:val="false"/>
        <w:ind w:left="-2876" w:firstLine="11948"/>
        <w:jc w:val="center"/>
        <w:rPr/>
      </w:pPr>
      <w:r>
        <w:rPr/>
        <w:t>образования Щербинов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/>
        <w:t>«Обеспечение деятельности администрации муниципального  образования Щербиновский район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1763"/>
        <w:gridCol w:w="1402"/>
        <w:gridCol w:w="1404"/>
        <w:gridCol w:w="1262"/>
        <w:gridCol w:w="1262"/>
        <w:gridCol w:w="1210"/>
        <w:gridCol w:w="1293"/>
        <w:gridCol w:w="1300"/>
        <w:gridCol w:w="1809"/>
        <w:gridCol w:w="1449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частники муниципальной программы, исполнитель мероприяти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1649"/>
        <w:gridCol w:w="1443"/>
        <w:gridCol w:w="1407"/>
        <w:gridCol w:w="1241"/>
        <w:gridCol w:w="1274"/>
        <w:gridCol w:w="1210"/>
        <w:gridCol w:w="1317"/>
        <w:gridCol w:w="1262"/>
        <w:gridCol w:w="1824"/>
        <w:gridCol w:w="1449"/>
      </w:tblGrid>
      <w:tr>
        <w:trPr>
          <w:tblHeader w:val="true"/>
          <w:trHeight w:val="1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 №1 «Информатизация деятельности администрации муниципального образования Щербиновский район и Совета муниципального образования Щербиновский район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 950 474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48 432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2 801,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3 740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 8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87 723,9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48 432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2 801,1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0 990,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 8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 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0,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0,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ицензирование программного обеспечения для персональных компьюте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960,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67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93,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иобретение для персональных компьютеров лицензионного программного обеспечения, лицензионного антивирусного программного обеспе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)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далее – Администрация)</w:t>
            </w:r>
          </w:p>
        </w:tc>
      </w:tr>
      <w:tr>
        <w:trPr>
          <w:trHeight w:val="28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обретение, продление и техническое сопровождение программного обеспечения, электронно – цифрова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пись (далее – ЭЦП) и проведение мероприятий по классификации и кодированию информации, содержащейся в  информационных системах персональных данных (далее – ИСПД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2 346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88 454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296,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 095,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8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обретение, продление и техническое сопровождение программ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беспечения, ЭЦП для работы с ней, обследование ИСПД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экспертное изучение ИСПД; присвоение категории, аттестация автоматизированных рабочих мест (далее – АРМ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24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7 317,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454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296,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066,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8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 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29,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29,6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риобретение и продление услуг связи, сопровождение и модернизация систе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документооборо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0 583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894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711,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677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3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иобретение и продление действия доменных имен и хостинг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97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2 863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894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711,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95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3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0,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0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опровождение программного комплекса АРМ «Муниципа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027,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127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иобретение, сопровождение и получение ЭЦП для работы с ней программ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3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нформатизация Админист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2 555,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88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 966,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8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7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иобретение компьютерной техники для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6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«Информационное освещение деятельности органов местного самоуправления муниципального образования Щербиновский район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9 628,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62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478,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187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4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6 940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62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478,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72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4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 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7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рганизация и осущест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нформационного обеспечения деятельности админи- страции муниципального образования Щербиновский район и Совета 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 048,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362,5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98,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687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опубликование официальных нормативных, правовых актов администрации и Совета муниципального образо- вания Щербиновский район в периодических печатных изданиях -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формационный бюллетень органов местного самоуправления муниципального образования Щербиновский район»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33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 360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362,5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98,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 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7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, на телевиден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9 58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5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38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2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нформирование населения района и края о деятельности администрации и Совета муниципального образования Щербиновский райо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роприятие № 3 «Повышение профессионального уровня сотрудников администрации муниципального образования Щербиновский район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 75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149,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828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77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униципальных служащих и специалистов Администрации путем профессиональной переподготовки и повышения квалифик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196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23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97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вышение профессионального уровня путе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офессиональной переподготовки и повышения квалифик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3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рганизация обучения муниципальных служащих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ециалистов Администрации путем участия в научно-практических  семинарах, обучающих семинарах, стажировках конференц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554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949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705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8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вышение профессионального уро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утем участия в научно-практических семинарах, обучающих семинарах, стажировках, конференция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7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№ 4 «Обеспечение проведения праздничных дней и памятных дат, проводимых органами  местного самоуправления муниципального образования Щербиновский район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 322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70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13,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4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роведение торжествен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иема главой муниципального образования Щербиновский рай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54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44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9 7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9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8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оведение торжественного приема главой муниципального образования Щербиновский район, в том числе: передовиков производства, почетных граждан 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Щербино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оведение торжественных мероприятий, посвященных памятным событиям и юбилейным датам; чествование трудовых коллективов муниципального образования Щербиновский район и их тружеников в дни профессиональных празд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328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83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93,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4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оведение торжественных мероприятий, посвященных памятным событиям и юбилейным датам; чествование трудовых коллективов муниципаль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разования Щербиновский район и их тружеников в дни профессиональных празд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44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здравления с днем рождения руководителей предприятий и организаций, расположенных на территории муниципального образования Щербиновский район, заслуженных работников отраслей народ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хозяйства, депутатов, проведение дней памяти умерши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2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здравления с днем рождения руководителей предприятий и организаций, расположенных на территории муниципального образования Щербиновский район, заслуженных работников отрасл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родного хозяйства, депутатов, проведение дней памяти умерши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3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 5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частие делегаций муниципального образования Щербиновский  район в проведении краевых мероприятий и мероприятий муниципальных образований Краснодарского кра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оведение торжественных мероприятий, посвященных памятным событиям и юбилейным датам предприятий и организаций, расположенных на территории муниципального образования Щербиновский рай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оведение торжественных мероприятий, посвященных памятным событиям и юбилейным датам предприятий и организаций, расположенных на территории муниципального образования Щербиновский райо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Основное мероприятие № 5 «Мероприятия по противодействию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141,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1,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оциологическое исследование в целях мониторинга восприятия уровня коррупции в муниципальном образовании Щербиновский рай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141,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1,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 -</w:t>
            </w:r>
          </w:p>
        </w:tc>
      </w:tr>
      <w:tr>
        <w:trPr>
          <w:trHeight w:val="62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роприятия, направленные на противодействия коррупции в муниципальном образовании Щербиновский рай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размещение на официальном сайте администрации информации о деятельности администрации в сфере противодействия коррупции; исключение из нормативных правовых актов (проектов нормативных правовых актов) администрации коррупциогенных факторов; получение результатов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дготовка доклада о восприятия уровня -коррупции в муниципальном образован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5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6 «Диспансеризация муниципальных служащих администрации муниципального образования Щербиновский район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48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4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мплекс мероприятий, направленных на выявление заболеваний у муниципальных служащих, препятствующих прохождению муниципальной службы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70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93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 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4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7 «</w:t>
            </w:r>
            <w:r>
              <w:rPr>
                <w:color w:val="000000"/>
                <w:sz w:val="22"/>
                <w:szCs w:val="22"/>
              </w:rPr>
              <w:t>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460 645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21 378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8 522,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29 844,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69 9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31 0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466 155,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87 378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99 822,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78 054,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69 9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31 0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 163,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6 463,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 326,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 326,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 из: бюджетов других поселений,  в том числ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ходы на выплаты  персоналу и прочие выплаты в целях обеспечения выполнения функций администрацией муниципального образования Щербиновский рай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 661 216,21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01 476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81 868,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98 371,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3 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75 8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воевременное и качественное выполнение полномочий администраци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Щербиновский район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 292 430,15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6 216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40 868,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5 845,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3 7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75 8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 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4 826,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4 826,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 из бюджетов других поселений, 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3 96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2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7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3 96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2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7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ходы  администрации муниципального образования Щербиновский район, предусмотренные на закупку товаров, работ и услуг, а так же непредвиденные расх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 445,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902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744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397,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2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2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есперебой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администрации  муниципального образования Щербиновский район, оплата штрафов и санкци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 905,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162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 744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 597,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2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2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 из бюджетов других поселений, 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4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4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формированию и содержанию муниципальных архивов (приобретение оборудования для создания противопожарного, температурно-влажностного, светового и санитарно-гигиенического режимов, размещения и картонирования архивных документов, приобретение мебели, компьютерной техники и оргтехники, фототехники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 983,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909,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0 074,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иобретение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лит систем, огнетушителей и подставок к ним, жалюзи, гигрометров-психрометров, размещение и картонирование архивных документов (приобретение архивных коробов, архивных стеллажей, архивные металлические шкафов, выставочных витрин), приобретение мебели, компьютерной техники и оргтехники, для прошивки и ремонта дел, фототехники, техники для соблюдения санитарно-гигиенического режимов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53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 163,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6 463,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820,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09,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610,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8 «Гармонизация межнациональных отношений и развитие национальных культур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848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йонный фестиваль национальных культур «Венок дружб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вышение количественного охвата участников и гостей фестива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0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дание информационных материалов, буклетов, наружной рекламы по межэтническим отношениям и профилактике национального и религиозного экстремизм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48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оздание условий для профилактики правонарушений на междунациональной почве, национального и религиозного экстремизма, вовлечение молодежи в общественную деятельность и ее защита от деструктивного воздействия информации экстремистской направленности. Повы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ффективности информационного сопровождения вопросов профилактики национального экстремизма, укрепления общероссийской гражданской идентич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3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 069 291,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9 170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31 930,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50 689,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27 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0 4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7 922 818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15 170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23 230,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46 917,5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27 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10 4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 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9 308,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9 308,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584 163,56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6 463,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 из бюджетов других поселений, 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56" w:hanging="0"/>
        <w:rPr/>
      </w:pPr>
      <w:r>
        <w:rPr>
          <w:sz w:val="28"/>
          <w:szCs w:val="28"/>
        </w:rPr>
        <w:t xml:space="preserve">        </w:t>
      </w:r>
      <w:r>
        <w:rPr/>
        <w:t xml:space="preserve">*Денежные обязательства получателей средств местного бюджета, не исполненные в 2019 году в связи с отсутствием возможности их финансового обеспечения.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56" w:hanging="0"/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rPr>
          <w:vanish/>
          <w:sz w:val="28"/>
          <w:szCs w:val="28"/>
        </w:rPr>
      </w:pPr>
      <w:r>
        <w:rPr/>
        <w:t>Щербиновский район                                                                                                                                                                                   О.Я. Баркан</w:t>
      </w:r>
      <w:bookmarkStart w:id="0" w:name="_PictureBullets"/>
      <w:bookmarkEnd w:id="0"/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;MS Mincho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Style142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23:00Z</dcterms:created>
  <dc:creator>HOME</dc:creator>
  <dc:description/>
  <cp:keywords/>
  <dc:language>en-US</dc:language>
  <cp:lastModifiedBy>Елена Аникина</cp:lastModifiedBy>
  <cp:lastPrinted>2020-08-05T10:47:00Z</cp:lastPrinted>
  <dcterms:modified xsi:type="dcterms:W3CDTF">2020-08-26T13:30:00Z</dcterms:modified>
  <cp:revision>4</cp:revision>
  <dc:subject/>
  <dc:title>       </dc:title>
</cp:coreProperties>
</file>