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5.08.2020                                                                                                  № 48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от 26 октября 2017 года № 667 «Об утверждении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муниципальной программы муниципальног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зменения, вносимые в постановление администрации муниципального образования Щербиновский район от 26 октября 2017 года № 667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</w:t>
      </w:r>
      <w:r>
        <w:rPr>
          <w:sz w:val="24"/>
          <w:szCs w:val="24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Ю.Н. Филько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8.2020 № 480</w:t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819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26 октября 2017 года № 6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Управление муниципальным имуществом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разования Щербиновский район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1. В паспорте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раздел «</w:t>
      </w:r>
      <w:r>
        <w:rPr>
          <w:sz w:val="24"/>
          <w:szCs w:val="24"/>
          <w:lang w:eastAsia="ru-RU"/>
        </w:rPr>
        <w:t>Объемы бюджетных ассигнований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ъемы бюджетных 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65 273,95 рубля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Щербиновский район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 год – 2 375 954,89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 год – 1 624 261,64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 год –2 126 220,98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664 90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614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бюджета Краснодарского кра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 год –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 год –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 год –2 159 736,44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2 год – 0,00 рублей.                                ».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18-2022 годы составляет: 11 565 273 (одиннадцать миллионов пятьсот шестьдесят пять тысяч двести семьдесят три) рубля 95 копеек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260"/>
        <w:gridCol w:w="1260"/>
        <w:gridCol w:w="1260"/>
        <w:gridCol w:w="1440"/>
      </w:tblGrid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7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27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5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26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5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200,00</w:t>
            </w:r>
          </w:p>
        </w:tc>
      </w:tr>
      <w:tr>
        <w:trPr>
          <w:trHeight w:val="13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70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5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26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3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/>
            </w:pPr>
            <w:r>
              <w:rPr>
                <w:sz w:val="24"/>
                <w:szCs w:val="24"/>
              </w:rPr>
              <w:t>1614200,00</w:t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1 «Управление муниципальным имуществом муниципального образования Щербинов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11,96</w:t>
            </w:r>
          </w:p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0,00</w:t>
            </w:r>
          </w:p>
        </w:tc>
      </w:tr>
      <w:tr>
        <w:trPr>
          <w:trHeight w:val="12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7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11,96</w:t>
            </w:r>
          </w:p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0,00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59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9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49,68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42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00,00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43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9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49,68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00,00</w:t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>
          <w:sz w:val="24"/>
          <w:szCs w:val="24"/>
        </w:rPr>
        <w:t>5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</w:t>
      </w:r>
      <w:r>
        <w:rPr/>
        <w:t>дакции:</w:t>
      </w:r>
    </w:p>
    <w:tbl>
      <w:tblPr>
        <w:tblW w:w="15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5920"/>
      </w:tblGrid>
      <w:tr>
        <w:trPr/>
        <w:tc>
          <w:tcPr>
            <w:tcW w:w="9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4"/>
                <w:szCs w:val="24"/>
                <w:lang w:eastAsia="ru-RU"/>
              </w:rPr>
              <w:t>«Приложение</w:t>
            </w:r>
            <w:r>
              <w:rPr>
                <w:sz w:val="24"/>
                <w:szCs w:val="24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 xml:space="preserve">к </w:t>
            </w:r>
            <w:r>
              <w:rPr>
                <w:bCs/>
                <w:sz w:val="24"/>
                <w:szCs w:val="24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Щербиновский район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bCs/>
                <w:color w:val="26282F"/>
                <w:sz w:val="24"/>
                <w:szCs w:val="24"/>
              </w:rPr>
              <w:t xml:space="preserve">Управление муниципальным имуществ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4"/>
                <w:szCs w:val="24"/>
              </w:rPr>
              <w:t>Щербиновский район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bCs/>
          <w:color w:val="26282F"/>
          <w:sz w:val="24"/>
          <w:szCs w:val="24"/>
        </w:rPr>
        <w:t>Управление муниципальным имуществом муниципального образования Щербиновский район</w:t>
      </w:r>
      <w:r>
        <w:rPr/>
        <w:t xml:space="preserve"> »</w:t>
      </w:r>
    </w:p>
    <w:tbl>
      <w:tblPr>
        <w:tblW w:w="151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733"/>
        <w:gridCol w:w="1440"/>
        <w:gridCol w:w="1260"/>
        <w:gridCol w:w="1260"/>
        <w:gridCol w:w="1260"/>
        <w:gridCol w:w="1260"/>
        <w:gridCol w:w="1260"/>
        <w:gridCol w:w="1757"/>
        <w:gridCol w:w="13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31"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– ад- министрация МОЩР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распоряжению муниципальным имуществом администрации муниципального образования Щербиновский район (далее – ОРМИ)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7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11,96</w:t>
            </w:r>
          </w:p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убликование информации в средствах массовой информ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лучение отчетов о рыночной стоимости и рыночной стоимости арендной платы на земельные участ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7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6</w:t>
            </w:r>
          </w:p>
          <w:p>
            <w:pPr>
              <w:pStyle w:val="Normal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8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зготовление схем и межевание земельных участков государственная собственность на которые не разграничена 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находящихся в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бственности, а также изготовление схем на земельные участки для размещения рекламных конструкц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4 «Выполнение топографических съемок территорий, предусмотренных для размещения рекламных конструкций на земельных участках государственной собственности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rPr/>
            </w:pPr>
            <w:r>
              <w:rPr>
                <w:sz w:val="24"/>
                <w:szCs w:val="24"/>
              </w:rPr>
              <w:t xml:space="preserve">изготовление топографических съемок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59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9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4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42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43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9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49,68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1 «Получение технических паспортов, технических планов, актов обследования, проведение проектно - изыскательских работ и обследований несущих конструкций зданий и сооружений на объекты муниципальной собственности МОЩР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7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изготовление технических паспортов, технических планов, актов обследования, проведение проектно - изыскательских работ и обследований несущих конструкций зданий и сооружений на объекты муниципальной собственности МОЩ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7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4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тчетов о рыночной стоимости и рыночной стоимости арендной платы на  объекты муниципальной собственности</w:t>
            </w:r>
            <w:r>
              <w:rPr>
                <w:sz w:val="24"/>
                <w:szCs w:val="24"/>
                <w:lang w:eastAsia="ru-RU"/>
              </w:rPr>
              <w:t xml:space="preserve"> МОЩ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4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3 «</w:t>
            </w:r>
            <w:r>
              <w:rPr>
                <w:sz w:val="24"/>
                <w:szCs w:val="24"/>
                <w:lang w:eastAsia="ru-RU"/>
              </w:rPr>
              <w:t xml:space="preserve">Расходы по содержанию объектов муниципальной собственности составляющих казну </w:t>
            </w:r>
            <w:r>
              <w:rPr>
                <w:sz w:val="24"/>
                <w:szCs w:val="24"/>
              </w:rPr>
              <w:t>МОЩР»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74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64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94,23</w:t>
            </w:r>
          </w:p>
          <w:p>
            <w:pPr>
              <w:pStyle w:val="Normal"/>
              <w:widowControl w:val="false"/>
              <w:autoSpaceDE w:val="false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2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расходов по содержанию объектов муниципальной собственности МОЩ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94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64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94,23</w:t>
            </w:r>
          </w:p>
          <w:p>
            <w:pPr>
              <w:pStyle w:val="Normal"/>
              <w:widowControl w:val="false"/>
              <w:autoSpaceDE w:val="false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2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7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 № 4 «</w:t>
            </w:r>
            <w:r>
              <w:rPr>
                <w:sz w:val="24"/>
                <w:szCs w:val="24"/>
                <w:lang w:eastAsia="ru-RU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7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5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1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содержанию и обслуживанию казны МОЩ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7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5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1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4"/>
                <w:szCs w:val="24"/>
              </w:rPr>
              <w:t>Мероприятие     № 5 «Мероприятия по формированию и 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725,46</w:t>
            </w:r>
          </w:p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72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 помещения под  архив ст. Старощербиновская, Первомайская, 89; приобретение сплит систем,  оборудование охранно- пожарной сигнализ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27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5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26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5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200,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70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5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26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3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20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7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right="66" w:hanging="0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распоряжению муниципальным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мущество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right="-530" w:hanging="0"/>
        <w:outlineLvl w:val="2"/>
        <w:rPr>
          <w:sz w:val="24"/>
          <w:szCs w:val="24"/>
        </w:rPr>
      </w:pPr>
      <w:r>
        <w:rPr>
          <w:sz w:val="24"/>
          <w:szCs w:val="24"/>
          <w:lang w:eastAsia="ru-RU"/>
        </w:rPr>
        <w:t>Щербин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О.В. Волошин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character" w:styleId="1">
    <w:name w:val="Основной текст Знак1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/>
  </w:style>
  <w:style w:type="character" w:styleId="Style19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2:00Z</dcterms:created>
  <dc:creator>Мария Гарнышева</dc:creator>
  <dc:description/>
  <cp:keywords/>
  <dc:language>en-US</dc:language>
  <cp:lastModifiedBy>Елена Аникина</cp:lastModifiedBy>
  <cp:lastPrinted>2020-01-21T10:51:00Z</cp:lastPrinted>
  <dcterms:modified xsi:type="dcterms:W3CDTF">2020-08-26T13:29:00Z</dcterms:modified>
  <cp:revision>4</cp:revision>
  <dc:subject/>
  <dc:title>Проект</dc:title>
</cp:coreProperties>
</file>