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5.08.2020                                                                                                  № 47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30 октября 2017 года № 678 «Об утверждении муниципальн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муниципального образования Щербинов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униципальном образовании Щербиновский район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целях уточнения объемов бюджетных ассигнований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и рационального использования средств бюджета муниципального образования Щербиновский район п о с т а н о в л я ю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ab/>
        <w:t>1. Утвердить изменения, вносимые в постановление администрации муниципального образования Щербиновский район от 30 октября 2017 года № 678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(прилагаются).</w:t>
      </w:r>
    </w:p>
    <w:p>
      <w:pPr>
        <w:pStyle w:val="Normal"/>
        <w:rPr/>
      </w:pPr>
      <w:r>
        <w:rPr>
          <w:sz w:val="24"/>
          <w:szCs w:val="24"/>
        </w:rPr>
        <w:tab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rPr/>
      </w:pPr>
      <w:r>
        <w:rPr>
          <w:sz w:val="24"/>
          <w:szCs w:val="24"/>
        </w:rPr>
        <w:tab/>
        <w:t>3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4. Постановление вступает в силу на следующий день после его официального опубликова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     Ю.Н. Филько</w:t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Ы</w:t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4"/>
          <w:szCs w:val="24"/>
          <w:lang w:eastAsia="ru-RU"/>
        </w:rPr>
        <w:t xml:space="preserve">Щербиновский район </w:t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5.08.2020 № 478</w:t>
      </w:r>
    </w:p>
    <w:p>
      <w:pPr>
        <w:pStyle w:val="Normal"/>
        <w:autoSpaceDE w:val="false"/>
        <w:ind w:left="54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4"/>
          <w:szCs w:val="24"/>
          <w:lang w:eastAsia="ru-RU"/>
        </w:rPr>
        <w:t>ИЗМЕНЕНИЯ,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вносимые в постановление администрации муниципального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4"/>
          <w:szCs w:val="24"/>
          <w:lang w:eastAsia="ru-RU"/>
        </w:rPr>
        <w:t xml:space="preserve">образования Щербиновский район от 30 октября 2017 года </w:t>
      </w:r>
    </w:p>
    <w:p>
      <w:pPr>
        <w:pStyle w:val="Normal"/>
        <w:autoSpaceDE w:val="false"/>
        <w:ind w:left="54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№ </w:t>
      </w:r>
      <w:r>
        <w:rPr>
          <w:b/>
          <w:sz w:val="24"/>
          <w:szCs w:val="24"/>
          <w:lang w:eastAsia="ru-RU"/>
        </w:rPr>
        <w:t xml:space="preserve">678 «Об утверждении муниципальной программы </w:t>
      </w:r>
    </w:p>
    <w:p>
      <w:pPr>
        <w:pStyle w:val="Normal"/>
        <w:autoSpaceDE w:val="false"/>
        <w:ind w:left="54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ind w:left="54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«Развитие физической культуры и спорта в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4"/>
          <w:szCs w:val="24"/>
          <w:lang w:eastAsia="ru-RU"/>
        </w:rPr>
        <w:t>муниципальном образовании Щербиновский район»</w:t>
      </w:r>
    </w:p>
    <w:p>
      <w:pPr>
        <w:pStyle w:val="Normal"/>
        <w:autoSpaceDE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  <w:lang w:eastAsia="ru-RU"/>
        </w:rPr>
        <w:t>1. В паспорте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:</w:t>
      </w:r>
    </w:p>
    <w:p>
      <w:pPr>
        <w:pStyle w:val="Normal"/>
        <w:autoSpaceDE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раздел «Этапы и сроки реализации муниципальной программы»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тапы не предусмотрены, сроки реализации муниципальной программы  2018 - 2022 годы»;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rPr/>
            </w:pPr>
            <w:r>
              <w:rPr>
                <w:sz w:val="24"/>
                <w:szCs w:val="24"/>
                <w:lang w:eastAsia="ru-RU"/>
              </w:rPr>
              <w:t>2)  раздел «Объемы бюджетных ассигнований муниципальной программы» изложить в следующей редакции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177 280 889,61-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2018 год – 25 020 713,21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9 год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91 430 246,80 рубле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2020 год -  27 177 129,60рубле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2021 год – 17 860 000,00 рублей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5 792 800,00 рублей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бюджета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109 445 989,61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24 139 813,21 рублей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26 426 146,8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 год -  26 798 029,60 руб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 289 200,00 рублей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 792 800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з средств бюджета Краснодарского края  67 834 9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8 год – 880 9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9 год – 65 004 1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 год – 379 100,00 рублей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570 800,00 рублей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2 год – 0,00 рублей</w:t>
            </w:r>
            <w:r>
              <w:rPr>
                <w:b/>
                <w:sz w:val="24"/>
                <w:szCs w:val="24"/>
              </w:rPr>
              <w:t xml:space="preserve">».       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2. 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ализация муниципальной программы предусматривается за счет средств бюджета муниципального образования Щербиновский район и бюджета Краснодарского края.  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муниципальной программы на 2018-2022 годы составляет 177 280 889 (сто семьдесят семь миллионов двести восемьдесят тысяч восемьсот восемьдесят девять) рублей 61  копейка: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275"/>
        <w:gridCol w:w="1418"/>
        <w:gridCol w:w="1276"/>
        <w:gridCol w:w="129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всего, рублей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,</w:t>
            </w:r>
          </w:p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,</w:t>
            </w:r>
          </w:p>
          <w:p>
            <w:pPr>
              <w:pStyle w:val="Normal"/>
              <w:ind w:left="-5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,</w:t>
            </w:r>
          </w:p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,</w:t>
            </w:r>
          </w:p>
          <w:p>
            <w:pPr>
              <w:pStyle w:val="Normal"/>
              <w:ind w:left="-5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,</w:t>
            </w:r>
          </w:p>
          <w:p>
            <w:pPr>
              <w:pStyle w:val="Normal"/>
              <w:ind w:left="-5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80 88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20 71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430 2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77 1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60 0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92 8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445 98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39 81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26 1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98 0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89 2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92 800,00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бюджет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3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 004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 8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Капитальный ремонт, модернизация объектов муниципальных спортив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1 320 914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4 086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60 0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 116 747,00  __</w:t>
            </w:r>
          </w:p>
          <w:p>
            <w:pPr>
              <w:pStyle w:val="Normal"/>
              <w:ind w:left="-5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38,8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2 «Обеспечение выполнения муниципального задания учреждениями, подведомственными отделу по физической культуре  и спорту  администрации муниципального образования Щерби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6 060 690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 20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 831 263,64</w:t>
            </w:r>
          </w:p>
          <w:p>
            <w:pPr>
              <w:pStyle w:val="Normal"/>
              <w:widowControl w:val="false"/>
              <w:autoSpaceDE w:val="false"/>
              <w:ind w:left="-5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 758,89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1 156 067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84,6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3 831 159,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8 357,22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35 7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06 5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3 «Реализация Единого календарного плана физкультурных мероприятий и спортивных мероприятий муниципального образования Щербиновск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2 20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 88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6 71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4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3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 774 590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3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 71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29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 060 674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3,15 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 9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 000,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* Денежные обязательства получателей средств бюджета муниципального образования Щербиновский район не исполненные в 2017 году в связи с отсутствием возможности финансового обеспеч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** Денежные обязательства получателей средств бюджета муниципального образования Щербиновский район не исполненные в 2018 году в связи с отсутствием возможности финансового обеспечения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*** Денежные обязательства получателей средств бюджета муниципального образования Щербиновский район не исполненные в 2019 году в связи с отсутствием возможности финансового обеспечения.»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ложения № 2, 3 к муниципальной программе муниципального образования Щербиновский район «Развитие физической культуры и спорта в муниципальном образовании Щербиновский район» изложить в следующей  редакц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рбиновский район «Развитие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 культуры и спорта в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м образовании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«Развитие физической культуры и спорта в муниципальном образова</w:t>
      </w:r>
      <w:r>
        <w:rPr/>
        <w:t xml:space="preserve">нии Щербиновский район» 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963"/>
        <w:gridCol w:w="1512"/>
        <w:gridCol w:w="1616"/>
        <w:gridCol w:w="1672"/>
        <w:gridCol w:w="1972"/>
        <w:gridCol w:w="1808"/>
        <w:gridCol w:w="1605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43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Щербиновский район </w:t>
            </w:r>
            <w:r>
              <w:rPr>
                <w:sz w:val="24"/>
                <w:szCs w:val="24"/>
                <w:lang w:eastAsia="ru-RU"/>
              </w:rPr>
              <w:t>«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 муниципальном образовании Щербиновский район»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развитие физической культуры и массового спорта в муниципальном образовании Щербиновский район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эффективности функционирования и укрепление материально-технической базы спортивных учреждений сферы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Целевой показатель: Удельный вес населения, систематически занимающегося физической культурой и   спортом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24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1 «Капитальный ремонт, модернизация объектов  муниципальных спортивных учреждений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Количество капитально отремонтированных спортивных сооруж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2 «Обеспечение выполнения муниципального задания учреждениями, подведомственными отделу по физической культуре и спорту администрации муниципального образования Щербиновский район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овышение эффективности функционирования и укрепление материально-технической базы спортивных учреждений сферы физической культуры и спорт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Число спортсменов участвующих в тренировочном процесс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Количество проведенных спортивно-массовых мероприятий муниципальным бюджетным учреждением муниципального образования Щербиновский район «Центр физкультурно-массовой и спортивной работы с населением», число учас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6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5/167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3 «Реализация Единого календарного плана спортивно-массовых и оздоровительных мероприят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ого образования Щербиновский район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риобщение различных слоев населения к регулярным занятиям физической культурой и спортом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Удельный вес детей и подростков в возрасте 6-15 лет, систематически занимающихся в специализированных спортивных учреждени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«Мероприятия по обеспечению организационных вопросов для реализации муниципальной программы»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дача: 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ой показатель: Выполнение плана по участию спортивных сборных команд муниципального образования Щербиновский район, в краевых, межрегиональных и всероссийских спортивных  и физкультурных мероприятия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№ 2</w:t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ий район</w:t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физической культуры </w:t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спорта в муниципальном </w:t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и Щербиновский район»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59"/>
        <w:gridCol w:w="1559"/>
        <w:gridCol w:w="1418"/>
        <w:gridCol w:w="1417"/>
        <w:gridCol w:w="1418"/>
        <w:gridCol w:w="1276"/>
        <w:gridCol w:w="1275"/>
        <w:gridCol w:w="1418"/>
        <w:gridCol w:w="1417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«Капитальный ремонт, модернизация объектов муниципальных спортивных учрежде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850 85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4 08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60 0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 68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ник муниципальной программы - отдел по физической культуре и спорту администрации муниципального образования Щербиновский район (далее-Отдел спорта)</w:t>
            </w:r>
          </w:p>
        </w:tc>
      </w:tr>
      <w:tr>
        <w:trPr>
          <w:trHeight w:val="12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7 95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4 08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7 1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 68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42 9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42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 «Капитальный ремонт стадиона «Центральный», в ст. Старощербиновской, ул. Первомайской, 193/1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69 51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 59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588 8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7 03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- объ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 436 874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3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3 59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6 1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67 09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38,8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02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2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2 «Капитальный ремонт пожарного водоема, расположенного по адресу ст. Старощербиновская, ул. Шевченко 15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 48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 48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-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3 «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ического оборудования для создания малых спортивных площадок в рамках реализации регионального проекта Краснодарского края «Спорт-норма жизн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объ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0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№ 4 «Совершенствование спортивной инфраструктуры и укрепление материально-технической базы в целях обеспечения условий для занятий физической культурой и массовым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- Отдел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№ 5 «Осуществление муниципальным бюджетным учреждением муниципального образования Щербиновский район «Центр физ-культурно-массовой и спортивной работы с населением» мероприятий по обеспечению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- Отдел спорт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  № 2 «Обеспечение выполнения муниципального задания учреждениями, подведомственными отделу по физической культуре и спор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и муниципального образования Щербиновский район»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52 89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5 02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6 15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9 5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3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06 5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960 89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24 12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4 95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20 4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06 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 «Обеспечение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9 316 770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3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 50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3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 931 127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 939,94 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8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величение качества выполнения работ и исполнения муниципальных функций (согласно муниципальному заданию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- Отдел спор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2 «Обеспечение выполнения муниципального задания муниципальным 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0 931 519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 26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 155 457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 758,89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 484 430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84,6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 492 331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417,28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61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37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ачества выполнения работ и исполнения муниципальных функций (согласно муниципальному заданию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– Отдел спорт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«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4"/>
                <w:szCs w:val="24"/>
              </w:rPr>
              <w:t>на 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5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детско-юношеского спорта в целях создания условий для подготовки спортивных сборных команд муниципального образования Щербиновский район и участие в обеспечении подготовки спортивного резерва для спортивных сборных команд Краснодарского кр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Отдел спор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6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хождения программ углубленного медицинского обследования (УМО) лицами, занимающимися спортом на различных этапах спортивной подготов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условий для подготовки спортивных сборных команд муниципального образования Щербиновский район и участие в обеспечении подготовки спортивного резерва для сборных команд Краснодарского кр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ник муниципальной про-граммы – Отдел спор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№ 5 «Предоставление субсидии на софинансирование расходных обязательств муниципальному образованию Щербиновский район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34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7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3 «Реализация Единого календарного плана физкультурных мероприятий и спортивных мероприятий муниципального образования Щербиновский район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182 20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 88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6 71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 «Организация и проведение физкультурных и  спортивных мероприятий среди различных групп населения, участие членов спортивных сборных команд муниципального образования Щербиновский район в краевых, всероссийских, международных спортивных мероприятиях и тренировочных мероприятиях (сборах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122 20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88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036 71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портивного мастерства, пропаганды физической культуры и спорта, увеличение числа разрядников, повышение эффективности функционирования сборных команд муниципального образования Щербиновский район по культивируемым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Отдел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2 «Подготовка судей главной судейской коллегии, судейских бригад по культивируемым видам спорта и судей физкультурных и спортивных мероприятий Всероссийского физкультурного комплекса «Готов к труду и обороне» (ГТ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я уровня подготовленности специалистов по физической культуре и спорту (спортивных суд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Отдел спор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4 «Мероприятия по обеспечению организационных вопросов для реализации муниципальной программы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94 94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 71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29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 02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 «Обеспечение деятельности отдела по физической культуре и спорту администрации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 723 248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 97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 055 574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3,15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организационных, материально-экономических и иных условий для удовлетворения потребности жителей муниципального образования Щербиновский район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Отдел спор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Реализация организационных вопро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4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организационных, материально-экономических и иных условий для удовлетворения потребности жителей муниципального образования Щербиновский район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Отдельные мероприятия для участия в государственных программах Краснодарского края на условиях софинансир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80 88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20 71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430 2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77 1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92 8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3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4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445 98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39 81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26 1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98 0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8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92 8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физической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а в муниципальном образовании 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155"/>
        <w:gridCol w:w="901"/>
        <w:gridCol w:w="903"/>
        <w:gridCol w:w="903"/>
        <w:gridCol w:w="902"/>
        <w:gridCol w:w="903"/>
        <w:gridCol w:w="1422"/>
        <w:gridCol w:w="1422"/>
        <w:gridCol w:w="1422"/>
        <w:gridCol w:w="1422"/>
        <w:gridCol w:w="1422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ы)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-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5 457,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44 714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56 449,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08 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37 900,00</w:t>
            </w:r>
          </w:p>
        </w:tc>
      </w:tr>
      <w:tr>
        <w:trPr>
          <w:trHeight w:val="136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-совой и спортивной работы с населением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16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6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506,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21 519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9 75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7 1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8 600,0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рганизация и проведения официальных физкультурных (физкультурно-оздорови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1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Начальник отдела по физической культуре и спорту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бразования Щербиновский район                                                                                    </w:t>
        <w:tab/>
        <w:tab/>
        <w:tab/>
        <w:t xml:space="preserve">                                      В.Б. Курил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57:00Z</dcterms:created>
  <dc:creator>Admin</dc:creator>
  <dc:description/>
  <cp:keywords/>
  <dc:language>en-US</dc:language>
  <cp:lastModifiedBy>Елена Аникина</cp:lastModifiedBy>
  <cp:lastPrinted>2020-08-03T14:07:00Z</cp:lastPrinted>
  <dcterms:modified xsi:type="dcterms:W3CDTF">2020-08-26T13:27:00Z</dcterms:modified>
  <cp:revision>4</cp:revision>
  <dc:subject/>
  <dc:title>ПРОЕКТ</dc:title>
</cp:coreProperties>
</file>