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>
          <w:b/>
        </w:rPr>
        <w:t xml:space="preserve">                            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5.08.2020                                                                                                  № 47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0 октября 2017 года № 679 «Об утвержден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»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-4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 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30 октября 2017 года № 679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Исполняющий обязанности главы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/>
        <w:t>Щербиновский район                                                                                                   Ю.Н. Фильк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16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5.08.2020 № 47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30 октября 2017 года № 679 «Об утверждении муниципаль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959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/>
              <w:t>1)  раздел «Объемы бюджетных ассигнований муниципальной программы» изложить в следующей редакции: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м финансирования из бюджета муниципального образования Щербиновский район – 176 370 987,17 рублей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18 год – 32 570 135,54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2019 год – 41 487 203,64 рублей,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0 год – 39 592 747,99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1 год – 31 845 6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2 год – 30 875 300,00 рублей.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. 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8-2022 годы составляет 176 370 987 (сто семьдесят шесть миллионов сто тридцать шесть тысяч девятьсот восемьдесят семь) рублей 17 копеек.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60"/>
        <w:gridCol w:w="1417"/>
        <w:gridCol w:w="1418"/>
        <w:gridCol w:w="1417"/>
        <w:gridCol w:w="1134"/>
        <w:gridCol w:w="1134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 всего, руб.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370 98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70 13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87 20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92 7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45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5 30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79 82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44 92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01 56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 916 782,18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54,27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77 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3 60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91 16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25 20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5 641,6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8" w:hanging="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 556 425,63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885,91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99" w:hanging="0"/>
              <w:jc w:val="center"/>
              <w:rPr/>
            </w:pPr>
            <w:r>
              <w:rPr>
                <w:sz w:val="22"/>
                <w:szCs w:val="22"/>
              </w:rPr>
              <w:t>18 268 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11 700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_________________________________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*Денежные обязательства получателей средств местного бюджета, не исполненные в 2018 году в связи с отсутствием возможности финансового обеспеч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*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ind w:firstLine="708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2018 – 2022 годы, составленные организаторами мероприятий с учетом индексов-дефляторов.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283" w:firstLine="709"/>
        <w:jc w:val="both"/>
        <w:rPr/>
      </w:pPr>
      <w:r>
        <w:rPr>
          <w:rFonts w:eastAsia="Times New Roman"/>
          <w:sz w:val="24"/>
          <w:szCs w:val="24"/>
          <w:lang w:eastAsia="ar-SA"/>
        </w:rPr>
        <w:t>4. Приложения №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</w:t>
      </w:r>
      <w:r>
        <w:rPr/>
        <w:t>дакции:</w:t>
      </w:r>
    </w:p>
    <w:tbl>
      <w:tblPr>
        <w:tblW w:w="6740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</w:tblGrid>
      <w:tr>
        <w:trPr/>
        <w:tc>
          <w:tcPr>
            <w:tcW w:w="6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«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2"/>
              <w:rPr>
                <w:color w:val="FF0000"/>
              </w:rPr>
            </w:pPr>
            <w:r>
              <w:rPr/>
              <w:t>образования 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/>
        <w:t>органов администрации муниципального образования Щербиновский район»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1868"/>
        <w:gridCol w:w="1613"/>
        <w:gridCol w:w="1657"/>
        <w:gridCol w:w="1326"/>
        <w:gridCol w:w="1325"/>
        <w:gridCol w:w="1326"/>
        <w:gridCol w:w="712"/>
        <w:gridCol w:w="712"/>
        <w:gridCol w:w="1822"/>
        <w:gridCol w:w="1613"/>
        <w:gridCol w:w="17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79 826,8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44 928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 561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92 436,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77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3 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 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79 826,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44 928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01 561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 916 782,18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54,27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77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3 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ведение плановой, финансово-экономической работы и бюджетного уч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29" w:hanging="0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91 160,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 525 207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5 641,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0 311,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8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11 7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 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29" w:hanging="0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27 447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25 207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7 668,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1 556 425,6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246,49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65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0 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униципального задания МБУ ХЭС МОЩ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  <w:tc>
          <w:tcPr>
            <w:tcW w:w="172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е № 2 «Осуществление капитального и текущего ремонтов»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3 712,8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7 973,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u w:val="single"/>
              </w:rPr>
              <w:t>0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639,42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 0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 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370 987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70 135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87 203,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92 747,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45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75 3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</w:rPr>
              <w:t>Приложение</w:t>
            </w:r>
            <w:r>
              <w:rPr/>
              <w:t xml:space="preserve"> №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/>
              <w:t xml:space="preserve">к </w:t>
            </w:r>
            <w:r>
              <w:rPr>
                <w:bCs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pacing w:val="-4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pacing w:val="-4"/>
              </w:rPr>
              <w:t xml:space="preserve">местного самоуправления и отраслевых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pacing w:val="-4"/>
              </w:rPr>
              <w:t xml:space="preserve">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</w:rPr>
        <w:t xml:space="preserve">муниципальными бюджетными учреждениями </w:t>
      </w:r>
      <w:r>
        <w:rPr>
          <w:b/>
        </w:rPr>
        <w:t>муниципального образования Щербиновский район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в сфере реализации муниципальной программы муниципального образования Щербиновский район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</w:rPr>
        <w:t>администрации муниципального образования Щер</w:t>
      </w:r>
      <w:r>
        <w:rPr/>
        <w:t>биновский район»</w:t>
      </w:r>
    </w:p>
    <w:tbl>
      <w:tblPr>
        <w:tblW w:w="505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7"/>
        <w:gridCol w:w="982"/>
        <w:gridCol w:w="842"/>
        <w:gridCol w:w="842"/>
        <w:gridCol w:w="839"/>
        <w:gridCol w:w="842"/>
        <w:gridCol w:w="707"/>
        <w:gridCol w:w="1260"/>
        <w:gridCol w:w="1262"/>
        <w:gridCol w:w="1263"/>
        <w:gridCol w:w="998"/>
        <w:gridCol w:w="951"/>
      </w:tblGrid>
      <w:tr>
        <w:trPr>
          <w:tblHeader w:val="true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 (работы)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разования Щербиновский район на оказ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услуги (работы), рублей</w:t>
            </w:r>
          </w:p>
        </w:tc>
      </w:tr>
      <w:tr>
        <w:trPr>
          <w:tblHeader w:val="true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качества услуги (работы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объектов недвижим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основанных жало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ируемая площадь административных зд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ируемая площадь других видов имущ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осуществление транспортного обслуживания должностных лиц , государственных органов и государственных учрежд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качества услуги (работы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основанных жало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о-часы работы автомоби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субсидия </w:t>
            </w:r>
            <w:r>
              <w:rPr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казание муниципальных услуг (выполнение работ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7 525 207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 063 319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 556 425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 565 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 060 60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Заместитель главы муниципального </w:t>
      </w:r>
    </w:p>
    <w:p>
      <w:pPr>
        <w:pStyle w:val="Normal"/>
        <w:widowControl w:val="false"/>
        <w:rPr/>
      </w:pPr>
      <w:r>
        <w:rPr/>
        <w:t xml:space="preserve">образования Щербиновский район, </w:t>
      </w:r>
    </w:p>
    <w:p>
      <w:pPr>
        <w:pStyle w:val="Normal"/>
        <w:widowControl w:val="false"/>
        <w:rPr/>
      </w:pPr>
      <w:r>
        <w:rPr/>
        <w:t xml:space="preserve">начальник финансового управления </w:t>
      </w:r>
    </w:p>
    <w:p>
      <w:pPr>
        <w:pStyle w:val="Normal"/>
        <w:widowControl w:val="false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/>
        <w:t>образования Щербиновский район                                                                                                                                                             Т.В. Кимлач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7440</wp:posOffset>
              </wp:positionH>
              <wp:positionV relativeFrom="page">
                <wp:posOffset>3476625</wp:posOffset>
              </wp:positionV>
              <wp:extent cx="330200" cy="5708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7.15pt;margin-top:273.75pt;width:25.95pt;height:4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97440</wp:posOffset>
              </wp:positionH>
              <wp:positionV relativeFrom="page">
                <wp:posOffset>3476625</wp:posOffset>
              </wp:positionV>
              <wp:extent cx="330200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15pt;margin-top:273.75pt;width:25.95pt;height:4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7:00Z</dcterms:created>
  <dc:creator>Рабочая станция</dc:creator>
  <dc:description/>
  <cp:keywords/>
  <dc:language>en-US</dc:language>
  <cp:lastModifiedBy>Елена Аникина</cp:lastModifiedBy>
  <cp:lastPrinted>2020-08-17T15:29:00Z</cp:lastPrinted>
  <dcterms:modified xsi:type="dcterms:W3CDTF">2020-08-26T13:26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