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5.08.2020                                                                                                  № 4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дминистрации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Щербиновский район от 26 октября 2017 года № 669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Об утверждении  муниципальной программы муниципального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разования Щербиновский район «Развитие сельского хозяйства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 регулирование рынков сельскохозяйственной продукции, сырья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 продовольствия в муниципальном образовании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  <w:lang w:eastAsia="ru-RU"/>
        </w:rPr>
        <w:t>Щербиновский район»</w:t>
      </w:r>
    </w:p>
    <w:p>
      <w:pPr>
        <w:pStyle w:val="Normal"/>
        <w:ind w:left="748" w:right="475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spacing w:val="-6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 Утвердить изменения, вносимые </w:t>
      </w:r>
      <w:r>
        <w:rPr>
          <w:sz w:val="24"/>
          <w:szCs w:val="24"/>
        </w:rPr>
        <w:t>в постановление администрации муниципального образования Щербиновский район от 26 октября 2017 года № 669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(прилагаются).</w:t>
      </w:r>
    </w:p>
    <w:p>
      <w:pPr>
        <w:pStyle w:val="Normal"/>
        <w:ind w:firstLine="851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51"/>
        <w:rPr/>
      </w:pPr>
      <w:r>
        <w:rPr>
          <w:sz w:val="24"/>
          <w:szCs w:val="24"/>
        </w:rPr>
        <w:t>3. Отделу муниципальной службы, кадровой политики и делопроизводства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851"/>
        <w:rPr>
          <w:color w:val="FF0000"/>
          <w:sz w:val="24"/>
          <w:szCs w:val="24"/>
        </w:rPr>
      </w:pPr>
      <w:r>
        <w:rPr>
          <w:sz w:val="24"/>
          <w:szCs w:val="24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 Ю.Н. Фильк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left="4678" w:hanging="0"/>
        <w:jc w:val="center"/>
        <w:rPr/>
      </w:pPr>
      <w:r>
        <w:rPr>
          <w:sz w:val="24"/>
          <w:szCs w:val="24"/>
        </w:rPr>
        <w:t>Щербиновский район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08.2020 № 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мые в постановление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 октября 2017 года № 669 «Об утверждении  муниципаль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азвитие сельского хозяйства и регулирование рын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хозяйственной продукции, сырья и продовольствия 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м образовании Щербин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риложении к постановлению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позицию «Задачи муниципальной программы» паспорта муниципальной программы 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074"/>
      </w:tblGrid>
      <w:tr>
        <w:trPr/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cs="Calibri"/>
                <w:sz w:val="24"/>
                <w:szCs w:val="24"/>
                <w:lang w:val="en-GB"/>
              </w:rPr>
            </w:pPr>
            <w:r>
              <w:rPr>
                <w:rFonts w:cs="Calibri"/>
                <w:sz w:val="24"/>
                <w:szCs w:val="24"/>
                <w:lang w:val="en-GB"/>
              </w:rPr>
              <w:t xml:space="preserve">Задачи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rFonts w:cs="Calibri"/>
                <w:sz w:val="24"/>
                <w:szCs w:val="24"/>
              </w:rPr>
              <w:t>п</w:t>
            </w:r>
            <w:r>
              <w:rPr>
                <w:rFonts w:cs="Calibri"/>
                <w:sz w:val="24"/>
                <w:szCs w:val="24"/>
                <w:lang w:val="en-GB"/>
              </w:rPr>
              <w:t>рограммы</w:t>
            </w:r>
          </w:p>
        </w:tc>
        <w:tc>
          <w:tcPr>
            <w:tcW w:w="6074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рмирование уважительного отношения к заслугам тружеников сельского хозяйств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4"/>
                <w:szCs w:val="24"/>
              </w:rPr>
              <w:t>выявление и пропаганда достижений лучших операторов по искусственному осеменению коров и телок, а также передовых технологий криоконсервации спермы сельскохозяйственных животных, методов организации искусственного осемене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4"/>
                <w:szCs w:val="24"/>
              </w:rPr>
              <w:t>поддержка малых форм хозяйствования в агропромышленном комплекс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4"/>
                <w:szCs w:val="24"/>
              </w:rPr>
              <w:t>регулирование численности отловленных и содержавшихся животных без владельцев на территории муниципального образования Щербиновский район.</w:t>
            </w:r>
          </w:p>
        </w:tc>
      </w:tr>
    </w:tbl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2) позицию «Объемы бюджетных ассигнований муниципальной программы» паспорта муниципальной программы 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074"/>
      </w:tblGrid>
      <w:tr>
        <w:trPr/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ссигновани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60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4"/>
                <w:szCs w:val="24"/>
              </w:rPr>
              <w:t>общий объем финансирования муниципальной  программы из бюджетов всех уровней составляет 58 731 564 рубля, в том числе по годам: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8 год – 12 229 679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9 год – 13 747 985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0 год – 14 211 1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1 год – 9 275 800 рублей</w:t>
            </w:r>
          </w:p>
          <w:p>
            <w:pPr>
              <w:pStyle w:val="Normal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2 год – 9 267 000 рублей</w:t>
            </w:r>
          </w:p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за счет средств бюджета Краснодарского края – </w:t>
            </w:r>
          </w:p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6 424 600 рублей, в том числе по годам: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8 год – 11 024 4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9 год – 13 561 9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0 год – 13 861 1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1 год – 8 988 6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2 год – 8 988 6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4"/>
                <w:szCs w:val="24"/>
              </w:rPr>
              <w:t>за счет средств бюджета муниципального образования Щербиновский район составляет 2 306 964 рубля, в том числе по годам: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8 год – 1 205 279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9 год – 186 085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0 год – 350 0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1 год -  287 200 рублей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22 год – 278 400 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rPr/>
      </w:pPr>
      <w:r>
        <w:rPr>
          <w:sz w:val="24"/>
          <w:szCs w:val="24"/>
        </w:rPr>
        <w:t>3) в пункте 2.3 раздела 2 «Цели, задачи и целевые показатели, сроки и этапы реализации муниципальной программы» абзац 8 изложить в следующей редакции:</w:t>
      </w:r>
    </w:p>
    <w:p>
      <w:pPr>
        <w:pStyle w:val="Normal"/>
        <w:ind w:firstLine="708"/>
        <w:rPr/>
      </w:pPr>
      <w:r>
        <w:rPr>
          <w:sz w:val="24"/>
          <w:szCs w:val="24"/>
        </w:rPr>
        <w:t>«Целевой показатель «Численность отловленных и содержавшихся безнадзорных животных» и «Численность отловленных и содержавшихся животных без владельца» определен на основании  доведенных показателей государственным управлением ветеринарии Краснодарского края.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раздел 3 «Перечень и краткое описание подпрограмм, ведомственных</w:t>
      </w:r>
    </w:p>
    <w:p>
      <w:pPr>
        <w:pStyle w:val="Normal"/>
        <w:rPr/>
      </w:pPr>
      <w:r>
        <w:rPr>
          <w:sz w:val="24"/>
          <w:szCs w:val="24"/>
        </w:rPr>
        <w:t>целевых программ и основных мероприятий муниципальной программы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ab/>
        <w:t>«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60"/>
        <w:rPr/>
      </w:pPr>
      <w:r>
        <w:rPr>
          <w:rFonts w:cs="Calibri"/>
          <w:sz w:val="24"/>
          <w:szCs w:val="24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57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В рамках муниципальной программы реализуются два основных мероприят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Основное мероприятие № 1 «Организация участия в мероприятиях сельского хозяйства», направлено на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ствование победителей «Подведение итогов уборки урожа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Calibri"/>
          <w:sz w:val="24"/>
          <w:szCs w:val="24"/>
        </w:rPr>
        <w:t>организацию участия малых форм хозяйствования муниципального образования Щербиновский район в проведении краевой выставки «Кубанская ярмарк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ведение итогов районного конкурса операторов по искусственному осеменению коров и телок на звание «Лучший по профессии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Calibri"/>
          <w:sz w:val="24"/>
          <w:szCs w:val="24"/>
        </w:rPr>
        <w:t xml:space="preserve">организация малых форм хозяйствования муниципального образования Щербиновский район в краевой выставки «АгроТур».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Calibri"/>
          <w:sz w:val="24"/>
          <w:szCs w:val="24"/>
        </w:rPr>
        <w:t>Основное мероприятие № 2 «Поддержка сельскохозяйственного производства» направлено на:</w:t>
      </w:r>
    </w:p>
    <w:p>
      <w:pPr>
        <w:pStyle w:val="Normal"/>
        <w:widowControl w:val="false"/>
        <w:ind w:firstLine="709"/>
        <w:rPr/>
      </w:pPr>
      <w:r>
        <w:rPr>
          <w:rFonts w:cs="Calibri"/>
          <w:sz w:val="24"/>
          <w:szCs w:val="24"/>
        </w:rPr>
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;</w:t>
      </w:r>
    </w:p>
    <w:p>
      <w:pPr>
        <w:pStyle w:val="Normal"/>
        <w:widowControl w:val="false"/>
        <w:ind w:firstLine="709"/>
        <w:rPr/>
      </w:pPr>
      <w:r>
        <w:rPr>
          <w:rFonts w:cs="Calibri"/>
          <w:sz w:val="24"/>
          <w:szCs w:val="24"/>
        </w:rPr>
        <w:t>осуществление отдельных государственных полномочий по поддержке сельскохозяйственного производства в муниципальном образовании Щербиновский район;</w:t>
      </w:r>
    </w:p>
    <w:p>
      <w:pPr>
        <w:pStyle w:val="Normal"/>
        <w:widowControl w:val="false"/>
        <w:ind w:firstLine="709"/>
        <w:rPr/>
      </w:pPr>
      <w:r>
        <w:rPr>
          <w:rFonts w:cs="Calibri"/>
          <w:sz w:val="24"/>
          <w:szCs w:val="24"/>
        </w:rPr>
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Щербиновский район;</w:t>
      </w:r>
    </w:p>
    <w:p>
      <w:pPr>
        <w:pStyle w:val="Normal"/>
        <w:widowControl w:val="false"/>
        <w:ind w:firstLine="709"/>
        <w:rPr/>
      </w:pPr>
      <w:r>
        <w:rPr>
          <w:rFonts w:cs="Calibri"/>
          <w:sz w:val="24"/>
          <w:szCs w:val="24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Calibri"/>
          <w:sz w:val="24"/>
          <w:szCs w:val="24"/>
        </w:rPr>
        <w:t xml:space="preserve">Перечень основных мероприятий приведен в приложении № 2 к муниципальной программе.»;  </w:t>
      </w:r>
    </w:p>
    <w:p>
      <w:pPr>
        <w:pStyle w:val="Normal"/>
        <w:ind w:firstLine="708"/>
        <w:rPr/>
      </w:pPr>
      <w:r>
        <w:rPr>
          <w:sz w:val="24"/>
          <w:szCs w:val="24"/>
        </w:rPr>
        <w:t>5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Финансирование мероприятий муниципальной программы планируется осуществлять за счет средств бюджета Краснодарского края и бюджета муниципального образования Щербиновский район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щая потребность в финансовых средствах на реализацию мероприятий муниципальной программы на период с 2018 по 2022 год составляет 58 731 564 (пятьдесят восемь миллионов семьсот тридцать одна тысяча пятьсот шестьдесят четыре) рубля, в том числе за счет средств бюджета Краснодарского края 56 424 600  (пятьдесят шесть миллионов четыреста двадцать четыре тысячи шестьсот) рублей, за счет средств бюджета муниципального образования Щербиновский район составляет 2 306 964  (два миллиона триста шесть тысяч девятьсот шестьдесят четыре) рубля.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8"/>
        <w:gridCol w:w="1275"/>
        <w:gridCol w:w="1276"/>
        <w:gridCol w:w="127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Calibri"/>
                <w:sz w:val="22"/>
                <w:szCs w:val="22"/>
              </w:rPr>
              <w:t>Муниципальная программа,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8 731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 229 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 747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 21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 27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 267 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6 42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 02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 56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 86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 98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 988 6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 306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 205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6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78 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/>
                <w:sz w:val="22"/>
                <w:szCs w:val="22"/>
              </w:rPr>
              <w:t>основное мероприятие № 1 «Организация участия в мероприятиях сельск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 305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4 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86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78 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основное мероприятие № 2 «Поддержка сельскохозяйственного производ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7 425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 025 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 56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3 86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 98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 988 6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4"/>
          <w:szCs w:val="24"/>
        </w:rPr>
        <w:t>При определении объемов финансирования муниципальной программы за основу взяты Закон Краснодарского края от 23 декабря 2019 года № 4200-КЗ «О краевом бюджете на 2020 год и на плановый период 2021 и 2022 годов», постановление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Закон Краснодарского края от 27 сентября 2012 года № 2584-КЗ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»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6) в приложении № 1 к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строки 3.1.1.4, 3.1.1.5 таблицы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80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08"/>
        <w:gridCol w:w="1011"/>
        <w:gridCol w:w="709"/>
        <w:gridCol w:w="709"/>
        <w:gridCol w:w="850"/>
        <w:gridCol w:w="851"/>
        <w:gridCol w:w="85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енность отловленных и содержавшихся безнадзорных живот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енность отловленных и содержавшихся животных без владельце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олнить строкой 3.1.1.6:     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80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08"/>
        <w:gridCol w:w="1011"/>
        <w:gridCol w:w="709"/>
        <w:gridCol w:w="709"/>
        <w:gridCol w:w="850"/>
        <w:gridCol w:w="851"/>
        <w:gridCol w:w="85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Целевой показатель: Ввод в эксплуатацию обустроенного места уничтожения биологических отходов в специальных печах (крематорах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) приложение № 2 к муниципальной программе изложить в следующей редакции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4"/>
                <w:szCs w:val="24"/>
              </w:rPr>
              <w:t>«Приложение</w:t>
            </w:r>
            <w:r>
              <w:rPr>
                <w:sz w:val="24"/>
                <w:szCs w:val="24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bCs/>
                <w:sz w:val="24"/>
                <w:szCs w:val="24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ербиновский район </w:t>
            </w:r>
            <w:r>
              <w:rPr>
                <w:sz w:val="24"/>
                <w:szCs w:val="24"/>
              </w:rPr>
              <w:t xml:space="preserve">«Развит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хозяйства и регулир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ынков  сельскохозяйственн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, сырья и продовольств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 муниципальном обра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Щербиновский район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сельского хозяйства и регулирование рынков сельскохозяйственной продукции, сырья 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довольствия в муниципальном образо</w:t>
      </w:r>
      <w:r>
        <w:rPr/>
        <w:t xml:space="preserve">вании  Щербиновский район»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275"/>
        <w:gridCol w:w="1135"/>
        <w:gridCol w:w="1276"/>
        <w:gridCol w:w="992"/>
        <w:gridCol w:w="992"/>
        <w:gridCol w:w="1134"/>
        <w:gridCol w:w="2268"/>
        <w:gridCol w:w="21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</w:t>
              <w:softHyphen/>
              <w:t>ния, всего (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 меро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1 «Организация участия в мероприятиях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частник – админи</w:t>
              <w:softHyphen/>
              <w:t>страция муниципа</w:t>
              <w:softHyphen/>
              <w:t>льного образования Щербиновский район (далее - Администрация), исполнитель - отдел по вопросам агропромышленного комп</w:t>
              <w:softHyphen/>
              <w:t>лекса администра</w:t>
              <w:softHyphen/>
              <w:t>ции муниципаль</w:t>
              <w:softHyphen/>
              <w:t>ного образования Щербиновский район (далее  – отдел по вопросам АПК)</w:t>
            </w:r>
          </w:p>
        </w:tc>
      </w:tr>
      <w:tr>
        <w:trPr>
          <w:trHeight w:val="15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е №1 «Подведение итогов уборки урожая»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победителей соревнования на уборке зерновых колосовых и зернобобовых культур на 2018-2022 г. – 21чел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4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е №2 «Участие малых форм хозяйствования муниципального образования Щербиновский район в проведении краевой выставки «Кубан</w:t>
              <w:softHyphen/>
              <w:t>ская ярмар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</w:t>
              <w:softHyphen/>
              <w:t>ников МО Щерби</w:t>
              <w:softHyphen/>
              <w:t>новский район в проведении крае</w:t>
              <w:softHyphen/>
              <w:t>вой выставке «Кубанская ярмарка» 2018г. –17 чел., 2019 г. – 15 чел., 2020 г. -18 че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 – 19 че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 – 19 чел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– Администрация, исполнитель - отдел по 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е №3 «Подведение итогов районного конкурса операторов по искусственному осеменению коров и телок на звание «Лучший по профессии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бедителей районного конкурса операторов по искусственному осеменению коров и телок на звание «Лучший по профессии» на 2018 г. – 10 че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2022 г. – 13 чел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Мероприятие №4 «Участие малых форм хозяйствования муниципального образования Щербиновский район в краевой выставке «АгроТ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стников МО Щербиновский район в проведении краевой выставке «Агротур» 2020г. - 3 чел., 2021 г. – 3 чел., 2022 г. -3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сновное мероприя</w:t>
              <w:softHyphen/>
              <w:t>тие №2 «Поддержка сельскохозяйственного производства»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58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частник – Администрация, исполнитель - отдел по 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4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№ 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</w:t>
              <w:softHyphen/>
              <w:t>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6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2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в МФХ 2018 г.– 4,09 тыс.т; 2019г.–4,11 тыс. т.; 2020 г. – 4, 27 тыс. т;2021 г. – 4,38 тыс. т; 2022 г.– 4,49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-лока в МФХ 2018 г.–6,13 тыс.т.; 2019г. – 6,15 тыс. т.; 2020 г. – 6,75 тыс. т; 2021 г. – 6,85 тыс. т; 2022 г. – 6,96 тыс. т; про-изводство овощей в МФХ: 2018 г.– 6,56 тыс.т.; 2019г. – 6,67 тыс. т; 2020 г. –4,6 тыс. т.; 2021 г. – 4,7 тыс. т.; 2022 г. – 4,8 тыс. т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6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2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№ 2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</w:t>
              <w:softHyphen/>
              <w:t>новский район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в МФХ 2018 г.– 4,09 тыс.т; 2019г.–4,11 тыс. т.; 2020 г. – 4, 27 тыс. т;2021 г. – 4,38 тыс. т; 2022 г.– 4,49 тыс. 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молока в МФХ 2018 г.–6,13 тыс.т.; 2019г. – 6,15 тыс. т.; 2020 г. – 6,75 тыс. т; 2021 г. – 6,85 тыс. т; 2022 г. – 6,96 тыс. т; производство овощей в МФХ: 2018 г.– 6,56 тыс.т.; 2019г. – 6,67 тыс. т; 2020 г. –4,6 тыс. т.; 2021 г. – 4,7 тыс. т.; 2022 г. – 4,8 тыс. т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– Адми-нистрация, испол-нитель - отдел по 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</w:t>
              <w:softHyphen/>
              <w:t>вания 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ь отлов-ленных и содержав-шихся безнадзорных животных: 2018г.-64 ед.; 2019г. – 32 ед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– Адми-нистрация, испол-нитель - отдел по 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</w:t>
              <w:softHyphen/>
              <w:t>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е № 4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енность отлов-ленных и содержав-шихся животных без владельцев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. -31 ед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 – 32 ед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 – 32 ед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– Адми-нистрация, испол-нитель - отдел по 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</w:t>
              <w:softHyphen/>
              <w:t>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вод в эксплуатацию обустроенного места уничтожения биологических отходов в специальных печах (крематорах) – 1 шт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– Администрация, исполнитель - отдел по вопросам строительства, жилищно-коммунального хозяйства и транспор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1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7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4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8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»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, начальник 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а по вопросам агропромышленного 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а администрации муниципального </w:t>
      </w:r>
    </w:p>
    <w:p>
      <w:pPr>
        <w:pStyle w:val="Style37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образования Щербиновский район                                                                                                                                                                                    А.В. Мошуров</w:t>
      </w:r>
    </w:p>
    <w:p>
      <w:pPr>
        <w:pStyle w:val="Normal"/>
        <w:suppressAutoHyphens w:val="true"/>
        <w:ind w:left="3437" w:right="3418" w:hanging="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3">
    <w:name w:val="Основной текст 2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8">
    <w:name w:val="Стиль1"/>
    <w:basedOn w:val="Normal"/>
    <w:next w:val="212"/>
    <w:qFormat/>
    <w:pPr>
      <w:spacing w:lineRule="auto" w:line="360"/>
      <w:ind w:left="0" w:right="0" w:firstLine="720"/>
    </w:pPr>
    <w:rPr/>
  </w:style>
  <w:style w:type="paragraph" w:styleId="212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20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0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6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2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  <w:lang w:val="en-US"/>
    </w:rPr>
  </w:style>
  <w:style w:type="paragraph" w:styleId="113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3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4">
    <w:name w:val="Ориентир-заголовок"/>
    <w:basedOn w:val="Style33"/>
    <w:qFormat/>
    <w:pPr/>
    <w:rPr/>
  </w:style>
  <w:style w:type="paragraph" w:styleId="Style35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4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4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  <w:lang w:val="en-US"/>
    </w:rPr>
  </w:style>
  <w:style w:type="paragraph" w:styleId="36">
    <w:name w:val="Основной текст с отступом 3"/>
    <w:basedOn w:val="Normal"/>
    <w:qFormat/>
    <w:pPr>
      <w:ind w:firstLine="851"/>
    </w:pPr>
    <w:rPr>
      <w:szCs w:val="28"/>
      <w:lang w:val="en-US"/>
    </w:rPr>
  </w:style>
  <w:style w:type="paragraph" w:styleId="CharChar">
    <w:name w:val="Char Знак Знак Char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  <w:jc w:val="left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0:00Z</dcterms:created>
  <dc:creator>VIENNA XP</dc:creator>
  <dc:description/>
  <cp:keywords/>
  <dc:language>en-US</dc:language>
  <cp:lastModifiedBy>Елена Аникина</cp:lastModifiedBy>
  <cp:lastPrinted>2020-08-04T20:07:00Z</cp:lastPrinted>
  <dcterms:modified xsi:type="dcterms:W3CDTF">2020-08-26T13:26:00Z</dcterms:modified>
  <cp:revision>4</cp:revision>
  <dc:subject/>
  <dc:title>15 декабря 2010 года</dc:title>
</cp:coreProperties>
</file>