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1.08.2020                                                                                                  № 470</w:t>
      </w:r>
    </w:p>
    <w:p>
      <w:pPr>
        <w:pStyle w:val="Normal"/>
        <w:shd w:fill="FFFFFF" w:val="clear"/>
        <w:spacing w:before="10" w:after="200"/>
        <w:ind w:righ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помещений</w:t>
      </w:r>
    </w:p>
    <w:p>
      <w:pPr>
        <w:pStyle w:val="Normal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овым избирательным комиссиям</w:t>
      </w:r>
    </w:p>
    <w:p>
      <w:pPr>
        <w:pStyle w:val="Normal"/>
        <w:widowControl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 соответствии со 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статьей  61 </w:t>
      </w:r>
      <w:r>
        <w:rPr>
          <w:spacing w:val="-4"/>
          <w:sz w:val="24"/>
          <w:szCs w:val="24"/>
        </w:rPr>
        <w:t xml:space="preserve">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Краснодарского края от 3 июля 2012 года № 2519-КЗ «О выборах главы администрации (губернатора) Краснодарского края», статьями 7, 49 Закона Краснодарского края от 26 декабря 2005 года № 966-КЗ «О муниципальных выборах в Краснодарском крае», 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постановлением администрации муниципального образования Щербиновский район от   16 марта 2020 года № 152 «Об образовании избирательных участков», </w:t>
      </w:r>
      <w:r>
        <w:rPr>
          <w:spacing w:val="-4"/>
          <w:sz w:val="24"/>
          <w:szCs w:val="24"/>
        </w:rPr>
        <w:t>в целях оказания содействия  избирательным комиссиям в организации подготовки и проведения  выборов главы администрации (губернатора) Краснодарского края, депутатов Совета муниципального образования Щербиновский район четвертого созыва, муниципальных выборов, назначенных на Единый день голосования 13 сентября 2020 года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 о с т а н о в л я ю: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>1. Предоставить с 2 сентября 2020 года 2020 года безвозмездно на период подготовки и проведения выборов главы администрации (губернатора) Краснодарского края, депутатов Совета муниципального образования Щербиновский район четвертого созыва, муниципальных выборов, назначенных на Единый день голосования 13 сентября 2020 года, в распоряжение участковым избирательным комиссиям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4"/>
          <w:sz w:val="24"/>
          <w:szCs w:val="24"/>
        </w:rPr>
        <w:t>1) избирательного участка № 57-01 помещения, расположенные в здании по адресу: Краснодарский край, Щербиновский район, станица Старощербиновская, улица Шевченко, 22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2 в литере А, общей площадью 48,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№ 3 в литере А, общей площадью 12,6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4"/>
          <w:sz w:val="24"/>
          <w:szCs w:val="24"/>
        </w:rPr>
        <w:t>2) избирательного участка № 57-02 помещения, расположенные в здании по адресу: Краснодарский край, Щербиновский район, станица Старощербиновская, улица Шевченко, 15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4 в литере А, общей площадью 83,7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15 в литере А, общей площадью 16,3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) избирательного участка № 57-03 помещения, расположенные в здании по адресу: Краснодарский край, Щербиновский район, станица Старощербиновская, улица Лермонтова, 37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2 в литере Б, общей площадью 116,9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6 в литере Б, общей площадью 16,6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збирательного участка № 57-04 помещения, расположенные в здании по адресу: Краснодарский край, Щербиновский район, станица Старощербиновская, улица Ленина, 170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4 в литере А, общей площадью 51,8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9 в литере А, общей площадью 20 квадратных метров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5) избирательного участка № 57-05 помещения, расположенные в здании по адресу: Краснодарский край, Щербиновский район, станица Старощербиновская, улица Красная, 3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2 в литере Б, общей площадью 41,3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3 в литере Б, общей площадью 6,9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6) избирательного участка № 57-06 помещения, расположенные в здании по адресу: Краснодарский край, Щербиновский район, станица Старощербиновская, улица Красноармейская, 16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13 в литере А, общей площадью 111,7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29 в литере А, общей площадью 17,1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4"/>
          <w:sz w:val="24"/>
          <w:szCs w:val="24"/>
        </w:rPr>
        <w:t>7) избирательного участка № 57-07 помещения, расположенные в здании по адресу: Краснодарский край, Щербиновский район, станица Старощербиновская, улица Тельмана, 183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11 в литере А, общей площадью 16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18 в литере А, общей площадью 52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8) избирательного участка № 57-08 помещения, расположенные в здании по адресу: Краснодарский край, Щербиновский район, станица Новощербиновская, улица Советов, 7: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№ 1 в литере А, общей площадью 111,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14 в литере А, общей площадью 17,8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9) избирательного участка № 57-09 помещения, расположенные в здании по адресу: Краснодарский край, Щербиновский район, станица Новощербиновская, улица Мира, 39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31 в литере А, общей площадью 159,1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26 в литере А, общей площадью 20,5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pacing w:val="-4"/>
          <w:sz w:val="24"/>
          <w:szCs w:val="24"/>
        </w:rPr>
        <w:t>10) избирательного участка № 57-10 помещения, расположенные в здании по адресу: Краснодарский край, Щербиновский район, поселок Щербиновский, улица Карла Маркса, 12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3 в литере А, общей площадью 103,4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17 в литере А1, общей площадью 35,4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11) избирательного участка № 57-14 помещения, расположенные в здании по адресу: Краснодарский край, Щербиновский район, с. Николаевка, улица Первомайская, 31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24 в литере А, общей площадью 126,5 квадратных метра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б) № 27 в литере А, общей площадью 30,1 квадратных метра – для размещения участковой избирательной комиссии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12) избирательного участка № 57-17 помещения, расположенные в здании по адресу: Краснодарский край, Щербиновский район, хутор Любимов, улица Мира 2/2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а) № 8 в литере А, общей площадью 31,8 квадратных метров – для голосования;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№ 11 в литере А, общей площадью 31,8 квадратных метров – для размещения участковой избирательной комиссии.</w:t>
      </w:r>
    </w:p>
    <w:p>
      <w:pPr>
        <w:pStyle w:val="Normal"/>
        <w:widowControl w:val="false"/>
        <w:spacing w:before="0" w:after="0"/>
        <w:ind w:firstLine="709"/>
        <w:jc w:val="both"/>
        <w:rPr>
          <w:color w:val="FF0000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. Балансодержателям (правообладателям) помещений, указанных в пункте 1 настоящего постановления (далее – помещения), передать участковым избирательным комиссиям для их работы вышеуказанные помещения по актам приема-передачи </w:t>
      </w:r>
      <w:r>
        <w:rPr>
          <w:color w:val="000000"/>
          <w:spacing w:val="-2"/>
          <w:sz w:val="24"/>
          <w:szCs w:val="24"/>
        </w:rPr>
        <w:t>до 2 сентября 2020 год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Spacing"/>
        <w:tabs>
          <w:tab w:val="clear" w:pos="708"/>
          <w:tab w:val="left" w:pos="8505" w:leader="none"/>
        </w:tabs>
        <w:ind w:firstLine="709"/>
        <w:rPr/>
      </w:pPr>
      <w:r>
        <w:rPr>
          <w:rFonts w:cs="Times New Roman" w:ascii="Times New Roman" w:hAnsi="Times New Roman"/>
        </w:rPr>
        <w:t>4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</w:rPr>
        <w:t>5. Контроль за выполнением настоящего постановления возложить на заместителя главы муниципального образования Щербиновский район О.Я. Баркан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остановление вступает в силу со дня его подписания.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pacing w:before="0" w:after="0"/>
        <w:jc w:val="both"/>
        <w:rPr/>
      </w:pPr>
      <w:r>
        <w:rPr>
          <w:sz w:val="24"/>
          <w:szCs w:val="24"/>
        </w:rPr>
        <w:t>Щербиновский район                                                                                                    Ю.Н. Ф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left"/>
    </w:pPr>
    <w:rPr>
      <w:rFonts w:eastAsia="Times New Roman"/>
      <w:sz w:val="20"/>
      <w:szCs w:val="20"/>
      <w:lang w:eastAsia="en-US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3:00Z</dcterms:created>
  <dc:creator>User</dc:creator>
  <dc:description/>
  <dc:language>en-US</dc:language>
  <cp:lastModifiedBy>Елена Аникина</cp:lastModifiedBy>
  <cp:lastPrinted>2020-08-17T08:20:00Z</cp:lastPrinted>
  <dcterms:modified xsi:type="dcterms:W3CDTF">2020-08-21T10:43:00Z</dcterms:modified>
  <cp:revision>2</cp:revision>
  <dc:subject/>
  <dc:title>О предоставлении помещений</dc:title>
</cp:coreProperties>
</file>