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437" w:right="3418" w:hanging="17"/>
        <w:jc w:val="center"/>
        <w:rPr/>
      </w:pP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</w:rPr>
        <w:t>от 10.08.2020                                                                                                  № 457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ст-ца Старощербиновская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/>
        <w:t xml:space="preserve">Об итогах соревнования на уборке зерновых колосовых и </w:t>
      </w:r>
    </w:p>
    <w:p>
      <w:pPr>
        <w:pStyle w:val="TextBody"/>
        <w:rPr/>
      </w:pPr>
      <w:r>
        <w:rPr/>
        <w:t xml:space="preserve">зернобобовых культур в агропромышленном комплексе </w:t>
      </w:r>
    </w:p>
    <w:p>
      <w:pPr>
        <w:pStyle w:val="TextBody"/>
        <w:rPr/>
      </w:pPr>
      <w:r>
        <w:rPr/>
        <w:t xml:space="preserve">муниципального образования Щербиновский район </w:t>
      </w:r>
    </w:p>
    <w:p>
      <w:pPr>
        <w:pStyle w:val="TextBody"/>
        <w:rPr/>
      </w:pPr>
      <w:r>
        <w:rPr/>
        <w:t>в 2020 году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tabs>
          <w:tab w:val="clear" w:pos="708"/>
          <w:tab w:val="left" w:pos="709" w:leader="none"/>
          <w:tab w:val="left" w:pos="851" w:leader="none"/>
        </w:tabs>
        <w:ind w:left="0" w:right="0" w:firstLine="709"/>
        <w:jc w:val="both"/>
        <w:rPr/>
      </w:pPr>
      <w:r>
        <w:rPr/>
        <w:t>Во исполнение постановления администрации муниципального образования Щербиновский район от  26 октября 2017 года № 669 «Об утверждении муниципальной программы муниципального образования Щербиновский район «Развитие сельского хозяйства и регулирование рынков сельскохозяйственной продукции, сырья и продовольствия в муниципальном образовании Щербиновский район» (далее Программа)  п о с т а н о в л я 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Признать победителями соревнования на уборке зерновых колосовых и зернобобовых культур в агропромышленном комплексе муниципального образования Щербиновский район в 2020 году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1. Среди сельскохозяйственных предприятий муниципального образования  Щербиновский район за наивысшие показатели урожайности с гектара уборочной площади присуди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1.1.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место с вручением переходящего приза (кубок), диплома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епени администрации муниципального образования Щербиновский район, памятных медалей «Победитель жатвы-2020», денежного вознаграждения в размере 9000 (девяти тысяч) рублей ЗАО «Приморское» (директор Слесаренко Игорь Алексеевич, главный агроном Исупов Алексей Петрович, механик Лях Николай Николаевич), получившему по 50,7 центнера с гектара зерновых колосовых и зернобобовых культур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1.2.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место с вручением диплома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степени администрации муниципального образования Щербиновский район, памятных медалей «Победитель жатвы-2020», денежного вознаграждения в размере 8000 (восьми тысяч) рублей СПК (колхозу) «Знамя Ленина» (председатель Хараман Юрий Гаврилович, главный агроном Харченко Максим Геннадьевич, главный инженер Зверев Юрий Владимирович), получившему по 49,4 центнера с гектара зерновых колосовых  и зернобобовых культур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1.3.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место с вручением диплома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степени администрации муниципального образования Щербиновский район, памятных медалей «Победитель жатвы-2020», денежного вознаграждения в размере 7000 (семи тысяч) рублей ООО «Агрофирма «Новощербиновская» (директор Калюта Сергей Борисович, главный агроном Солоницкий Владимир Николаевич, главный инженер Нетесов Алексей Вячеславович), получившему по 48,1 центнера с гектара зерновых колосовых и зернобобовых культур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2. Среди экипажей, получивших наивысший намолот на комбайне мощностью двигателя до 260 л.с.: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2.1.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место с присвоением звания «Чемпион Жатвы-2020»  и  вручением Почетной грамоты администрации муниципального образования Щербиновский район, памятной медали «Победитель жатвы-2020», денежного вознаграждения в размере 9000 (девяти тысяч) рублей комбайнеру АО «50 лет Октября» Шабанову Александру Васильевичу, намолотившему  1900 тонн зер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2.2.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место с присвоением звания «Чемпион Жатвы-2020» и  вручением Почетной грамоты администрации муниципального образования Щербиновский район, памятной медали «Победитель жатвы-2020», денежного вознаграждения в размере 7000 (семи тысяч) рублей комбайнеру ООО «Агрофирма «Новощербиновская» Волос Дмитрию Вячеславовичу, намолотившему 1517,1 тонн зерн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2.3.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место с присвоением звания «Чемпион Жатвы-2020» и вручением Почетной грамоты администрации муниципального образования Щербиновский район, памятной медали «Победитель жатвы-2020», денежного вознаграждения в размере 6000 (шести тысяч) рублей комбайнеру СПК (колхоза) «Знамя Ленина» Семернину Юрию Владимировичу, намолотившему 1464 тонн зер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3. Среди комбайнеров, получивших наивысший намолот на комбайне мощностью двигателя от 260 л.с. – 325 л.с., присуди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3.1.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место с присвоением звания «Чемпион Жатвы-2020» и вручением Почетной грамоты администрации муниципального образования Щербиновский район, памятной медали «Победитель жатвы-2020», денежного вознаграждения в размере 9000 (девяти тысяч) рублей комбайнеру ООО «Лиманское» Коваленко Валерию Николаевичу, намолотившему 2498,87 тонны зер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3.2.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место с присвоением звания «Чемпион Жатвы-2020 и вручением Почетной грамоты  администрации муниципального образования Щербиновский район, памятной медали «Победитель жатвы-2020», денежного вознаграждения в размере 7000 (семи тысяч) рублей комбайнеру ООО «Лиманское» Берюченскому Николаю Николаевичу, намолотившему 2298,58 тонны зер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3.3.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место с присвоением звания «Чемпион Жатвы-2020» и вручением Почетной грамоты администрации муниципального образования Щербиновский район, памятной медали «Победитель жатвы-2020», денежного вознаграждения в размере 6000 (шести тысяч) рублей комбайнеру ООО «Лиманское» Олишевец Андрею Александровичу, намолотившему 2256,11 тонны зер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 Среди комбайнеров, получивших наивысший намолот на комбайнах мощностью двигателя свыше 325 лошадиных сил, признать победителем с присвоением звания «Чемпион Жатвы-2020» и вручением Почетной грамоты администрации муниципального образования Щербиновский район, памятной медали «Победитель жатвы-2020», денежного вознаграждения в размере 9000 (девяти тысяч) рублей комбайнера ООО «Агрофирма «Новощербиновская» на комбайне «Клаас Тукано» Новохацкого Сергея Николаевича, намолотившего 3035,3 тонн зер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5. Среди водителей  автомобилей марки «ГАЗ», «САЗ», перевезших наибольшее количество зерна от комбайнов, присуди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5.1.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место с вручением Почетной грамоты администрации муниципального образования Щербиновский район, памятной медали «Победитель жатвы-2020» и  денежного вознаграждения в размере 8000 (восьми тысяч) рублей водителю АО «50 лет Октября» Гриневу Александру Сергеевичу, перевезшему 1800 тонн зер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5.2.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место с вручением Почетной грамоты администрации муниципального образования Щербиновский район, памятной медали «Победитель жатвы-2020» и денежного вознаграждения в размере 6000 (шести тысяч) рублей водителю АО «50 лет Октября» Кочерга Роману Игоревичу, перевезшему 1700 тонн зерн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5.3.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место с вручением Почетной грамоты администрации муниципального образования Щербиновский район, памятной медали «Победитель жатвы-2020» и денежного вознаграждения в размере 5000 (пяти тысяч) рублей водителю ОАО «им. Кирова» Нестерцову Андрею Николаевичу, перевезшему 1319,46 тонн зер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6. Среди водителей автомобилей марки «КамАЗ» перевезших наибольшее количество зерна от комбайнов, присуди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6.1.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место с вручением Почетной грамоты администрации муниципального образования Щербиновский район, памятной медали «Победитель жатвы-2020» и денежного вознаграждения в размере 8000 (восьми тысяч) рублей водителю СПК (колхоза) «Знамя Ленина» Горб Сергею Владимировичу, перевезшему 3647 тонн зерн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6.2.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место с вручением Почетной грамоты администрации муниципального образования Щербиновский район, памятной медали «Победитель жатвы-2020» и денежного вознаграждения в размере 6000 (шести тысяч) рублей водителю ЗАО «Приморское» Солодовскому Владимиру Ивановичу, перевезшему 3526 тонн зер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6.3.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место с вручением Почетной грамоты администрации муниципального образования Щербиновский район, памятной медали «Победитель жатвы-2020» и денежного вознаграждения в размере 5000 (пяти тысяч) рублей водителю ЗАО «Приморское» Колмыкову Сергею Сергеевичу, перевезшему 3447 тонны зер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7. Среди звеньев работников общественного питания вручить Почетные грамоты администрации муниципального образования Щербиновский район, памятные медали «Победитель жатвы-2020»  и денежное вознаграждение в размере 7000 (семи тысяч) рублей, поварам АО им. Т.Г. Шевченко Сивокоз Марине Борисовне и Мощенко Екатерине Андреев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8. За освещение хода уборки урожая 2020 года вручить журналисту газеты «Щербиновский курьер» Барсуковой Ирине Владимировне Почетную грамоту администрации муниципального образования Щербиновский район, памятную медаль «Победитель жатвы-2020»  и денежное вознаграждение в размере 5000 (пяти тысяч) рубл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9. За высокие показатели по сбору зерна колосовых и зернобобовых культур среди крестьянских (фермерских) хозяйств, с площадью пашни не менее 200 га, присудить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9.1.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место с вручением  Почетной грамоты администрации муниципального образования Щербиновский район, памятной медали «Победитель жатвы-2020» и денежного вознаграждения в размере 8000 (восьми тысяч) рублей индивидуальному предпринимателю, главе крестьянского (фермерского) хозяйства Дробященко Алексею Николаевичу, получившему по 48,7 центнера с гектара зерновых колосовых и зернобобовых культур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9.2.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место с вручением почетной грамоты администрации муниципального образования Щербиновский район, памятной медали «Победитель жатвы-2020» и денежного вознаграждения в размере 7000 (семи тысяч) рублей индивидуальному предпринимателю, главе крестьянского  (фермерского) хозяйства Слесаренко Светлане Петровне, получившей по 48,1 центнера с гектара зерновых колосовых и зернобобовых культур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9.3.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место с вручением почетной грамоты администрации муниципального образования Щербиновский район, памятной медали «Победитель жатвы-2020» и денежного вознаграждения в размере 6000 (шести тысяч) рублей Гугле Александру Григорьевичу, получившему по 38,4 центнера с гектара зерновых колосовых и зернобобовых культу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тделу по вопросам агропромышленного комплекса администрации муниципального образования Щербиновский район (Мошуров) провести торжественное мероприятие и вручить денежные вознаграждения за счет средств, предусмотренных Программ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комендовать главному редактору районной газеты «Щербиновский курьер» Кутовой Светлане Александровне опубликовать итоги уборки урожая зерновых колосовых, зернобобовых культур 2020 года в районной газете «Щербиновский курьер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онтроль за выполнением настоящего постановления возложить на заместителя главы муниципального образования Щербиновский  район, начальника отдела по вопросам агропромышленного комплекса  А.В. Мошуро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Щербиновский район                                                                       С.Ю. Цирульн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68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3.3pt;mso-wrap-distance-left:0pt;mso-wrap-distance-right:0pt;mso-wrap-distance-top:0pt;mso-wrap-distance-bottom:0pt;margin-top:0.05pt;mso-position-vertical-relative:text;margin-left:235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3:33:00Z</dcterms:created>
  <dc:creator>света</dc:creator>
  <dc:description/>
  <dc:language>en-US</dc:language>
  <cp:lastModifiedBy>Елена Аникина</cp:lastModifiedBy>
  <cp:lastPrinted>2020-08-10T16:29:00Z</cp:lastPrinted>
  <dcterms:modified xsi:type="dcterms:W3CDTF">2020-08-11T13:33:00Z</dcterms:modified>
  <cp:revision>2</cp:revision>
  <dc:subject/>
  <dc:title>О назначении уполномоченного лица по внесению  изменений в государственный реестр</dc:title>
</cp:coreProperties>
</file>