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0.08.2020                                                                                                  № 45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 октября 2017 года № 661 «Об утверждении муниципально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населения на территор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4"/>
          <w:szCs w:val="24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, в целях эффективного и рационального использования средств бюджета муниципального образования Щербиновский район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 Утвердить изменения, вносимые</w:t>
      </w:r>
      <w:bookmarkStart w:id="0" w:name="_GoBack"/>
      <w:bookmarkEnd w:id="0"/>
      <w:r>
        <w:rPr>
          <w:sz w:val="24"/>
          <w:szCs w:val="24"/>
        </w:rPr>
        <w:t xml:space="preserve"> в постановление администрации муниципального образования Щербиновский район от 26 октября 2017 года № 661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Отделу муниципальной службы, кадровой политики и делопроизводства администрации муниципального образования Щербиновский район 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ий район</w:t>
        <w:tab/>
        <w:tab/>
        <w:tab/>
        <w:tab/>
        <w:tab/>
        <w:tab/>
        <w:t xml:space="preserve">                         С.Ю. Цирульник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napToGrid w:val="false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й райо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8.2020 № 455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 октября 2017 года № 661 «Об утверждении муниципальной программы 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безопасности населения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Щербин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ind w:firstLine="700"/>
        <w:jc w:val="both"/>
        <w:rPr/>
      </w:pPr>
      <w:r>
        <w:rPr>
          <w:sz w:val="24"/>
          <w:szCs w:val="24"/>
        </w:rPr>
        <w:t>1) позицию «Объемы бюджетных ассигнований муниципальной программы» изло</w:t>
      </w:r>
      <w:r>
        <w:rPr/>
        <w:t>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898" w:hRule="atLeast"/>
        </w:trPr>
        <w:tc>
          <w:tcPr>
            <w:tcW w:w="3304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41 985 235,33 рублей; из бюджета муниципального образования Щербиновский район (далее  - местный бюджет) 41 325 235,33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из бюджета Краснодарского края (далее - краевой бюджет) 660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2018 год – 6 727 783,69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стный бюджет 6 595 783,69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98 545,73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стный бюджет 7 066 545,73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 565 905,91 рублей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стный бюджет 15 433 905,91 рублей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1 1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6 209 100,00 рублей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151 9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 132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6 019 900,00 рублей.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41 985 235 (сорок один миллион девятьсот восемьдесят пять тысяч двести тридцать пять) рублей 33 копей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417"/>
        <w:gridCol w:w="1276"/>
        <w:gridCol w:w="141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ле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9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417"/>
        <w:gridCol w:w="1276"/>
        <w:gridCol w:w="1417"/>
      </w:tblGrid>
      <w:tr>
        <w:trPr>
          <w:tblHeader w:val="true"/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85 2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7 7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8 5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565 90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1 9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5 2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5 7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6 5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3 90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9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9 900,00</w:t>
            </w:r>
          </w:p>
        </w:tc>
      </w:tr>
      <w:tr>
        <w:trPr>
          <w:trHeight w:val="2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Построение и развитие аппаратно-программного комплекса «Безопасный город» 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 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6 350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676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 6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 847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9 4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6 800,00</w:t>
            </w:r>
          </w:p>
        </w:tc>
      </w:tr>
      <w:tr>
        <w:trPr>
          <w:trHeight w:val="1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6 067,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6 564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 283,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3,43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3 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» - 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73 0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 1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8 2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 8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99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3 100,00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 564 224,9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08 811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969 767,3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340, 01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 368 267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3 389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9 7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3 100,00</w:t>
            </w:r>
          </w:p>
        </w:tc>
      </w:tr>
      <w:tr>
        <w:trPr>
          <w:trHeight w:val="3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470,70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4 «Мероприятия по предупреждению и ликвидации чрезвычайных ситуаций и гражданской обор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5 8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 19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 198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Денежные обязательства получателей средств бюджета муниципального образования Щербиновский район не исполненные в 2017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* Денежные обязательства получателей средств бюджета муниципального образования Щербиновский район не исполненные в 2018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 Денежные обязательства получателей средств бюджета муниципального образования Щербиновский район не исполненные в 2019 году в связи с их отсутствием возможности финансового обеспечения.                                    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>3)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p>
      <w:pPr>
        <w:pStyle w:val="Normal"/>
        <w:snapToGrid w:val="false"/>
        <w:spacing w:lineRule="exact" w:line="310"/>
        <w:ind w:left="10490" w:right="-31" w:hanging="0"/>
        <w:jc w:val="center"/>
        <w:rPr/>
      </w:pPr>
      <w:r>
        <w:rPr>
          <w:bCs/>
          <w:spacing w:val="-1"/>
          <w:sz w:val="24"/>
          <w:szCs w:val="24"/>
        </w:rPr>
        <w:t>ПРИЛОЖЕНИЕ № 2</w:t>
      </w:r>
    </w:p>
    <w:p>
      <w:pPr>
        <w:pStyle w:val="Normal"/>
        <w:ind w:left="10490" w:right="-31" w:hanging="0"/>
        <w:jc w:val="center"/>
        <w:rPr/>
      </w:pPr>
      <w:r>
        <w:rPr>
          <w:bCs/>
          <w:spacing w:val="-1"/>
          <w:sz w:val="24"/>
          <w:szCs w:val="24"/>
        </w:rPr>
        <w:t xml:space="preserve">к </w:t>
      </w:r>
      <w:r>
        <w:rPr>
          <w:sz w:val="24"/>
          <w:szCs w:val="24"/>
        </w:rPr>
        <w:t>муниципальной программе</w:t>
      </w:r>
    </w:p>
    <w:p>
      <w:pPr>
        <w:pStyle w:val="Normal"/>
        <w:ind w:left="10490" w:right="-31" w:hanging="0"/>
        <w:jc w:val="center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10490" w:right="-31" w:hanging="0"/>
        <w:jc w:val="center"/>
        <w:rPr/>
      </w:pPr>
      <w:r>
        <w:rPr>
          <w:sz w:val="24"/>
          <w:szCs w:val="24"/>
        </w:rPr>
        <w:t>Щербиновский район</w:t>
      </w:r>
    </w:p>
    <w:p>
      <w:pPr>
        <w:pStyle w:val="ConsPlusNonformat"/>
        <w:ind w:left="10490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</w:t>
      </w:r>
    </w:p>
    <w:p>
      <w:pPr>
        <w:pStyle w:val="ConsPlusNonformat"/>
        <w:ind w:left="10490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на территории</w:t>
      </w:r>
    </w:p>
    <w:p>
      <w:pPr>
        <w:pStyle w:val="ConsPlusNonformat"/>
        <w:ind w:left="10490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10490" w:right="-3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Щербиновский район»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ЕРЕЧЕНЬ ОСНОВНЫХ МЕРОПРИЯТИЙ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муниципального образования 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безопасности населения на территории муниципального образования Щербин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36"/>
        <w:gridCol w:w="1276"/>
        <w:gridCol w:w="1417"/>
        <w:gridCol w:w="1276"/>
        <w:gridCol w:w="1276"/>
        <w:gridCol w:w="1417"/>
        <w:gridCol w:w="1276"/>
        <w:gridCol w:w="1276"/>
        <w:gridCol w:w="1560"/>
        <w:gridCol w:w="155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Непосредственный результат  реализации мероприятия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10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36"/>
        <w:gridCol w:w="1276"/>
        <w:gridCol w:w="1417"/>
        <w:gridCol w:w="1276"/>
        <w:gridCol w:w="1276"/>
        <w:gridCol w:w="1417"/>
        <w:gridCol w:w="1276"/>
        <w:gridCol w:w="1276"/>
        <w:gridCol w:w="1560"/>
        <w:gridCol w:w="1558"/>
      </w:tblGrid>
      <w:tr>
        <w:trPr>
          <w:tblHeader w:val="true"/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6 35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6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 6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 84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6 8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ключение предпосылок к совершению террористических актов, минимизация их последств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далее – Администрация), исполнитель мероприятия - Отдел ГО ЧС;</w:t>
            </w:r>
          </w:p>
        </w:tc>
      </w:tr>
      <w:tr>
        <w:trPr>
          <w:trHeight w:val="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 106 350,9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 046 067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83,4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6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 6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516 847,5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456 564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83,43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6 8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ыполнение работ по построению и развитию аппаратно – программного комплекса «Безопасный город», системы АСО – 8, сопряжение оконечных устройств системы  оповещения с РАС-ЦО, развертыванию муниципального Центра обработки вывозов по единому номеру «112» на базе ЕДДС, на территории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204,5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 204,5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 646,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 6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58,3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5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воевременное оповещение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Отдел ГО Ч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27 14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 0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6 0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 84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6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перебойное осуществление деятельности МКУ СЦ-ЕДД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Отдел ГО ЧС</w:t>
            </w:r>
          </w:p>
        </w:tc>
      </w:tr>
      <w:tr>
        <w:trPr>
          <w:trHeight w:val="53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27 146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 030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6 0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 847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6 8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нижение рисков угроз (возникновения) и минимизации последствий чрезвычайных ситуаций природного и техногенного характера, в военное время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ник муниципальной программы – Администрация; исполнитель мероприятия </w:t>
            </w:r>
            <w:r>
              <w:rPr>
                <w:color w:val="000000"/>
                <w:sz w:val="24"/>
                <w:szCs w:val="24"/>
              </w:rPr>
              <w:t>- Отдел ГО ЧС</w:t>
            </w:r>
          </w:p>
        </w:tc>
      </w:tr>
      <w:tr>
        <w:trPr>
          <w:trHeight w:val="16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66 863,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6 564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3,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3,43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«Осуществление отдельных государственных полномочий Краснодарского кра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инимизации последствий чрезвычайных ситуаций природного и техногенного характер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– Администрация; исполнитель мероприятия - </w:t>
            </w:r>
            <w:r>
              <w:rPr>
                <w:color w:val="000000"/>
                <w:sz w:val="24"/>
                <w:szCs w:val="24"/>
              </w:rPr>
              <w:t>Отдел ГО ЧС</w:t>
            </w:r>
          </w:p>
        </w:tc>
      </w:tr>
      <w:tr>
        <w:trPr>
          <w:trHeight w:val="4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юджет Краснодарского края (далее 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ConsPlusNormal"/>
              <w:ind w:firstLine="4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инимизации последствий чрезвычайных ситуаций природного и техногенного характер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 Отдел ГО ЧС</w:t>
            </w:r>
          </w:p>
        </w:tc>
      </w:tr>
      <w:tr>
        <w:trPr>
          <w:trHeight w:val="3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роприятие № 2</w:t>
            </w:r>
          </w:p>
          <w:p>
            <w:pPr>
              <w:pStyle w:val="ConsPlusNormal"/>
              <w:ind w:firstLine="4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отдельных государственных полномочий Краснодарского кра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оперативности и эффективности реагирования при угрозе (возникновении) чрезвычайных ситуаций природного и техногенного характер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– Администрация; исполнитель мероприятия - </w:t>
            </w:r>
            <w:r>
              <w:rPr>
                <w:color w:val="000000"/>
                <w:sz w:val="24"/>
                <w:szCs w:val="24"/>
              </w:rPr>
              <w:t xml:space="preserve"> Отдел ГО ЧС</w:t>
            </w:r>
          </w:p>
        </w:tc>
      </w:tr>
      <w:tr>
        <w:trPr>
          <w:trHeight w:val="5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ConsPlusNormal"/>
              <w:ind w:hanging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73 0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 1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8 2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 8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3 1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оперативности и эффективности реагирования при угрозе (возникновении) чрезвычайных ситуаций природного и техногенного характер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 Отдел ГО ЧС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9 564 224,9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08 811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969 767,3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340, 01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 368 267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3 389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9 7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3 1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470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ConsPlusNormal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73 0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 1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8 2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 8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3 1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 564 224,96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11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969 767,3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340, 01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 368 267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3 389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9 7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3 1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470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5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 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ключение рисков угроз возникновения чрезвычайных ситуац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 Отдел ГО ЧС</w:t>
            </w:r>
          </w:p>
        </w:tc>
      </w:tr>
      <w:tr>
        <w:trPr>
          <w:trHeight w:val="19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 19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Разработка (корректировка) паспорта безопасности муниципального образования Щербиновский райо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разработка алгоритма действий сил и средств муниципального звена ТП РСЧ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-  Отдел ГО ЧС</w:t>
            </w:r>
          </w:p>
        </w:tc>
      </w:tr>
      <w:tr>
        <w:trPr>
          <w:trHeight w:val="21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0,00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едупреждение и ликвидация (минимизация) последствий чрезвычайных ситуац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; исполнитель мероприятия – отдел ГО ЧС</w:t>
            </w:r>
          </w:p>
        </w:tc>
      </w:tr>
      <w:tr>
        <w:trPr>
          <w:trHeight w:val="7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 548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85 2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7 7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8 5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65 90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5 2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5 7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6 5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3 90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* Денежные обязательства получателей средств бюджета муниципального образования Щербиновский район не исполненные в 2017 году в связи с их отсутствием возможности финансового обеспечения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** Денежные обязательства получателей средств бюджета муниципального образования Щербиновский район не исполненные в 2018 году в связи с их отсутствием возможности финансов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*** Денежные обязательства получателей средств бюджета муниципального образования Щербиновский район не исполненные в 2019 году в связи с их отсутствием возможности финансового обеспечения                                               »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ербиновский райо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о взаимодейств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правоохранительными орга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азачество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Щербиновский район                                                                                                                                                                   С.В. Плахотный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8"/>
      <w:lang w:val="en-US"/>
    </w:rPr>
  </w:style>
  <w:style w:type="character" w:styleId="Style17">
    <w:name w:val="Основной текст с отступом Знак"/>
    <w:basedOn w:val="Style14"/>
    <w:qFormat/>
    <w:rPr>
      <w:rFonts w:eastAsia="Calibri"/>
      <w:lang w:val="en-US"/>
    </w:rPr>
  </w:style>
  <w:style w:type="character" w:styleId="Style18">
    <w:name w:val="Нижний колонтитул Знак"/>
    <w:basedOn w:val="Style14"/>
    <w:qFormat/>
    <w:rPr>
      <w:sz w:val="28"/>
      <w:lang w:val="en-US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sz w:val="25"/>
      <w:szCs w:val="25"/>
      <w:shd w:fill="FFFFFF" w:val="clear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02:00Z</dcterms:created>
  <dc:creator>Абалмазова Ольга</dc:creator>
  <dc:description/>
  <cp:keywords/>
  <dc:language>en-US</dc:language>
  <cp:lastModifiedBy>Елена Аникина</cp:lastModifiedBy>
  <cp:lastPrinted>2020-08-13T14:31:00Z</cp:lastPrinted>
  <dcterms:modified xsi:type="dcterms:W3CDTF">2020-08-13T11:31:00Z</dcterms:modified>
  <cp:revision>3</cp:revision>
  <dc:subject/>
  <dc:title/>
</cp:coreProperties>
</file>