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lang w:val="en-US" w:eastAsia="en-US"/>
        </w:rPr>
      </w:pPr>
      <w:bookmarkStart w:id="0" w:name="sub_10"/>
      <w:r>
        <w:rPr>
          <w:lang w:val="en-US" w:eastAsia="en-US"/>
        </w:rPr>
        <w:drawing>
          <wp:inline distT="0" distB="0" distL="0" distR="0">
            <wp:extent cx="72263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0.08.2020                                                                                                  № 454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я в 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 от 26 октября 2017 года № 662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«Об утвержден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Щербин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spacing w:val="-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от 21 июля  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изменение, вносимое в постановление администрации муниципального образования Щербиновский район от 26 октября 2017 года № 662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bookmarkStart w:id="1" w:name="sub_10"/>
      <w:r>
        <w:rPr/>
        <w:t>Щербиновский район</w:t>
        <w:tab/>
        <w:tab/>
        <w:tab/>
        <w:tab/>
        <w:tab/>
        <w:tab/>
        <w:tab/>
      </w:r>
      <w:bookmarkEnd w:id="1"/>
      <w:r>
        <w:rPr/>
        <w:t xml:space="preserve">        С.Ю. Цирульник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0.08.2020 № 454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,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осимое в постановление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го образования Щербин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26 октября 2017 года № 662 «Об утверждении муниципально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 муниципального образования Щербин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Приложение к постановлению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6 октября 2017 года № 6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0.08.2020 № 45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 «Развитие образования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(далее – муниципальная программа)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</w:t>
            </w:r>
          </w:p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Щербиновский район (далее - управление образования)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№ 2 «Развитие обще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 № 4 «Мероприятия по обеспечению организационных вопросов для реализации муниципальной программы»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  <w:p>
            <w:pPr>
              <w:pStyle w:val="Normal"/>
              <w:jc w:val="both"/>
              <w:rPr/>
            </w:pPr>
            <w:r>
              <w:rPr/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2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организациями, подведомственные управлению образова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получивших предписания управления по надзору и контролю в сфере образования.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ступность дошкольного образования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организациях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организациях, обучающихся по новым федеральным государственным образовательным стандарта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 среднем общем образовании в общей численности выпускников муниципальных общеобразовательных  организаци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Краснодарском крае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муниципальных организац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>
          <w:trHeight w:val="222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не выделяются, срок реализации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2 годы</w:t>
            </w:r>
          </w:p>
        </w:tc>
      </w:tr>
      <w:tr>
        <w:trPr>
          <w:trHeight w:val="212" w:hRule="atLeast"/>
        </w:trPr>
        <w:tc>
          <w:tcPr>
            <w:tcW w:w="3901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3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муниципальной программы из средств бюджета Российской Федерации (далее – федеральный бюджет),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 463 102 981,35 рублей, в том числе: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75 747 856,75 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21 496 607,37 рубл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62 354 917,23 рубля;</w:t>
            </w:r>
          </w:p>
          <w:p>
            <w:pPr>
              <w:pStyle w:val="Normal"/>
              <w:rPr/>
            </w:pPr>
            <w:r>
              <w:rPr/>
              <w:t>2021 год – 451 258 500,00 рублей;</w:t>
            </w:r>
          </w:p>
          <w:p>
            <w:pPr>
              <w:pStyle w:val="Normal"/>
              <w:rPr/>
            </w:pPr>
            <w:r>
              <w:rPr/>
              <w:t>2022 год – 452 245 1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краевого бюджета –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4 863 120,0 рублей, в том числе на: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0 324 400,00 рублей;</w:t>
            </w:r>
          </w:p>
          <w:p>
            <w:pPr>
              <w:pStyle w:val="Normal"/>
              <w:rPr/>
            </w:pPr>
            <w:r>
              <w:rPr/>
              <w:t>2019 год – 337 924 700,00 рублей;</w:t>
            </w:r>
          </w:p>
          <w:p>
            <w:pPr>
              <w:pStyle w:val="Normal"/>
              <w:rPr/>
            </w:pPr>
            <w:r>
              <w:rPr/>
              <w:t>2020 год – 376 692 120,0 рублей;</w:t>
            </w:r>
          </w:p>
          <w:p>
            <w:pPr>
              <w:pStyle w:val="Normal"/>
              <w:rPr/>
            </w:pPr>
            <w:r>
              <w:rPr/>
              <w:t>2021 год – 332 660 200,00 рублей;</w:t>
            </w:r>
          </w:p>
          <w:p>
            <w:pPr>
              <w:pStyle w:val="Normal"/>
              <w:rPr/>
            </w:pPr>
            <w:r>
              <w:rPr/>
              <w:t>2022 год – 337 261 7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местного бюджета -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 239 861,35 рублей, в том числе: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75 423 456,75 рублей;</w:t>
            </w:r>
          </w:p>
          <w:p>
            <w:pPr>
              <w:pStyle w:val="Normal"/>
              <w:rPr/>
            </w:pPr>
            <w:r>
              <w:rPr/>
              <w:t>2019 год – 183 571 907,37 рублей;</w:t>
            </w:r>
          </w:p>
          <w:p>
            <w:pPr>
              <w:pStyle w:val="Normal"/>
              <w:rPr/>
            </w:pPr>
            <w:r>
              <w:rPr/>
              <w:t>2020 год – 185 662 797,23 рубля;</w:t>
            </w:r>
          </w:p>
          <w:p>
            <w:pPr>
              <w:pStyle w:val="Normal"/>
              <w:rPr/>
            </w:pPr>
            <w:r>
              <w:rPr/>
              <w:t>2021 год – 118 598 300,00 рубля;</w:t>
            </w:r>
          </w:p>
          <w:p>
            <w:pPr>
              <w:pStyle w:val="Normal"/>
              <w:rPr/>
            </w:pPr>
            <w:r>
              <w:rPr/>
              <w:t>2022 год – 114 983 400,00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3901" w:type="dxa"/>
            <w:tcBorders/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5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bookmarkStart w:id="2" w:name="sub_101"/>
      <w:bookmarkStart w:id="3" w:name="sub_102"/>
      <w:bookmarkEnd w:id="2"/>
      <w:r>
        <w:rPr>
          <w:rFonts w:cs="Times New Roman" w:ascii="Times New Roman" w:hAnsi="Times New Roman"/>
          <w:b w:val="false"/>
          <w:color w:val="000000"/>
        </w:rPr>
        <w:t>Характеристика текущего состояния и прогно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развития отрасли «Образовани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bookmarkStart w:id="4" w:name="sub_101"/>
      <w:bookmarkStart w:id="5" w:name="sub_101"/>
      <w:bookmarkEnd w:id="5"/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функционируют 32 организации общего, дополнительного и дошкольного образования, в которых обучается 6 574 (шесть тысяч пятьсот семьдесят четыре) человека.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90 % школьников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/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09"/>
        <w:jc w:val="both"/>
        <w:rPr/>
      </w:pPr>
      <w:r>
        <w:rPr/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литература, история, география превышает среднекраевой уровень, а по русскому языку, обществознанию сопоставим с ним. Из года в год отдельные выпускники муниципального образования Щербиновский район выполняют экзаменационные работы на высший балл – 100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ind w:firstLine="709"/>
        <w:jc w:val="both"/>
        <w:rPr/>
      </w:pPr>
      <w:r>
        <w:rPr/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 3 детей, имеющие необходимые медицинские показани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Щербиновский район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ind w:firstLine="709"/>
        <w:jc w:val="both"/>
        <w:rPr/>
      </w:pPr>
      <w:r>
        <w:rPr/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2019 году держится на уровне, не ниже итогов 2018 года и составила 31 191 (тридцать одна тысяча сто девяносто один) рубль, в том числе у учителей – 31 374 (тридцать одна тысяча триста семьдесят четыре) рубля.</w:t>
      </w:r>
    </w:p>
    <w:p>
      <w:pPr>
        <w:pStyle w:val="Normal"/>
        <w:ind w:firstLine="709"/>
        <w:jc w:val="both"/>
        <w:rPr/>
      </w:pPr>
      <w:r>
        <w:rPr/>
        <w:t>Наряду с учительской повышается заработная плата и педагогических работников детских садов. В 2019 году их средняя заработная плата составила 29 667 (двадцать девять тысяч шестьсот шестьдесят семь) рублей, что на 8,9% выше значения 2018 года – 27 235 (двадцать семь тысяч двести тридцать пять) рублей и составит 100% к среднемесячной заработной плате учрежден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Так же, повышается заработная плата педагогических работников организаций дополнительного образования. В 2019 году она составила 31 913 (тридцать одна тысяча девятьсот тринадцать) рублей, что составит 100% от среднемесячной заработной платы учителей в Краснодарском крае и на 7,1 % выше значения 2018 года – 29 796 (двадцать девять тысяч семьсот девяносто шесть) рублей.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  71 % школьников. 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сохраняется дефицит мест в детских садах. В общей очереди детей от 0 до 8 лет на услуги дошкольного образования находятся 314 человек. </w:t>
      </w:r>
    </w:p>
    <w:p>
      <w:pPr>
        <w:pStyle w:val="Normal"/>
        <w:ind w:firstLine="709"/>
        <w:jc w:val="both"/>
        <w:rPr/>
      </w:pPr>
      <w:r>
        <w:rPr/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ind w:firstLine="709"/>
        <w:jc w:val="both"/>
        <w:rPr/>
      </w:pPr>
      <w:r>
        <w:rPr/>
        <w:t>В муниципальных организац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ind w:firstLine="709"/>
        <w:jc w:val="both"/>
        <w:rPr/>
      </w:pPr>
      <w:r>
        <w:rPr/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25,8%, доля педагогических работников-мужчин – чуть более 9,05%. Медленно обновляются педагогические коллективы. Доля учителей со стажем работы до 5 лет составляет 7,3%.</w:t>
      </w:r>
    </w:p>
    <w:p>
      <w:pPr>
        <w:pStyle w:val="Normal"/>
        <w:ind w:firstLine="709"/>
        <w:jc w:val="both"/>
        <w:rPr/>
      </w:pPr>
      <w:r>
        <w:rPr/>
        <w:t>В муниципальной организации дошкольного образования для сокращения дефицита мест планируется строительство пристройки.</w:t>
      </w:r>
    </w:p>
    <w:p>
      <w:pPr>
        <w:pStyle w:val="Normal"/>
        <w:ind w:firstLine="709"/>
        <w:jc w:val="both"/>
        <w:rPr/>
      </w:pPr>
      <w:r>
        <w:rPr/>
        <w:t xml:space="preserve">В рамках «дорожной карты» предусмотрено увеличение числа мест в муниципальных организациях дошкольного образования и повышение средней заработной платы педагогических работников муниципальных образовательных организаций до среднемесячной заработной платы в Краснодарском крае. </w:t>
      </w:r>
    </w:p>
    <w:p>
      <w:pPr>
        <w:pStyle w:val="Normal"/>
        <w:ind w:firstLine="709"/>
        <w:jc w:val="both"/>
        <w:rPr/>
      </w:pPr>
      <w:r>
        <w:rPr/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Цели, задачи и целевые показатели, сроки и этап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6" w:name="sub_102"/>
      <w:r>
        <w:rPr>
          <w:rFonts w:cs="Times New Roman" w:ascii="Times New Roman" w:hAnsi="Times New Roman"/>
          <w:b w:val="false"/>
          <w:color w:val="000000"/>
        </w:rPr>
        <w:t>реализации муниципальной программы</w:t>
      </w:r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bookmarkStart w:id="7" w:name="sub_1021"/>
      <w:bookmarkEnd w:id="7"/>
      <w:r>
        <w:rPr/>
        <w:t>2.1. Основными целями муниципальной программы являются:</w:t>
      </w:r>
    </w:p>
    <w:p>
      <w:pPr>
        <w:pStyle w:val="Style31"/>
        <w:ind w:firstLine="709"/>
        <w:rPr/>
      </w:pPr>
      <w:bookmarkStart w:id="8" w:name="sub_1021"/>
      <w:bookmarkEnd w:id="8"/>
      <w:r>
        <w:rPr>
          <w:rFonts w:cs="Times New Roman" w:ascii="Times New Roman" w:hAnsi="Times New Roman"/>
        </w:rPr>
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</w:rPr>
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09"/>
        <w:jc w:val="both"/>
        <w:rPr/>
      </w:pPr>
      <w:r>
        <w:rPr/>
        <w:t>создание в системе обще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09"/>
        <w:jc w:val="both"/>
        <w:rPr/>
      </w:pPr>
      <w:r>
        <w:rPr/>
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ind w:firstLine="709"/>
        <w:jc w:val="both"/>
        <w:rPr/>
      </w:pPr>
      <w:r>
        <w:rPr/>
        <w:t xml:space="preserve">Цели муниципальной программы увязаны с приоритетами </w:t>
      </w:r>
      <w:hyperlink r:id="rId3">
        <w:r>
          <w:rPr>
            <w:rStyle w:val="InternetLink"/>
          </w:rPr>
          <w:t>государственной программы</w:t>
        </w:r>
      </w:hyperlink>
      <w:r>
        <w:rPr/>
        <w:t xml:space="preserve"> Краснодарского края «Развитие образования». 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ind w:firstLine="709"/>
        <w:jc w:val="both"/>
        <w:rPr/>
      </w:pPr>
      <w:bookmarkStart w:id="9" w:name="sub_1022"/>
      <w:bookmarkEnd w:id="9"/>
      <w:r>
        <w:rPr/>
        <w:t>2.2. Мероприятия муниципальной программы направлены на решение следующих стратегических задач:</w:t>
      </w:r>
    </w:p>
    <w:p>
      <w:pPr>
        <w:pStyle w:val="Style31"/>
        <w:ind w:firstLine="709"/>
        <w:rPr/>
      </w:pPr>
      <w:bookmarkStart w:id="10" w:name="sub_1022"/>
      <w:bookmarkStart w:id="11" w:name="sub_1024"/>
      <w:bookmarkEnd w:id="10"/>
      <w:bookmarkEnd w:id="11"/>
      <w:r>
        <w:rPr>
          <w:rFonts w:cs="Times New Roman" w:ascii="Times New Roman" w:hAnsi="Times New Roman"/>
        </w:rPr>
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Style3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</w:r>
    </w:p>
    <w:p>
      <w:pPr>
        <w:pStyle w:val="Normal"/>
        <w:ind w:firstLine="709"/>
        <w:jc w:val="both"/>
        <w:rPr/>
      </w:pPr>
      <w:r>
        <w:rPr/>
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ind w:firstLine="709"/>
        <w:jc w:val="both"/>
        <w:rPr/>
      </w:pPr>
      <w:r>
        <w:rPr/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</w:r>
    </w:p>
    <w:p>
      <w:pPr>
        <w:pStyle w:val="Normal"/>
        <w:ind w:firstLine="709"/>
        <w:jc w:val="both"/>
        <w:rPr/>
      </w:pPr>
      <w:r>
        <w:rPr/>
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</w:r>
    </w:p>
    <w:p>
      <w:pPr>
        <w:pStyle w:val="Normal"/>
        <w:ind w:firstLine="709"/>
        <w:jc w:val="both"/>
        <w:rPr/>
      </w:pPr>
      <w:r>
        <w:rPr/>
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ind w:firstLine="709"/>
        <w:jc w:val="both"/>
        <w:rPr/>
      </w:pPr>
      <w:r>
        <w:rPr/>
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</w:r>
    </w:p>
    <w:p>
      <w:pPr>
        <w:pStyle w:val="Normal"/>
        <w:ind w:firstLine="709"/>
        <w:jc w:val="both"/>
        <w:rPr/>
      </w:pPr>
      <w:r>
        <w:rPr/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9"/>
        <w:jc w:val="both"/>
        <w:rPr/>
      </w:pPr>
      <w:r>
        <w:rPr/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ind w:firstLine="709"/>
        <w:jc w:val="both"/>
        <w:rPr/>
      </w:pPr>
      <w:r>
        <w:rPr/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М – выполнение муниципальных заданий муниципальными организациями, подведомственные управлению образования;</w:t>
      </w:r>
    </w:p>
    <w:p>
      <w:pPr>
        <w:pStyle w:val="Normal"/>
        <w:ind w:firstLine="709"/>
        <w:jc w:val="both"/>
        <w:rPr/>
      </w:pPr>
      <w:r>
        <w:rPr/>
        <w:t>Ммз – количество муниципальных организаций выполнивших муниципальные задания;</w:t>
      </w:r>
    </w:p>
    <w:p>
      <w:pPr>
        <w:pStyle w:val="Normal"/>
        <w:ind w:firstLine="709"/>
        <w:jc w:val="both"/>
        <w:rPr/>
      </w:pPr>
      <w:r>
        <w:rPr/>
        <w:t>Моб – общее количество муниципальных организаций, которым доведены муниципальные задани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Н – доля муниципальных образовательных организац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п – количество муниципальных образовательных организац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об – общее количество муниципальных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3, 2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где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 xml:space="preserve"> – доля детей в возрасте 1- 6 лет, получающих дошкольную образовательную услугу и (или) услугу по их содержанию в муниципальных организаций в общей численности детей в возрасте 1- 6 лет, охваченных дошкольным образованием, от общей численности дет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doy</w:t>
      </w:r>
      <w:r>
        <w:rPr/>
        <w:t xml:space="preserve"> – количество детей, охваченных дошкольным образованием в возрасте 1- 6 лет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o</w:t>
      </w:r>
      <w:r>
        <w:rPr/>
        <w:t>б – общее количество дете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4, 2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С – доступность дошкольного образования для детей от 3 до 7 лет (численность детей возрасте от 3 до 7 лет, поставленных на учет для предоставления места в дошкольных образовательных организациях к численности детей в возрасте от 3 до 7 лет, направленных в дошкольные образовательные организаци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doy</w:t>
      </w:r>
      <w:r>
        <w:rPr/>
        <w:t xml:space="preserve"> – численность детей в возрасте 3-7 лет, поставленных на учет для предоставления места в 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o</w:t>
      </w:r>
      <w:r>
        <w:rPr/>
        <w:t>б – общая численность детей в возрасте от 3 до 7 лет, направленные в дошкольные образовательные организации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5, 2.1.1.3, рассчитывается по следующей формуле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д – 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Здоу – среднемесячная заработная плата педагогических работников муниципальных образовательных организаций дошкольного образования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организац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 в пункте 1.1.1.6, 3.1.1.1 определяется на основании данных статистической формы РИК-76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7, 3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О – численность обучающихся по программам общего образования в расчете на 1 учителя;</w:t>
      </w:r>
    </w:p>
    <w:p>
      <w:pPr>
        <w:pStyle w:val="Normal"/>
        <w:ind w:firstLine="709"/>
        <w:jc w:val="both"/>
        <w:rPr/>
      </w:pPr>
      <w:r>
        <w:rPr/>
        <w:t>Коб – количество обучающихся по программам общего образования;</w:t>
      </w:r>
    </w:p>
    <w:p>
      <w:pPr>
        <w:pStyle w:val="Normal"/>
        <w:ind w:firstLine="709"/>
        <w:jc w:val="both"/>
        <w:rPr/>
      </w:pPr>
      <w:r>
        <w:rPr/>
        <w:t>Куч – общее количество учителей.</w:t>
      </w:r>
    </w:p>
    <w:p>
      <w:pPr>
        <w:pStyle w:val="Normal"/>
        <w:ind w:firstLine="709"/>
        <w:jc w:val="both"/>
        <w:rPr/>
      </w:pPr>
      <w:r>
        <w:rPr/>
        <w:t>Целевой показатель указанный в пункте 1.1.1.8, 3.1.1.3, рассчитывается по следующи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Ф – удельный вес численности обучающихся в муниципальных общеобразовательных организациях,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об – общая численность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9, 3.1.1.4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Д – доля выпускников муниципальных общеобразовательных организаций, получивших аттестат о среднем общем образовании в общей численности выпускников муниципальных обще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Вн – численность выпускников муниципальных общеобразовательных организаций, получивших аттестат о среднем общем образовании;</w:t>
      </w:r>
    </w:p>
    <w:p>
      <w:pPr>
        <w:pStyle w:val="Normal"/>
        <w:ind w:firstLine="709"/>
        <w:jc w:val="both"/>
        <w:rPr/>
      </w:pPr>
      <w:r>
        <w:rPr/>
        <w:t>Воб – общая численность выпускников муниципальных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0, 3.1.1.5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ш –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педагогических работников образовательных организаций общего образования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1, 4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об – общая численность детей и молодежи в возрасте 5-18 лет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2, 4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у – 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Краснодарском крае.</w:t>
      </w:r>
    </w:p>
    <w:p>
      <w:pPr>
        <w:pStyle w:val="Normal"/>
        <w:ind w:firstLine="709"/>
        <w:jc w:val="both"/>
        <w:rPr/>
      </w:pPr>
      <w:r>
        <w:rPr/>
        <w:t>Зудо – среднемесячная заработная плата педагогических работников муниципальных организац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3, 5.1.1.1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mp</w:t>
      </w:r>
      <w:r>
        <w:rPr/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>об – общее количество педагогических и руководящих работников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1.14, 5.1.1.2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В – удельный вес муниципальных организац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ind w:firstLine="709"/>
        <w:jc w:val="both"/>
        <w:rPr/>
      </w:pPr>
      <w:r>
        <w:rPr/>
        <w:t>Вцб – количество муниципальных организац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ind w:firstLine="709"/>
        <w:jc w:val="both"/>
        <w:rPr/>
      </w:pPr>
      <w:r>
        <w:rPr/>
        <w:t>Воб – общее количество муниципальных организаций, подведомственных управлению образования.</w:t>
      </w:r>
    </w:p>
    <w:p>
      <w:pPr>
        <w:pStyle w:val="Normal"/>
        <w:ind w:firstLine="709"/>
        <w:jc w:val="both"/>
        <w:rPr/>
      </w:pPr>
      <w:r>
        <w:rPr/>
        <w:t>2.4. Этапы реализации муниципальной программы не выделяются. Сроки реализации муниципальной программы: 2018 – 2022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</w:rPr>
      </w:pPr>
      <w:bookmarkStart w:id="12" w:name="sub_1024"/>
      <w:bookmarkStart w:id="13" w:name="sub_104"/>
      <w:bookmarkEnd w:id="12"/>
      <w:r>
        <w:rPr>
          <w:rFonts w:cs="Times New Roman" w:ascii="Times New Roman" w:hAnsi="Times New Roman"/>
          <w:b w:val="false"/>
          <w:color w:val="000000"/>
        </w:rPr>
        <w:t>Перечень и краткое описание подпрограмм, ведомственных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целевых программ и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ind w:firstLine="708"/>
        <w:jc w:val="both"/>
        <w:rPr/>
      </w:pPr>
      <w:r>
        <w:rPr/>
        <w:t>основное мероприятие № 1 «Развитие дошкольного образования»;</w:t>
      </w:r>
    </w:p>
    <w:p>
      <w:pPr>
        <w:pStyle w:val="Normal"/>
        <w:ind w:firstLine="708"/>
        <w:jc w:val="both"/>
        <w:rPr/>
      </w:pPr>
      <w:r>
        <w:rPr/>
        <w:t>основное мероприятие № 2 «Развитие общего образования»;</w:t>
      </w:r>
    </w:p>
    <w:p>
      <w:pPr>
        <w:pStyle w:val="Normal"/>
        <w:ind w:firstLine="708"/>
        <w:jc w:val="both"/>
        <w:rPr/>
      </w:pPr>
      <w:r>
        <w:rPr/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jc w:val="both"/>
        <w:rPr/>
      </w:pPr>
      <w:r>
        <w:rPr/>
        <w:t>основное мероприятие № 4 «Мероприятия по обеспечению организационных вопросов для реализации муниципальной программы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14" w:name="sub_104"/>
      <w:r>
        <w:rPr>
          <w:rFonts w:cs="Times New Roman" w:ascii="Times New Roman" w:hAnsi="Times New Roman"/>
          <w:b w:val="false"/>
          <w:color w:val="000000"/>
        </w:rPr>
        <w:t>4. Обоснование ресурсного обеспечения муниципальной программы</w:t>
      </w:r>
      <w:bookmarkEnd w:id="14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краевого и местного бюджета составляет 2 463 102 981 (два миллиарда четыреста сорок три миллиона сто две тысячи девятьсот восемьдесят один) рубль 35 копеек, в том числе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701"/>
        <w:gridCol w:w="1559"/>
        <w:gridCol w:w="170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324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924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 692 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 660 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261 7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 108 09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336 6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 330 55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598 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 983 4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5 36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35 2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32 2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 747 85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 496 60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 354 91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25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245 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5"/>
          <w:b w:val="false"/>
        </w:rPr>
        <w:t>основного мероприятия</w:t>
      </w:r>
      <w:r>
        <w:rPr/>
        <w:t xml:space="preserve"> № 1 «Развитие дошкольного образования детей» составит 901 483 576 (девятьсот один миллион четыреста восемьдесят три тысячи пятьсот семьдесят шесть) рублей 76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701"/>
        <w:gridCol w:w="1559"/>
        <w:gridCol w:w="1701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994 2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611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 486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11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280 9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124 35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373 3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709 0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0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677 2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3 0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5 20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10 8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111 63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690 11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706 0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 0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958 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ъем финансирования </w:t>
      </w:r>
      <w:r>
        <w:rPr>
          <w:rStyle w:val="Style15"/>
          <w:b w:val="false"/>
        </w:rPr>
        <w:t>основного мероприятия № 2</w:t>
      </w:r>
      <w:r>
        <w:rPr/>
        <w:t xml:space="preserve"> «Развитие общего образования детей» составит 1 292 538 902 (один миллиард двести девяносто два миллиона пятьсот триста восемь тысяч девятьсот два) рубля 07 копеек, в том числе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559"/>
        <w:gridCol w:w="1560"/>
        <w:gridCol w:w="156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 112 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977 27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716 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7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159 8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150 02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367 4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984 25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824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093 7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4 85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83 94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12 44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477 1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428 65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 813 41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566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253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5"/>
          <w:b w:val="false"/>
        </w:rPr>
        <w:t>основного мероприятия</w:t>
      </w:r>
      <w:r>
        <w:rPr/>
        <w:t xml:space="preserve"> № 3 «Развитие дополнительного образования детей» составит 132 724 281 (сто тридцать два миллиона семьсот двадцать четыре тысячи двести восемьдесят один) рубль 60 копеек, в том числе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559"/>
        <w:gridCol w:w="1560"/>
        <w:gridCol w:w="1560"/>
      </w:tblGrid>
      <w:tr>
        <w:trPr>
          <w:trHeight w:val="8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 2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997 74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505 7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394 88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5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545 3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 15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 0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75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605 49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451 84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04 6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7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985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5"/>
          <w:b w:val="false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</w:rPr>
        <w:t xml:space="preserve"> </w:t>
      </w:r>
      <w:r>
        <w:rPr/>
        <w:t>составит 136 356 220 (сто тридцать шесть миллионов триста пятьдесят шесть тысяч двести двадцать) рублей 92 копейки, в том числе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559"/>
        <w:gridCol w:w="1560"/>
        <w:gridCol w:w="156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на 2018 год,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на 2019 год,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на 2020 год,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35 8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80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80 8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835 9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90 14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242 36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71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67 2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 16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53 5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925 99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30 83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097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048 00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*Денежные обязательства получателей средств местного бюджета, не исполненные в 2017 году, в 2018 году и в 2019 году в связи с отсутствием возможности их финансового обеспеч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9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21 декабря 2018 года № 3939-КЗ «О краевом бюджете на 2019 год и на плановый период 2020 и 2021 годов», от 23 декабря 2019 года № 4200-КЗ «О краевом бюджете на 2020 год и на плановый период 2021 и 2022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, от 6 марта 2018 года № 3765-КЗ «О субсидиях на дополнительную помощь местными бюджетам для решения социально значимых вопросов местного значения на 2018 год», от 6 марта 2019 года № 3981-КЗ «О субсидиях на дополнительную помощь местными бюджетам для решения социально значимых вопросов местного значения на 2019 год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 государственной программой Краснодарского края «Доступная среда», утвержденной постановлением главы администрации (губернатора) Краснодарского края от 12 октября 2015 года № 969.</w:t>
      </w:r>
    </w:p>
    <w:p>
      <w:pPr>
        <w:pStyle w:val="Normal"/>
        <w:jc w:val="both"/>
        <w:rPr/>
      </w:pPr>
      <w:r>
        <w:rPr/>
      </w:r>
      <w:bookmarkStart w:id="15" w:name="sub_105"/>
      <w:bookmarkStart w:id="16" w:name="sub_105"/>
      <w:bookmarkEnd w:id="16"/>
    </w:p>
    <w:p>
      <w:pPr>
        <w:pStyle w:val="Normal"/>
        <w:jc w:val="center"/>
        <w:rPr/>
      </w:pPr>
      <w:r>
        <w:rPr/>
        <w:t>5. Прогноз сводных показателей муниципальных заданий на</w:t>
      </w:r>
    </w:p>
    <w:p>
      <w:pPr>
        <w:pStyle w:val="Normal"/>
        <w:jc w:val="center"/>
        <w:rPr/>
      </w:pPr>
      <w:r>
        <w:rPr/>
        <w:t>оказание муниципальных услуг (выполнение работ)</w:t>
      </w:r>
    </w:p>
    <w:p>
      <w:pPr>
        <w:pStyle w:val="Normal"/>
        <w:jc w:val="center"/>
        <w:rPr/>
      </w:pPr>
      <w:r>
        <w:rPr/>
        <w:t>муниципальными учреждениями, в сфере реализации муниципальной</w:t>
      </w:r>
    </w:p>
    <w:p>
      <w:pPr>
        <w:pStyle w:val="Normal"/>
        <w:jc w:val="center"/>
        <w:rPr/>
      </w:pPr>
      <w:r>
        <w:rPr/>
        <w:t>программы на очередной финансовый год и плановый период</w:t>
      </w:r>
    </w:p>
    <w:p>
      <w:pPr>
        <w:pStyle w:val="Normal"/>
        <w:jc w:val="center"/>
        <w:rPr/>
      </w:pPr>
      <w:r>
        <w:rPr/>
      </w:r>
      <w:bookmarkStart w:id="17" w:name="sub_105"/>
      <w:bookmarkStart w:id="18" w:name="sub_105"/>
      <w:bookmarkEnd w:id="18"/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Методика оценки эффективности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9" w:name="sub_106"/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bookmarkStart w:id="20" w:name="sub_106"/>
      <w:r>
        <w:rPr/>
        <w:t>и контроль за ее выполнением</w:t>
      </w:r>
      <w:bookmarkEnd w:id="2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ind w:firstLine="709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едставляет в отдел экономики администрации муниципального образования Щербиновский район (далее – отдел экономики) заполненные отчетные формы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jc w:val="both"/>
        <w:rPr/>
      </w:pPr>
      <w:r>
        <w:rPr/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jc w:val="both"/>
        <w:rPr/>
      </w:pPr>
      <w:r>
        <w:rPr/>
        <w:t xml:space="preserve">ежегодно, не позднее 3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jc w:val="both"/>
        <w:rPr/>
      </w:pPr>
      <w:r>
        <w:rPr/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ind w:firstLine="709"/>
        <w:jc w:val="both"/>
        <w:rPr/>
      </w:pPr>
      <w:r>
        <w:rPr/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едоставляет в отдел экономики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jc w:val="both"/>
        <w:rPr/>
      </w:pPr>
      <w:r>
        <w:rPr/>
        <w:t>ежеквартально, до 20-го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ind w:firstLine="709"/>
        <w:jc w:val="both"/>
        <w:rPr/>
      </w:pPr>
      <w:r>
        <w:rPr/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jc w:val="both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jc w:val="both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</w:rPr>
          <w:t>закону</w:t>
        </w:r>
      </w:hyperlink>
      <w:r>
        <w:rPr/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/>
        <w:t>проводит анализ выполнения мероприятия;</w:t>
      </w:r>
    </w:p>
    <w:p>
      <w:pPr>
        <w:pStyle w:val="Normal"/>
        <w:ind w:firstLine="709"/>
        <w:jc w:val="both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Управление образования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/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709"/>
        <w:jc w:val="both"/>
        <w:rPr/>
      </w:pPr>
      <w:r>
        <w:rPr/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Предоставление субсидий муниципальным организациям, подведомственным управлению образования, осуществляется в соответствии с Порядком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ом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м муниципального образования Щербиновский район, утвержденных постановлением администрации муниципального образования Щербиновский район от 16 сентября 2015 года № 411 «Об утверждении Порядка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а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 муниципального образования Щербиновский район»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92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9214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214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9214" w:hanging="0"/>
        <w:jc w:val="center"/>
        <w:rPr/>
      </w:pPr>
      <w:r>
        <w:rPr/>
        <w:t>Щербиновский район «Развитие</w:t>
      </w:r>
    </w:p>
    <w:p>
      <w:pPr>
        <w:pStyle w:val="Normal"/>
        <w:ind w:left="9214" w:hanging="0"/>
        <w:jc w:val="center"/>
        <w:rPr/>
      </w:pPr>
      <w:r>
        <w:rPr/>
        <w:t>образования в муниципальном</w:t>
      </w:r>
    </w:p>
    <w:p>
      <w:pPr>
        <w:pStyle w:val="Normal"/>
        <w:ind w:left="9214" w:hanging="0"/>
        <w:jc w:val="center"/>
        <w:rPr/>
      </w:pPr>
      <w:r>
        <w:rPr/>
        <w:t>образовании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ОБРАЗОВАНИЯ В МУНИЦИПАЛЬНОМ ОБРАЗОВАНИИ </w:t>
      </w:r>
    </w:p>
    <w:p>
      <w:pPr>
        <w:pStyle w:val="Normal"/>
        <w:jc w:val="center"/>
        <w:rPr/>
      </w:pPr>
      <w:r>
        <w:rPr/>
        <w:t xml:space="preserve">ЩЕРБИНОВСКИЙ РАЙОН»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7"/>
        <w:gridCol w:w="2437"/>
        <w:gridCol w:w="1664"/>
        <w:gridCol w:w="1704"/>
        <w:gridCol w:w="1842"/>
        <w:gridCol w:w="2125"/>
        <w:gridCol w:w="2127"/>
        <w:gridCol w:w="46"/>
        <w:gridCol w:w="15"/>
        <w:gridCol w:w="78"/>
        <w:gridCol w:w="2059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9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firstLine="2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5" w:firstLine="2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Щербиновский район» </w:t>
            </w:r>
          </w:p>
        </w:tc>
      </w:tr>
      <w:tr>
        <w:trPr>
          <w:trHeight w:val="64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</w:tc>
      </w:tr>
      <w:tr>
        <w:trPr>
          <w:trHeight w:val="41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</w:tc>
      </w:tr>
      <w:tr>
        <w:trPr>
          <w:trHeight w:val="56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1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</w:tc>
      </w:tr>
      <w:tr>
        <w:trPr>
          <w:trHeight w:val="84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</w:tc>
      </w:tr>
      <w:tr>
        <w:trPr>
          <w:trHeight w:val="51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</w:tc>
      </w:tr>
      <w:tr>
        <w:trPr>
          <w:trHeight w:val="56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42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7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77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3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38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униципальных заданий муниципальными у организациями, подведомственных управлению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ых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по программам общего образования в муниципальных общеобразовательных </w:t>
            </w:r>
            <w:r>
              <w:rPr>
                <w:sz w:val="22"/>
                <w:szCs w:val="22"/>
              </w:rPr>
              <w:t>организаци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численности обучающихся в муниципальных общеобразовательных </w:t>
            </w:r>
            <w:r>
              <w:rPr>
                <w:sz w:val="22"/>
                <w:szCs w:val="22"/>
              </w:rPr>
              <w:t>организациях</w:t>
            </w:r>
            <w:r>
              <w:rPr>
                <w:color w:val="000000"/>
                <w:sz w:val="22"/>
                <w:szCs w:val="22"/>
              </w:rPr>
              <w:t>, обучающихся по новым федеральным государственным образовательным стандарт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выпускников муниципальных общеобразовательных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color w:val="000000"/>
                <w:sz w:val="22"/>
                <w:szCs w:val="22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 организаций общего образования к среднемесячной заработной плате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</w:tr>
      <w:tr>
        <w:trPr>
          <w:trHeight w:val="56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ях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47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ети образовательных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color w:val="000000"/>
                <w:sz w:val="22"/>
                <w:szCs w:val="22"/>
              </w:rPr>
              <w:t>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</w:tr>
      <w:tr>
        <w:trPr>
          <w:trHeight w:val="1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42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по программам общего образования в муниципальных общеобразовательных </w:t>
            </w:r>
            <w:r>
              <w:rPr>
                <w:sz w:val="22"/>
                <w:szCs w:val="22"/>
              </w:rPr>
              <w:t>организация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численности обучающихся в муниципальных общеобразовательных </w:t>
            </w:r>
            <w:r>
              <w:rPr>
                <w:sz w:val="22"/>
                <w:szCs w:val="22"/>
              </w:rPr>
              <w:t>организациях</w:t>
            </w:r>
            <w:r>
              <w:rPr>
                <w:color w:val="000000"/>
                <w:sz w:val="22"/>
                <w:szCs w:val="22"/>
              </w:rPr>
              <w:t>, обучающихся по новым федеральным государственным образовательным стандарт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я выпускников муниципальных общеобразовательных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color w:val="000000"/>
                <w:sz w:val="22"/>
                <w:szCs w:val="22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38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55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</w:tc>
      </w:tr>
      <w:tr>
        <w:trPr>
          <w:trHeight w:val="5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№ 4 «Мероприятия по обеспечению организационных вопросов для реализаци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граммы»  </w:t>
            </w:r>
          </w:p>
        </w:tc>
      </w:tr>
      <w:tr>
        <w:trPr>
          <w:trHeight w:val="578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42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>
          <w:trHeight w:val="60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83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4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9072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9072" w:hanging="0"/>
        <w:jc w:val="center"/>
        <w:rPr/>
      </w:pPr>
      <w:r>
        <w:rPr/>
        <w:t>Щербиновский район «Развитие</w:t>
      </w:r>
    </w:p>
    <w:p>
      <w:pPr>
        <w:pStyle w:val="Normal"/>
        <w:ind w:left="9072" w:hanging="0"/>
        <w:jc w:val="center"/>
        <w:rPr/>
      </w:pPr>
      <w:r>
        <w:rPr/>
        <w:t>образования в муниципальном</w:t>
      </w:r>
    </w:p>
    <w:p>
      <w:pPr>
        <w:pStyle w:val="Normal"/>
        <w:ind w:left="9072" w:right="170" w:hanging="0"/>
        <w:jc w:val="center"/>
        <w:rPr/>
      </w:pPr>
      <w:r>
        <w:rPr/>
        <w:t>образовании Щербиновский район»</w:t>
      </w:r>
    </w:p>
    <w:p>
      <w:pPr>
        <w:pStyle w:val="Normal"/>
        <w:ind w:left="9072" w:right="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</w:rPr>
      </w:pPr>
      <w:r>
        <w:rPr>
          <w:b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Й ПРОГРАММЫ «РАЗВИТИЯ ОБРАЗОВАНИЯ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М ОБРАЗОВАНИИ ЩЕРБИНОВСКИЙ РАЙОН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1417"/>
        <w:gridCol w:w="1702"/>
        <w:gridCol w:w="1559"/>
        <w:gridCol w:w="1417"/>
        <w:gridCol w:w="1276"/>
        <w:gridCol w:w="1559"/>
        <w:gridCol w:w="1701"/>
        <w:gridCol w:w="993"/>
        <w:gridCol w:w="1134"/>
      </w:tblGrid>
      <w:tr>
        <w:trPr>
          <w:tblHeader w:val="true"/>
          <w:trHeight w:val="41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blHeader w:val="true"/>
          <w:trHeight w:val="1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1 «Развитие дошкольного образования», 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 483 57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 111 63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 690 1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 706 0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65 0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63 958 1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Краснодарского края  (далее - краевой бюджет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 487 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994 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 61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486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 11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 280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разования Щербиновский район (далее - местный бюдже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786 80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124 35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373 30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709 0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 90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677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муниципального образования Щербиновский район* (далее - местный бюджет*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09 12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3 03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05 20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10 8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 135 59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942 12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164 09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593 6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22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208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- управление образования) –участник муниципальной программы</w:t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 43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2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4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02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771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771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959 8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24 8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973 95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68 73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5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36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43 81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3 03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7 53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3 23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2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3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9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 отопления и освещения педагогических  работни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2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3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9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3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ы компенсации части  родительской платы за присмотр и уход за деть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3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3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92 1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9 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2 7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9 0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в части обеспечения инженерно-технической  защищенности муниципальных образовательных организаци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9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6 0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34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91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42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апитального ремонта зданий и сооружений, благоустройство территорий, прилегающих к зданиям и сооружениям муниципальных  образовательных 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006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78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6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6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гообразованияЩербин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60 5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 73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0 49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5 7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апитальных и текущих ремонтов муниципальных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7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2 8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 73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2 82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5 7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lang w:val="en-US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 66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 66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 76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79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 8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 9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</w:t>
            </w:r>
          </w:p>
          <w:p>
            <w:pPr>
              <w:pStyle w:val="Normal"/>
              <w:rPr/>
            </w:pPr>
            <w:r>
              <w:rPr/>
              <w:t>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6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 12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79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 8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9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2 538 9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477 12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428 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 813 41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566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253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7 707 35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112 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 977 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716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741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 159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 420 3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150 02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367 43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984 25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824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93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11 23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14 85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83 94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12 44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 муниципальных услуг муниципальных общеобразовательных 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8 879 76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340 29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171 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382 9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459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525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 807 07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88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907 0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909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5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52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564 32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1 48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027 36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786 08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0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72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8 3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3 31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7 30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7 73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3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ьготным питанием учащихся из многодетных сем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9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9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8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9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9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меры социальной поддержки в виде компенсации расходов на оплату жилых  помещений, отопления и освещения педагогическим работни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8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9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9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8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9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9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97 73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3 49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51 44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98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72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214 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 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64 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9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98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83 36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 24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7 12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8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 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для создания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9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в общеобразовательных организациях, расположенных в сельской местности и </w:t>
            </w:r>
          </w:p>
          <w:p>
            <w:pPr>
              <w:pStyle w:val="Normal"/>
              <w:rPr/>
            </w:pPr>
            <w:r>
              <w:rPr/>
              <w:t>малых</w:t>
            </w:r>
          </w:p>
          <w:p>
            <w:pPr>
              <w:pStyle w:val="Normal"/>
              <w:rPr/>
            </w:pPr>
            <w:r>
              <w:rPr/>
              <w:t>городах, условий для заняти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6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существлении мероприятий по предупреждению детского дорожно-транспортного травматизма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детского дорожно-транспортного травматизма на территории  муниципального образования Щербиновс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9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иобретению автобусов и микроавтобусов для обеспечения подвоз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</w:t>
            </w:r>
          </w:p>
          <w:p>
            <w:pPr>
              <w:pStyle w:val="Normal"/>
              <w:rPr/>
            </w:pPr>
            <w:r>
              <w:rPr/>
              <w:t>обеспечения подвоза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>
          <w:trHeight w:val="5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5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5 3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09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3 28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 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 в части  обеспечения -инженерно технической защищенности муниципа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5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 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3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46 02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3 28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30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30 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, расположенных в</w:t>
            </w:r>
          </w:p>
          <w:p>
            <w:pPr>
              <w:pStyle w:val="Normal"/>
              <w:rPr/>
            </w:pPr>
            <w:r>
              <w:rPr/>
              <w:t>сельской местности и поселках городского ти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– участник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20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1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1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санитарных узлов и комнат личной гигиены муниципальных общеобразовательных   организаций  требованиям, установленным санитарно-эпидеми-ологическими правилами и нормативами СанПин 2.4.2.2821-10 "Санитарно-эпидемиологические требования к условиям и  организации обучения в общеобразовательных организациях"утвержденными постановлением Главного государственного санитарного врача Российской Федерации от 29  декабря 201 года №189, в том числе за счет строительства пристроек, реконструкции зданий муниципальных общеобразовательных  организаций  в целях размещения санитарных узлов, комнат личной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санитарных узлов и комнат личной гигиены муниципальных общеобразовательных   организаций  требованиям, установленным санитарно- эпидемиологическими правилами и нормативами СанПин 2.4.2.2821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40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1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1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апитального ремонта зданий и сооружений, благоустройство территорий, прилегающих к зданиям 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 966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9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7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м муниципальных образовательных 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казания первичной медико-санитарной помощи обучающимся в муниципальных образовательных  организациях  посредством предоставления помещений, соответствующих условиям и требованиям для оказания указанн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обучающимся в муниципальных образовательных  организациях  посредством  предоставления помещений, соответствующих условиям и требованиям для оказания указанной помощ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9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91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5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3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сти и малых городах за исключением приобретения движимого имущества для оснащения вновь созданных мест в муниципа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1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2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ельных программ цифрового и гуманитарного профилей в общеобразовательных организациях, расположенных в сельской  местности и малых город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бновление материально-технической базы для формирования у обучающихся современных навыков по предметной области "Технология" и других предметных </w:t>
            </w:r>
            <w:r>
              <w:rPr/>
              <w:t xml:space="preserve"> областей, за исключением приобретения движимого имущества для оснащения вновь созданных мест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23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навыков по предметной области "Технология" и других предметных обла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11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98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2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 880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бесплатного горячего питания обучающихся, полу-чающих начальное общее образование в муниципальных образо-</w:t>
            </w:r>
          </w:p>
          <w:p>
            <w:pPr>
              <w:pStyle w:val="Normal"/>
              <w:jc w:val="center"/>
              <w:rPr/>
            </w:pPr>
            <w:r>
              <w:rPr/>
              <w:t>ватель- 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-мы</w:t>
            </w:r>
          </w:p>
        </w:tc>
      </w:tr>
      <w:tr>
        <w:trPr>
          <w:trHeight w:val="14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1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1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для организации и проведения капитальных и текущих ремонтов муниципальных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55 52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0 5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9 17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5 56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я капитальных и текущих ремонтов  муницип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 программы</w:t>
            </w:r>
          </w:p>
        </w:tc>
      </w:tr>
      <w:tr>
        <w:trPr>
          <w:trHeight w:val="1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75 45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0 5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1 3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3 29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79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6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и обеспечение бесплатным двухразовым питанием, в том числе в 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6 5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4 6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8 29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2 86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 социальной поддержки обучающихся и педагогических работников, в части  компенсации удорожания стоимости питания,   обеспечения молоком обучающихся и обеспечение бесплатным двухразовым питанием  в том числе в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9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97 0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3 09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2 69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0 43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9 56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59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43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онных выплат на возмещение расходов по оплате жилья, отопления и  освещения отдельным  категориям граждан, работаю-</w:t>
            </w:r>
          </w:p>
          <w:p>
            <w:pPr>
              <w:pStyle w:val="Normal"/>
              <w:jc w:val="both"/>
              <w:rPr/>
            </w:pPr>
            <w:r>
              <w:rPr/>
              <w:t>щим и проживающим в сельских населенных пунктах муниципального образования Щербин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 на  возмещение расхо-</w:t>
            </w:r>
          </w:p>
          <w:p>
            <w:pPr>
              <w:pStyle w:val="Normal"/>
              <w:rPr/>
            </w:pPr>
            <w:r>
              <w:rPr/>
              <w:t>дов по оплате жилья, отопления и освещения отдельным 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1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муниципальных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3 47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 51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9 96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бщеобразовательных организациях условий для получения детьми-инвалидами  качествен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5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0 3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 51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 82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3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3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6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8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6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 безопасности муниципальных образовательных 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5 49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17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7 7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 3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</w:t>
            </w:r>
          </w:p>
          <w:p>
            <w:pPr>
              <w:pStyle w:val="Normal"/>
              <w:rPr/>
            </w:pPr>
            <w:r>
              <w:rPr/>
              <w:t>пожарной безопасности муниципальных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- </w:t>
            </w:r>
          </w:p>
          <w:p>
            <w:pPr>
              <w:pStyle w:val="Normal"/>
              <w:jc w:val="both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rHeight w:val="1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5 3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17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7 68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 3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10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10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№ 3 «Развитие дополнительного  образования детей», 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724 2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05 49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51 8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104 6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6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85 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597 18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97 7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505 7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394 88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5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545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 99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15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 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75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373 64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27 15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68 67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6 00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8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72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576 99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20 00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81 92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23 2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8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72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 6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15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7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75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 в виде компенсации расходов на оплату жилых помещений, отопления  и освещения педагогическим работник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9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</w:t>
            </w:r>
          </w:p>
          <w:p>
            <w:pPr>
              <w:pStyle w:val="Normal"/>
              <w:jc w:val="both"/>
              <w:rPr/>
            </w:pPr>
            <w:r>
              <w:rPr/>
              <w:t>дельных государственных полномочий по предоставлению социальной поддержки отдельным категориям работников муниципальных   физкультурно-спортивных  организаций, осуществ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ой поддержки,  отдельным категориям работников  муниципальных физкультурно-спортивных  организаций осуществляющих  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муниципальных организациях дополнительного образования детей условий для  получения детьми-инвалидами качествен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5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рганизациях дополнительного  образования детей условий для получения детьми-инвалидами качествен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8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организации и проведения капитальных и текущих ремонтов 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9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90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апитальных и текущих ремонтов муниципальных  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9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90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муниципальных образовательных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95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6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5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95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5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2 0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 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39,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1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9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№ 4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 356 22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553 59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25 99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30 83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097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048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97 0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5 8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8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80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552 68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35 97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90 14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42 36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1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67 2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 5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 16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 образования  Щербиновский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29 4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3 51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8 7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5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ия образования администрации муниципального  образования  Щербин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7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5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3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5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5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ых  казенных 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744 9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54 92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67 9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0 07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31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 муниципальной программы</w:t>
            </w:r>
          </w:p>
        </w:tc>
      </w:tr>
      <w:tr>
        <w:trPr>
          <w:trHeight w:val="7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21 1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4 1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190 7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07 61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43 7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47 38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31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0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9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8 11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 3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 4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 3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8 11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 38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4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 3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 2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9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63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7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82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3 2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9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63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униципальных интеллектуальных и </w:t>
            </w:r>
          </w:p>
          <w:p>
            <w:pPr>
              <w:pStyle w:val="Normal"/>
              <w:jc w:val="both"/>
              <w:rPr/>
            </w:pPr>
            <w:r>
              <w:rPr/>
              <w:t>творческих мероприятий для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 эффективности участия школьниковв интеллектуальных и  мероприятиях  различного уровня. Выявление способных, талантливых детей, реализацияих индивидуальной</w:t>
            </w:r>
          </w:p>
          <w:p>
            <w:pPr>
              <w:pStyle w:val="Normal"/>
              <w:rPr/>
            </w:pPr>
            <w:r>
              <w:rPr/>
              <w:t>творческих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7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одаренных  детей и педагогов в интеллектуальных и творческих мероприятиях  зонального, регионального и всероссийск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0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17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8 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0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17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8 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.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системы  моральной поддержки работников образования муниципального образования Щербиновский район путем организации,  проведения и участия в конкурсах профессионального ма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и участие в краевых, зональных и районных туристических, спортивныхсоревнованиях, приобретение спортивного и туристическ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 4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93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4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спортивного мастерства учащимися образовательных 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 4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93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4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, 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7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7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7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7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сопровождения при  проведении социально-значимых мероприятий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48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(участие в семинарах, стажировках, конференциях работников  отраслевого (функционального) органа местного самоуправ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(участие в семинарах, </w:t>
            </w:r>
          </w:p>
          <w:p>
            <w:pPr>
              <w:pStyle w:val="Normal"/>
              <w:rPr/>
            </w:pPr>
            <w:r>
              <w:rPr/>
              <w:t>стажировках, конференциях работников  отраслевого (функционального) органа местного самоуправ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повышения квалификации муниципальных тью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44 7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44 7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1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даренных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7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570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 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пунктов про-ведения экзаменов для государственной  итоговой аттестации по образовательным про-граммам основного общего и  сред-него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</w:t>
            </w:r>
          </w:p>
          <w:p>
            <w:pPr>
              <w:pStyle w:val="Normal"/>
              <w:rPr/>
            </w:pPr>
            <w:r>
              <w:rPr/>
              <w:t xml:space="preserve">итоговой аттестации по образовательным программам основного общего и среднего общего обра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75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Cs/>
              </w:rPr>
            </w:pPr>
            <w:r>
              <w:rPr>
                <w:bCs/>
              </w:rPr>
              <w:t>570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2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 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организации и проведения капитальных и текущих ремо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5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капитальных и  </w:t>
            </w:r>
          </w:p>
          <w:p>
            <w:pPr>
              <w:pStyle w:val="Normal"/>
              <w:jc w:val="center"/>
              <w:rPr/>
            </w:pPr>
            <w:r>
              <w:rPr/>
              <w:t>текущих ремо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5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 7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9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6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6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4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9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 7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9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6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6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 57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</w:rPr>
            </w:pPr>
            <w:r>
              <w:rPr>
                <w:bCs/>
              </w:rPr>
              <w:t>61 9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4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03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тизация деятельности отраслевого (функционального) органа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– участник муниципальной программы</w:t>
            </w:r>
          </w:p>
        </w:tc>
      </w:tr>
      <w:tr>
        <w:trPr>
          <w:trHeight w:val="15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 03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</w:rPr>
            </w:pPr>
            <w:r>
              <w:rPr>
                <w:bCs/>
              </w:rPr>
              <w:t>61 9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250" w:firstLine="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63 102 9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475 747 8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 496 607,37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 354 91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258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245 1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4 863 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 324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 924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692 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6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261 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 356 99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108 09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 336 6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 330 55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598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983 4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82 86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15 36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35 2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32 2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17, в 2018 и в 2019 году в связи с отсутствием возможности их финансового обеспечения.</w:t>
      </w:r>
    </w:p>
    <w:p>
      <w:pPr>
        <w:pStyle w:val="Normal"/>
        <w:jc w:val="both"/>
        <w:rPr/>
      </w:pPr>
      <w:r>
        <w:rPr/>
      </w:r>
      <w:bookmarkStart w:id="21" w:name="_GoBack"/>
      <w:bookmarkStart w:id="22" w:name="_GoBack"/>
      <w:bookmarkEnd w:id="22"/>
    </w:p>
    <w:p>
      <w:pPr>
        <w:pStyle w:val="Heading1"/>
        <w:spacing w:before="0" w:after="0"/>
        <w:ind w:left="90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9072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9072" w:hanging="0"/>
        <w:jc w:val="center"/>
        <w:rPr/>
      </w:pPr>
      <w:r>
        <w:rPr/>
        <w:t>Щербиновский район «Развитие</w:t>
      </w:r>
    </w:p>
    <w:p>
      <w:pPr>
        <w:pStyle w:val="Normal"/>
        <w:ind w:left="9072" w:hanging="0"/>
        <w:jc w:val="center"/>
        <w:rPr/>
      </w:pPr>
      <w:r>
        <w:rPr/>
        <w:t>образования в муниципальном</w:t>
      </w:r>
    </w:p>
    <w:p>
      <w:pPr>
        <w:pStyle w:val="Normal"/>
        <w:ind w:left="9072" w:hanging="0"/>
        <w:jc w:val="center"/>
        <w:rPr/>
      </w:pPr>
      <w:r>
        <w:rPr/>
        <w:t>образовании Щербиновский район»</w:t>
      </w:r>
    </w:p>
    <w:p>
      <w:pPr>
        <w:pStyle w:val="Normal"/>
        <w:ind w:left="9072" w:hanging="0"/>
        <w:jc w:val="center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1"/>
        <w:gridCol w:w="808"/>
        <w:gridCol w:w="732"/>
        <w:gridCol w:w="64"/>
        <w:gridCol w:w="24"/>
        <w:gridCol w:w="654"/>
        <w:gridCol w:w="589"/>
        <w:gridCol w:w="56"/>
        <w:gridCol w:w="562"/>
        <w:gridCol w:w="82"/>
        <w:gridCol w:w="619"/>
        <w:gridCol w:w="1613"/>
        <w:gridCol w:w="1613"/>
        <w:gridCol w:w="142"/>
        <w:gridCol w:w="1663"/>
        <w:gridCol w:w="97"/>
        <w:gridCol w:w="1293"/>
        <w:gridCol w:w="15"/>
        <w:gridCol w:w="12"/>
        <w:gridCol w:w="56"/>
        <w:gridCol w:w="20"/>
        <w:gridCol w:w="44"/>
        <w:gridCol w:w="27"/>
        <w:gridCol w:w="1597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(работы)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чества) услуги (работы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(ведомственной </w:t>
            </w:r>
          </w:p>
          <w:p>
            <w:pPr>
              <w:pStyle w:val="Normal"/>
              <w:jc w:val="center"/>
              <w:rPr/>
            </w:pPr>
            <w:r>
              <w:rPr/>
              <w:t>целевой программы)</w:t>
            </w:r>
          </w:p>
        </w:tc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>(качества) услуги (рабо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бюджет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на оказ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и (работы), рублей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rPr/>
            </w:pPr>
            <w:r>
              <w:rPr/>
              <w:t>- присмотр и ух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й организации кадрами;</w:t>
            </w:r>
          </w:p>
          <w:p>
            <w:pPr>
              <w:pStyle w:val="Normal"/>
              <w:rPr/>
            </w:pPr>
            <w:r>
              <w:rPr/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rPr/>
            </w:pPr>
            <w:r>
              <w:rPr/>
              <w:t>- пропущено по болезни одним ребенком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rPr/>
            </w:pPr>
            <w:r>
              <w:rPr/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Развитие дошкольного образова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11 635,3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690 112,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706 028,51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17 7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958 1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дошко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942 122,6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164 093,4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593 678,59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227 5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208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2 9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3 6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3 20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8 1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9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4 2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74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66 200,0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-ческой защищен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206,7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6 800,0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ого ремонта зданий и сооружений, благоустройство территорий, прилегающих к зданиям и сооружениям муниципальных образовательных  организаций, за исключением мероприятий, предусмотренных пунктами 1.1 и 1.3 государственной программы Краснодарского края «Развитие образова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 6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7 500,0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78,5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8 734,3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90 491,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5 722,92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1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 500,0</w:t>
            </w:r>
          </w:p>
        </w:tc>
      </w:tr>
      <w:tr>
        <w:trPr>
          <w:trHeight w:val="126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793,1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844,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27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вопрос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0 0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0 000,0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rPr/>
            </w:pPr>
            <w:r>
              <w:rPr/>
              <w:t>- реализация дополнительных общеобразовательных программ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го учреждения кадрами;</w:t>
            </w:r>
          </w:p>
          <w:p>
            <w:pPr>
              <w:pStyle w:val="Normal"/>
              <w:rPr/>
            </w:pPr>
            <w:r>
              <w:rPr/>
              <w:t>- обеспечение обучающихся фондом учебной литературы;</w:t>
            </w:r>
          </w:p>
          <w:p>
            <w:pPr>
              <w:pStyle w:val="Normal"/>
              <w:rPr/>
            </w:pPr>
            <w:r>
              <w:rPr/>
              <w:t>- реализация образовательных программ в полном объеме;</w:t>
            </w:r>
          </w:p>
          <w:p>
            <w:pPr>
              <w:pStyle w:val="Normal"/>
              <w:rPr/>
            </w:pPr>
            <w:r>
              <w:rPr/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</w:tc>
      </w:tr>
      <w:tr>
        <w:trPr>
          <w:trHeight w:val="30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Развитие общего образова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77 126,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428 658,03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813 417,9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566 2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253 500,0</w:t>
            </w:r>
          </w:p>
        </w:tc>
      </w:tr>
      <w:tr>
        <w:trPr>
          <w:trHeight w:val="190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обще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340 299,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71 743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382 920,2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59 8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25 000,0</w:t>
            </w:r>
          </w:p>
        </w:tc>
      </w:tr>
      <w:tr>
        <w:trPr>
          <w:trHeight w:val="296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9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3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4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 7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 3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9 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 2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5 9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9 1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9 5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создания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59 4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4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5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иобретению автобусов и микроавтобусов для обеспечения подвоза учащихс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2 000,0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8 00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95,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63 280,26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30 960,0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санитарных узлов и комнат личной гигиены муниципальных общеобразовательных  организаций требованиям, установленным санитарно</w:t>
            </w:r>
          </w:p>
          <w:p>
            <w:pPr>
              <w:pStyle w:val="Normal"/>
              <w:rPr/>
            </w:pPr>
            <w:r>
              <w:rPr/>
              <w:t>эпидемиологическими правилами и нормативами СанПин 2.4.2.2821-10 "Санитарно-эпидемиологические требования к условиям и организации обучения в общеобразовательных организациях" утвержденными постановлением Главного государственного санитарного врача Российской Федерации от 29 декабря 201 года №189, в том числе за счет строительства пристроек, реконструкции зданий муниципальных общеобразовательных учреждений в целях размещения санитарных узлов, комнат личной гигие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ого ремонт зданий и сооружений, благоустройство территорий, прилегающих к зданиям и сооружениям муниципальных образовательных организаций, за исключением мероприятий, предусмотренных пунктами 1.1 и 1.3 государственной  программы Краснодарского края «Развитие образова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 197 5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6 500,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первичной медико-санитарной помощи обучающимся в муниципальных образовательных организациях посредством предоставления помещений, соответствующих условиям и требованиям для оказания указанной помощ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 местности и малых городах, за исключением приобретение движимого имущества для оснащения вновь созданных мест в муниципальных общеобразовательных организац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5 7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3 700,0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92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, за исключением приобретение движимого имущества для оснащения вновь созданных мест в муниципальных общеобразовательных организац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8 5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85 4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0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80 580,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 178,37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5 563,65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3 8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6 4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бучающихся и педагогических работников, в части компенсации удорожания стоимости питания, обеспечения молоком обучающихся и обеспечение бесплатным двухразовым питанием, в том числе в виде компенсации,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4 631,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8 296,75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2 869,22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4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 муниципального образования Щербиновский рай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9,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,52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 511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964,44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 вопрос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 0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 000,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178,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7 791,95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324,50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 2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образовательной организации кадрами;</w:t>
            </w:r>
          </w:p>
          <w:p>
            <w:pPr>
              <w:pStyle w:val="Normal"/>
              <w:rPr/>
            </w:pPr>
            <w:r>
              <w:rPr/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rPr/>
            </w:pPr>
            <w:r>
              <w:rPr/>
              <w:t>- сохранение контингента обучающихся в течение учебного года;</w:t>
            </w:r>
          </w:p>
          <w:p>
            <w:pPr>
              <w:pStyle w:val="Normal"/>
              <w:rPr/>
            </w:pPr>
            <w:r>
              <w:rPr/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98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3 «Развитие дополнительного образования детей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05 499,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51 843,7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04 638,4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76 8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5 5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муниципальных организаций дополните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27 159,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68 677,32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26 008,4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78 9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72 9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12 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2 0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00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300,0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0 2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 6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 1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муниципальных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6 1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 338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организации и проведения капитальных и текущих ремонтов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 908,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600,0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ожарной безопас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5 633,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4 528,38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9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 839,0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                                                                              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 981 200,0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142" w:hanging="142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                                                                   О.П. Приста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80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Times New Roman"/>
      <w:color w:val="26282F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thseparator">
    <w:name w:val="path__separator"/>
    <w:basedOn w:val="Style10"/>
    <w:qFormat/>
    <w:rPr/>
  </w:style>
  <w:style w:type="character" w:styleId="Link">
    <w:name w:val="link"/>
    <w:basedOn w:val="Style10"/>
    <w:qFormat/>
    <w:rPr/>
  </w:style>
  <w:style w:type="character" w:styleId="Extendedtextshort">
    <w:name w:val="extended-text__short"/>
    <w:basedOn w:val="Style10"/>
    <w:qFormat/>
    <w:rPr/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Активная гипертекстовая ссылка"/>
    <w:qFormat/>
    <w:rPr>
      <w:b/>
      <w:bCs/>
      <w:color w:val="106BBE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9">
    <w:name w:val="Заголовок своего сообщения"/>
    <w:basedOn w:val="Style14"/>
    <w:qFormat/>
    <w:rPr/>
  </w:style>
  <w:style w:type="character" w:styleId="Style20">
    <w:name w:val="Заголовок чужого сообщения"/>
    <w:qFormat/>
    <w:rPr>
      <w:b/>
      <w:bCs/>
      <w:color w:val="FF0000"/>
    </w:rPr>
  </w:style>
  <w:style w:type="character" w:styleId="Style21">
    <w:name w:val="Найденные слова"/>
    <w:qFormat/>
    <w:rPr>
      <w:b/>
      <w:bCs/>
      <w:color w:val="26282F"/>
      <w:shd w:fill="auto" w:val="clear"/>
    </w:rPr>
  </w:style>
  <w:style w:type="character" w:styleId="Style22">
    <w:name w:val="Не вступил в силу"/>
    <w:qFormat/>
    <w:rPr>
      <w:b/>
      <w:bCs/>
      <w:color w:val="000000"/>
      <w:shd w:fill="auto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basedOn w:val="Style15"/>
    <w:qFormat/>
    <w:rPr/>
  </w:style>
  <w:style w:type="character" w:styleId="Style25">
    <w:name w:val="Сравнение редакций"/>
    <w:basedOn w:val="Style14"/>
    <w:qFormat/>
    <w:rPr/>
  </w:style>
  <w:style w:type="character" w:styleId="Style26">
    <w:name w:val="Сравнение редакций. Добавленный фрагмент"/>
    <w:qFormat/>
    <w:rPr>
      <w:color w:val="000000"/>
      <w:shd w:fill="auto" w:val="clear"/>
    </w:rPr>
  </w:style>
  <w:style w:type="character" w:styleId="Style27">
    <w:name w:val="Сравнение редакций. Удаленный фрагмент"/>
    <w:qFormat/>
    <w:rPr>
      <w:color w:val="000000"/>
      <w:shd w:fill="auto" w:val="clear"/>
    </w:rPr>
  </w:style>
  <w:style w:type="character" w:styleId="Style28">
    <w:name w:val="Утратил силу"/>
    <w:qFormat/>
    <w:rPr>
      <w:b/>
      <w:bCs/>
      <w:strike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cs="Times New Roman"/>
      <w:b w:val="false"/>
      <w:bCs w:val="false"/>
      <w:sz w:val="18"/>
      <w:szCs w:val="18"/>
      <w:shd w:fill="FFFFFF" w:val="clear"/>
      <w:lang w:val="en-US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b w:val="false"/>
      <w:bCs w:val="false"/>
      <w:sz w:val="18"/>
      <w:szCs w:val="18"/>
      <w:lang w:val="en-US"/>
    </w:rPr>
  </w:style>
  <w:style w:type="paragraph" w:styleId="Style62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31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31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7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8:00Z</dcterms:created>
  <dc:creator>Econom_grup_9</dc:creator>
  <dc:description/>
  <dc:language>en-US</dc:language>
  <cp:lastModifiedBy>Елена Аникина</cp:lastModifiedBy>
  <cp:lastPrinted>2020-08-05T09:45:00Z</cp:lastPrinted>
  <dcterms:modified xsi:type="dcterms:W3CDTF">2020-08-13T07:38:00Z</dcterms:modified>
  <cp:revision>2</cp:revision>
  <dc:subject/>
  <dc:title/>
</cp:coreProperties>
</file>