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7.08.2020                                                                                                  № 45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</w:rPr>
        <w:t xml:space="preserve">от 30 декабря 2019 года № 778 </w:t>
      </w:r>
      <w:r>
        <w:rPr>
          <w:b/>
          <w:color w:val="000000"/>
        </w:rPr>
        <w:t>«Об утверждении План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боты сектора муниципального контроля финансового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правления администрации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Щербиновский район на 2020 год»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На основании служебной записки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от 5 августа 2020 года</w:t>
      </w:r>
      <w:r>
        <w:rPr>
          <w:color w:val="000000"/>
        </w:rPr>
        <w:t>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Утвердить изменение, вносимое в постановление администрации муниципального образования Щербиновский район от 30 декабря 2019 года № 778 «Об утверждении Плана работы сектора муниципального контроля финансового управления администрации муниципального образования Щербиновский район на 2020 год» (прилагается)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 в подразделе «Сектор муниципального контроля» раздела «Финансовое управление».</w:t>
      </w:r>
    </w:p>
    <w:p>
      <w:pPr>
        <w:pStyle w:val="Normal"/>
        <w:widowControl w:val="false"/>
        <w:ind w:firstLine="709"/>
        <w:jc w:val="both"/>
        <w:rPr/>
      </w:pPr>
      <w:r>
        <w:rPr/>
        <w:t>3. Постановление вступает в силу со дня его подпис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</w:t>
      </w:r>
    </w:p>
    <w:p>
      <w:pPr>
        <w:pStyle w:val="Normal"/>
        <w:widowControl w:val="false"/>
        <w:jc w:val="both"/>
        <w:rPr/>
      </w:pPr>
      <w:r>
        <w:rPr/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/>
        <w:t>Щербиновский район                                                                                            С.Ю. Цирульник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ПРИЛОЖЕНИЕ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УТВЕРЖДЕНО</w:t>
      </w:r>
    </w:p>
    <w:p>
      <w:pPr>
        <w:pStyle w:val="Normal"/>
        <w:ind w:left="4536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536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536" w:hanging="0"/>
        <w:jc w:val="center"/>
        <w:rPr/>
      </w:pPr>
      <w:r>
        <w:rPr/>
        <w:t>Щербиновский район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/>
      </w:pPr>
      <w:r>
        <w:rPr/>
        <w:t>от 07.08.2020 № 453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ЕНИЕ,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носимое в постановление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го образования Щербиновский район 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т 30 декабря 2019 года № 778 </w:t>
      </w:r>
      <w:r>
        <w:rPr>
          <w:b/>
          <w:color w:val="000000"/>
        </w:rPr>
        <w:t>«Об утверждении План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боты сектора муниципального контроля финансового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управления администрации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Щербиновский район на 2020 год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Приложение к постановлению изложить в следующей редакции:</w:t>
      </w:r>
    </w:p>
    <w:p>
      <w:pPr>
        <w:pStyle w:val="Normal"/>
        <w:ind w:left="4536" w:hanging="0"/>
        <w:jc w:val="center"/>
        <w:rPr/>
      </w:pPr>
      <w:r>
        <w:rPr/>
        <w:t>ПРИЛОЖЕНИЕ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УТВЕРЖДЕНО</w:t>
      </w:r>
    </w:p>
    <w:p>
      <w:pPr>
        <w:pStyle w:val="Normal"/>
        <w:ind w:left="4536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536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536" w:hanging="0"/>
        <w:jc w:val="center"/>
        <w:rPr/>
      </w:pPr>
      <w:r>
        <w:rPr/>
        <w:t>Щербиновский район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/>
      </w:pPr>
      <w:r>
        <w:rPr/>
        <w:t>от 07.08.2020 № 453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,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осимое в постановление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Щербиновский район 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т 30 декабря 2019 года № 778 </w:t>
      </w:r>
      <w:r>
        <w:rPr>
          <w:b/>
          <w:color w:val="000000"/>
        </w:rPr>
        <w:t>«Об утверждении План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боты сектора муниципального контроля финансового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управления администрации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Щербиновский район на 2020 год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/>
        <w:t>Приложение к постановлению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00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1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61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РИЛОЖ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ербиновский райо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30 декабря 2019 года № 77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Щербиновский район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от 07.08.2020 № 45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сектора муниципального контроля финансового упра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410"/>
        <w:gridCol w:w="2268"/>
        <w:gridCol w:w="141"/>
        <w:gridCol w:w="3402"/>
        <w:gridCol w:w="142"/>
        <w:gridCol w:w="2728"/>
      </w:tblGrid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Н объекта (субъекта)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дрес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онахожд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бъекта провер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яц начал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ия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ряемый пери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ь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4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аздел 1</w:t>
            </w:r>
            <w:r>
              <w:rPr>
                <w:rFonts w:eastAsia="Calibri"/>
                <w:lang w:eastAsia="en-US"/>
              </w:rPr>
              <w:t>. П</w:t>
            </w:r>
            <w:r>
              <w:rPr>
                <w:lang w:eastAsia="en-US"/>
              </w:rPr>
              <w:t xml:space="preserve">роведение плановых проверок соблюдения требований законодательства Российской Федерации </w:t>
              <w:br/>
              <w:t>и иных нормативных правовых актов о контрактной системе в сфере закупок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Муниципальное бюджетное общеобразовательное учреждение средняя общеобразовательная школа № 3 имени Екатерины Ивановны Гришко муниципального образования Щербиновский район станица Старощербиновская, 2358005441</w:t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20, Краснодарский край, Щербиновский район, станица Старощербиновская, улица Шевченко,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нварь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 01.03.2019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24.01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rPr/>
            </w:pPr>
            <w:r>
              <w:rPr>
                <w:lang w:eastAsia="en-US"/>
              </w:rPr>
              <w:t>Муниципальное казенное учреждение по обслуживанию муниципальных учреждений Новощербиновского сельского поселения Щербиновского района, 2361016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32, Краснодарский край, Щербиновский район, станица Новощербиновская, улица Калинина,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нварь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3.20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24.01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.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rPr/>
            </w:pPr>
            <w:r>
              <w:rPr>
                <w:lang w:eastAsia="en-US"/>
              </w:rPr>
              <w:t>Муниципальное бюджетное общеобразовательное учреждение средняя общеобразовательная школа № 6 имени Александра Александровича Шукалова муниципального образования Щербиновский район село Екатериновка, 23580053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5, Краснодарский край, Щербиновский район, село Екатериновка, ул. Калинина, 50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 01.04.2019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21.02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.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rPr/>
            </w:pPr>
            <w:r>
              <w:rPr>
                <w:lang w:eastAsia="en-US"/>
              </w:rPr>
              <w:t>Муниципальное казенное учреждение культуры «Шабельский сельский Дом культуры» Шабельского сельского поселения Щербиновского района, 2358005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3, Краснодарский край, Щербиновский район, село Шабельское, улица Ленина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 01.04.2019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21.02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rPr/>
            </w:pPr>
            <w:r>
              <w:rPr>
                <w:lang w:eastAsia="en-US"/>
              </w:rPr>
              <w:t>Муниципальное бюджетное общеобразовательное учреждение средняя общеобразовательная школа № 8 имени Павла Ивановича Кочерга муниципального образования Щербиновский район село Николаевка, 23580054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1, Краснодарский край, Щербиновский район, село Николаевка, улица Первомайская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Март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6.05.2019 по 20.03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1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бюджетное дошкольное образовательное учреждение центр развития ребенка - детский сад № 9 муниципального образования Щербиновский район станица Старощербиновская, 23580057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20, Краснодарский край, Щербиновский район, станица Старощербиновская, улица Тельмана,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6.05.2019 по 20.03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.</w:t>
            </w:r>
          </w:p>
        </w:tc>
      </w:tr>
      <w:tr>
        <w:trPr>
          <w:trHeight w:val="9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дминистрация Глафировского сельского поселения Щербиновского района, 2358007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2, Краснодарский край, Щербиновский район, село Глафировка, улица  Лени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3.06.2019 по 17.04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.</w:t>
            </w:r>
          </w:p>
        </w:tc>
      </w:tr>
      <w:tr>
        <w:trPr>
          <w:trHeight w:val="1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бюджетное общеобразовательное учреждение средняя общеобразовательная школа № 2 имени полного кавалера орденов Славы Павла Ильича Арчакова муниципального образования Щербиновский район станица Старощербиновская, 23580057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20, Краснодарский край, Щербиновский район, станица Старощербиновская, улица Красноармейская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3.06.2019 по 17.04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казенное учреждение муниципального образования Щербиновский район «Централизованная межотраслева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оссийская Федерация, 353620, Краснодарский край, Щербиновский район, Старощербино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й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7.2019 по 22.05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ункт 3 части 3 статьи 99 Федерального закона от 5 апреля 2013 года № 44-ФЗ «О контрактной системе в сфере закупок товаров, работ, услуг для 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 правовых  ак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ухгалтерия», </w:t>
            </w:r>
            <w:r>
              <w:rPr/>
              <w:t>23580063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таница, улица Советов,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ов о контрактной системе в сфере закупок.</w:t>
            </w:r>
          </w:p>
        </w:tc>
      </w:tr>
      <w:tr>
        <w:trPr>
          <w:trHeight w:val="2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казенное учреждение по обслуживанию органов местного самоуправления и муниципальных учреждений Старощербиновского сельского поселения Щербиновского района, 2358000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20 Краснодарский край, Щербиновский район, станица Старощербиновская, улица Первомайская, дом 9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й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7.2019 по 22.05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.</w:t>
            </w:r>
          </w:p>
        </w:tc>
      </w:tr>
      <w:tr>
        <w:trPr>
          <w:trHeight w:val="1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бюджетное общеобразовательное учреждение основная общеобразовательная школа № 4 муниципального образования  Щербиновский район хутор Любимов, 23580057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4, Краснодарский край, Щербиновский район, хутор Любимов, улица Мира, 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нь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8.2019 по 19.06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</w:t>
            </w:r>
          </w:p>
        </w:tc>
      </w:tr>
      <w:tr>
        <w:trPr>
          <w:trHeight w:val="1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бюджетное общеобразовательное учреждение средняя общеобразовательная школа № 7 имени Героя Советского Союза Григория Трофимовича Ткаченко муниципального образования Щербиновский  район село Ейское Укрепление, 2358005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0, Краснодарский край, Щербиновский район, село Ейское Укрепление, улица Суворова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нь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8.2019 по 19.06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униципальное бюджетное учреждение дополни-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3, Красно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ль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 02.09.2019 по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ункт 3 части 3 статьи 99 </w:t>
              <w:br/>
              <w:t xml:space="preserve">Федерального закона от 5  апре- 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 и  выявление   нарушений   за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льного образования детская школа искусств с. Шабельское муниципального образования Щербиновский район, 2358005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арский край, Щербиновский район, село Шабельское, улица Ленина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07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ля 2013 года №  44-ФЗ  «О  кон 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нодательства Российской Федерации и иных нормативных правовых актов о контрактной системе в сфере закуп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бюджетное дошкольное образовательное учреждение детский сад № 12 муниципального образования Щербиновский район станица Новощербиновская, 23580067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32, Краснодарский край, Щербиновский район, станица Новощербиновская, улица Ленина,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ль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2.09.2019 по 24.07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казенное учреждение культуры «Щербиновский сельский Дом культуры» Щербиновского сельского поселения Щербиновского района, 2361008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31, Краснодарский край, Щербиновский район, поселок Щербиновский, улица Ленина,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вгуст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10.2019 по 21.08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</w:t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бюджетное дошкольное образовательное учреждение детский сад № 10 муниципального образования Щербиновский район поселок Щербиновский, 2358006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31, Краснодарский край, Щербиновский район, поселок Щербиновский, улица Гагарин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густ 2020 года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10.2019 по 21.08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бюджетное учреждение культуры «Районный организационно-методический центр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оссийская Федерация, 353620, Краснодарский край, Щербиновский район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 2020 год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11.2019 по 18.09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 заку-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едупреждение  и  выявление  нарушений  законодательства Российской Федерации и иных 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1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ы» муниципального образования Щербиновский район, 2358006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таница Старощербиновская, улица Советов,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рмативных  правовых  актов о контрактной системе в сфере закупок</w:t>
            </w:r>
          </w:p>
        </w:tc>
      </w:tr>
      <w:tr>
        <w:trPr>
          <w:trHeight w:val="25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емьи  и детства администрации  муниципального образования Щербиновский район, 2358007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20, Краснодарский край, Щербиновский район, Старощербиновская станица, улица Советов,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 2020 год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11.2019 по 18.09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</w:t>
            </w:r>
          </w:p>
        </w:tc>
      </w:tr>
      <w:tr>
        <w:trPr>
          <w:trHeight w:val="3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бюджетное дошкольное образовательное учреждение детский сад № 8 комбинированного вида муниципального образования Щербиновский район станица Старощербиновская, 23580054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20, Краснодарский край, Щербиновский район, станица Старощербиновская, улица Советов,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 2020 год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2.12.2019 по 16.10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</w:t>
            </w:r>
          </w:p>
        </w:tc>
      </w:tr>
      <w:tr>
        <w:trPr>
          <w:trHeight w:val="19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униципальное бюджетное  общеобразовательное учреждение  средняя общеобразовательная  школа № 11  имени  Георгия   Капитоновича   Кухаренк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3, Краснодарский край, Щербиновский район, село Шабельское, улица Советов,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 2020 год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9.01.2020 по 20.11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едупреждение и выявление нарушений законодательства Российской Федерации и иных нормативных правовых актов о контрактной систе- 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го  образования Щербиновский район село Шабельское, 23580056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 в сфере закупок</w:t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казенное учреждение культуры «Ейскоукрепленский сельский Дом культуры» Ейскоукрепленского сельского поселения Щербиновского района, 2358005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0, Краснодарский край, Щербиновский район, село Ейское Укрепление, улица Советов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 2020 год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3.02.2020 по 18.12.20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ункт 3 части 3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</w:t>
            </w:r>
          </w:p>
        </w:tc>
      </w:tr>
      <w:tr>
        <w:trPr>
          <w:trHeight w:val="278" w:hRule="atLeast"/>
        </w:trPr>
        <w:tc>
          <w:tcPr>
            <w:tcW w:w="14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 2. Проведение плановых контрольных мероприятий в финансово-бюджетной сфер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Муниципальное казенное учреждение культуры «Николаевская сельская библиотека» Николаевского сельского поселения Щербиновского района, 23610016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Российская Федерация, 353641, Краснодарский край, Щербиновский район, село Николаевка, улица 2</w:t>
            </w:r>
            <w:r>
              <w:rPr>
                <w:color w:val="000000"/>
                <w:vertAlign w:val="superscript"/>
                <w:lang w:eastAsia="en-US"/>
              </w:rPr>
              <w:t>я</w:t>
            </w:r>
            <w:r>
              <w:rPr>
                <w:color w:val="000000"/>
                <w:lang w:eastAsia="en-US"/>
              </w:rPr>
              <w:t xml:space="preserve"> Пятилетка, 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нварь 2020 года/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 01.03.2019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 31.12.201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Часть 8 статьи 99 Федерального закона от 5 апреля 2013 года </w:t>
              <w:br/>
              <w:t>№ 44-ФЗ «О контрактной системе в сфере закупок товаров, работ, услуг для обеспечения государственных и муниципальных нужд», Соглашение от 27 декабря 2019 года № 6 «О передаче администрацией Николае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0 год»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рка соблюдения законодательства Российской Федерации о контрактной системе в сфере закупок товаров работ, услуг для обеспечения муниципальных нужд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5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униципальное бюджетное учреждение культуры «Глафировский сельский Дом  культуры  Глафиров-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ого сельского поселения Щербиновского района», 2358005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2, Краснодарский край, Щербиновский    район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ло Глафировка, улица Первомайская, 5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 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1.20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20.03.20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атья 269.2 Бюджетного кодекса Российской Федерации, часть 8 статьи 99 Федерального закона  от  5 апреля  2013  года 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44-ФЗ «О контрактной системе в сфере закупок товаров, работ, услуг для обеспечения государственных и муниципальных нужд», Соглашение от 27 декабря 2019 года № 3 </w:t>
              <w:br/>
              <w:t>«О передаче администрацией Глафир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0 год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оверка соблюдения бюджетного законодательства Российской Федерации и  иных нор-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ативных правовых актов, регулирующих бюджетные правоотношения, законодательства Российской Федерации о контрактной системе в сфере закупок товаров, работ, услуг</w:t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бюджетное дошкольное образовательное учреждение детский сад № 2 муниципального образования Щербиновский район хутор Любимов, 23580054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4, Краснодарский край, Щербиновский район, хутор Любимов, улица Мира, 2/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 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1.20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17.04.20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атья 269.2 Бюджетного кодекса Российской Федерации, часть 8 статьи 99 Федерального закона от 5 апреля 2013 года </w:t>
              <w:br/>
              <w:t>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рка отдельных вопросов финансово-хозяйственной деятельности и соблюдения законодательства Российской Федерации о контрактной системе в сфере закупок товаров, работ, услуг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униципальное казенное учреждение культуры «Новощербиновская сельская библиотека» Новощербиновского сельск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оссийская Федерация, 353632, Краснодарский край, Щербиновский район, Новощербиновска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й 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1.20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22.05.20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атья 269.2 Бюджетного кодекса Российской Федерации, часть 8 статьи 99 Федерального закона от 5 апреля 2013 года </w:t>
              <w:br/>
              <w:t xml:space="preserve">№ 44-ФЗ «О контрактной           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оверка соблюдения бюджетного законодательства Российской Федерации и иных нормативных правовых         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38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еления Щербиновского района, 23610016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таница, улица Калинина, 8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истеме в сфере закупок товаров, работ, услуг для обеспечения государственных и муниципальных нужд», Соглашен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 27 декабря 2019 года № 7 </w:t>
              <w:br/>
              <w:t>«О передаче администрацией Новощерб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0 год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ктов, регулирующих бюджетные правоотношения, законодательства Российской Феде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ции о контрактной системе в сфере закупок товаров, работ, услуг</w:t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бюджетное учреждение кинематографии «Щербиновский центр кинодосуга» Старощербиновского сельского поселения Щербиновского района, 23580018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20 Краснодарский край, Щербиновский район, станица Старощербиновская, улица Советов, 5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нь 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1.20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19.06.20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Часть 8 статьи 99 Федерально-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оглашение от 27 декабря 2019 года № 7/2 </w:t>
              <w:br/>
              <w:t>«О передаче администрацией Старощерб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0 год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рка соблюдения законодательства Российской Федерации о контрактной системе в сфере закупок товаров работ, услуг для обеспечения муниципальных нужд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5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культуры </w:t>
              <w:br/>
              <w:t>«Екатериновский сельский Дом  культуры  Екатериновского  сельского  поселения Щербиновского    района»</w:t>
            </w:r>
            <w:r>
              <w:rPr>
                <w:lang w:eastAsia="en-US"/>
              </w:rPr>
              <w:t xml:space="preserve">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58005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5, Краснодарский край, Щербиновский район, село Екатериновка, улица Торговая, 3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ль 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1.20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24.07.20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атья 269.2 Бюджетного кодекса Российской Федерации, часть 8 статьи 99 Федерального закона от 5 апреля 2013 года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44-ФЗ «О контрактной системе в сфере закупок товаров,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работ, услуг для обеспечения государственных и муниципальных нужд», Соглашение от 27 декабря 2019 года № 5 </w:t>
              <w:br/>
              <w:t>«О передаче администрацией Екатер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0 год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оверка соблюдения бюджетного законодательства Российской Федерации и иных нормативных  правовых актов,  регулирующих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бюджетные правоотношения, законодательства Российской Феде рации о контрактной системе в сфере закупок товаров, работ, услуг</w:t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казенное учреждение культуры «Щербиновская сельская библиотека» Щербиновского сельского поселения Щербиновского района, 2361001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31, Краснодарский край, Щербиновский р-н, поселок Щербиновский, улица Ленина, 3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густ 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1.20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21.08.20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атья 269.2 Бюджетного кодекса Российской Федерации, часть 8 статьи 99 Федерального закона от 5 апреля 2013 года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, Соглашение </w:t>
              <w:br/>
              <w:t>от 27 декабря 2019 года</w:t>
              <w:br/>
              <w:t>№ 9 «О передаче администрацией Щербиновского сельского поселения Щербиновского</w:t>
              <w:br/>
              <w:t>района администрации муници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рка соблюдения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контрактной системе в сфере закупок товаров, работ, услуг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ального образования Щербиновский район полномочий по осуществлению внутреннего муниципального финансового контроля на 2020 год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казенное учреждение муниципального образования Щербиновский район «Служба строительного заказчика», 2358006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20, Краснодарский край, Щербиновский район, Старощербиновская станица, улица Советов, 6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 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1.20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18.09.20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атья 269.2 Бюджетного кодекса Российской Федерации, часть 8 статьи 99 Федерального закона от 5 апреля 2013 года </w:t>
              <w:br/>
              <w:t>№ 44-ФЗ «О контрактной системе  в  сфере  закупок  товаров, работ,  услуг  для  обеспечения государственных и муниципальных нужд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оверка соблюдения бюджетного законодательства Российской Федерации и иных нормативных правовых </w:t>
              <w:br/>
              <w:t>актов, регулирующих бюджетные  правоотношения, законодатель-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ства Российской Федерации о контрактной системе в сфере закупок товаров, работ, усл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казенное учреждение культуры «Шабельский сельский Дом культуры», 2358005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3, Краснодарский край, Щербиновский район, село Шабельское, улица Ленина, 2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 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1.20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16.10.20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атья 269.2 Бюджетного кодекса Российской Федерации, часть 8 статьи 99 Федерального закона от 5 апреля 2013 года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, Соглашение </w:t>
              <w:br/>
              <w:t xml:space="preserve">от 27 декабря 2019 года № 8 </w:t>
              <w:br/>
              <w:t xml:space="preserve">«О передаче администрацией Шабельского сельского поселения Щербиновского района администрации муниципального образования Щербиновский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рка соблюдения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контрактной системе в сфере закупок товаров, работ, услуг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йон полномочий по осуществлению внутреннего муниципального финансового контроля на 2020 год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дминистрация Ейскоукрепленского сельского поселения Щербиновского района, 2358007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40, Краснодарский край, Щербиновский район, село Ейское Укрепление, улица Суворова, 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 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1.20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20.11.20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атья 269.2 Бюджетного кодекса Российской Федерации, часть 8 статьи 99 Федерального закона от 5 апреля 2013 года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  нужд»,  Соглашение  от  27  декабря  2019  года  №  4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«О передаче администрацией Ейскоукреплен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0 год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оверка соблюдения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контрактно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стеме в сфере закупок товаров, работ, услуг</w:t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ое казенное учреждение по обслуживанию органов местного самоуправления и муниципальных учреждений Старощербиновского сельского поселения Щербиновского района, 2358000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ссийская Федерация, 353620 Краснодарский край, Щербиновский район, станица Старощербиновская, улица Первомайская, дом 91/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 20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.01.20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18.12.20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атья 269.2 Бюджетного кодекса Российской Федерации часть 8 статьи 99 Федерального закона от 5 апреля 2013 года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, Соглашение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оверка соблюдения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т 27 декабря 2019 года № 7/2 </w:t>
              <w:br/>
              <w:t>«О передаче администрацией Старощербиновского сельского поселения  Щербиновского района   администрации   муниципального образования Щербиновский район полномочий по осуществлению внутреннего муниципального финансового контроля на 2020 год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Федерации о контрактной системе в сфере закупок товаров, работ, услуг</w:t>
            </w:r>
          </w:p>
        </w:tc>
      </w:tr>
      <w:tr>
        <w:trPr>
          <w:trHeight w:val="748" w:hRule="atLeast"/>
        </w:trPr>
        <w:tc>
          <w:tcPr>
            <w:tcW w:w="14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 № 3. Иные мероприятия выполняемые сектором муниципального контроля финансового управления администрации муниципального образования Щербиновский район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рок проведения мероприятия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8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тавление в Министерство экономики Краснодарского края информации о работе уполномоченного органа</w:t>
              <w:tab/>
              <w:t xml:space="preserve"> по контролю в сфере закупок и об осуществлении ведомственного контроля на муниципальном уровн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>
          <w:trHeight w:val="8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ставление годовых отчетов о результатах проведения контрольных мероприятий по внутреннему муниципальному финансовому контролю в сфере бюджетных правоотношений и сфере закупок главе муниципального образования Щербиновский  район и главам сельских поселений Щербиновского райо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1 марта 2020 года</w:t>
            </w:r>
          </w:p>
        </w:tc>
      </w:tr>
      <w:tr>
        <w:trPr>
          <w:trHeight w:val="7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едставление  статистической информации по форме № 1-контроль «Сведения об осуществлении государственного контроля (надзора и муниципального контроля»  (полугодовая) с пояснительной запиской в электронной форме посредством государственной автоматизированной информационной системы «Управление»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 15 числа месяца, следующего за отчетным периодом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едставление годового доклада об осуществлении муниципального контроля с пояснительной записко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 электронной форме посредством государственной автоматизированной информационной системы «Управление»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15 марта 2020 года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гласование заключения контракта с единственным поставщиком (подрядчиком, исполнителем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внутреннего финансового аудита в финансовом управлении администрации муниципального образования Щербиновский райо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густ 2020 года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7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ссмотрение обращений по вопросам, входящим в компетенцию сектора муниципального контроля финансового управления администрации муниципального образования Щербиновский райо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зорных совещаний с заказчиками муниципального образования Щербиновский район по итогам проверок в сфере закупок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заимодействие с органами прокуратуры и правоохранительными органами Щербиновского района по выявлению и пресечению правонарушений в финансово-бюджетной сфере и сфере закупо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ктуализация относящихся к сфере финансово-бюджетного надзора и сфере закупок муниципальных правовых актов администрации муниципального образования Щербиновский район и финансового управления администрации муниципального образования Щербиновский район, с учетом изменений законодательства Российской Федерац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color w:val="000000"/>
        </w:rPr>
        <w:t xml:space="preserve">образования Щербиновский район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финансового управле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</w:rPr>
        <w:t>образования Щербиновский район                                                                                                                                                                 Т.В. Кимлач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00" w:h="11906"/>
      <w:pgMar w:left="1134" w:right="1134" w:gutter="0" w:header="720" w:top="1701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</w:rPr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Style2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25">
    <w:name w:val="Информация об изменениях"/>
    <w:basedOn w:val="Style2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7">
    <w:name w:val="Подзаголовок для информации об изменениях"/>
    <w:basedOn w:val="Style24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55:00Z</dcterms:created>
  <dc:creator>Екатерина С. Белая</dc:creator>
  <dc:description/>
  <cp:keywords/>
  <dc:language>en-US</dc:language>
  <cp:lastModifiedBy>Елена Аникина</cp:lastModifiedBy>
  <cp:lastPrinted>2020-08-07T15:08:00Z</cp:lastPrinted>
  <dcterms:modified xsi:type="dcterms:W3CDTF">2020-08-17T05:51:00Z</dcterms:modified>
  <cp:revision>4</cp:revision>
  <dc:subject/>
  <dc:title/>
</cp:coreProperties>
</file>