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7.07.2020                                                                                                  № 42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разовании рабочей группы по проверке гото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мещений, определенных для использования участков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бирательными комиссиями при подготовке и проведен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ыборов главы администрации (губернатора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раснодарского края, муниципальных выборов на террито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3 сентября 2020 год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С целью проверки готовности помещений, определенных для использования участковыми избирательными комиссиями при подготовке и проведении выборов главы администрации (губернатора) Краснодарского края, муниципальных выборов на территории муниципального образования Щербиновский район 13 сентября 2020 года, руководствуясь пунктом 16 статьи 20, пунктом 1 статьи 61 </w:t>
      </w:r>
      <w:r>
        <w:rPr>
          <w:color w:val="000000"/>
          <w:sz w:val="24"/>
          <w:szCs w:val="24"/>
        </w:rPr>
        <w:t xml:space="preserve">Федерального закона от 12 июня 2002 года № 67-ФЗ «Об основных </w:t>
      </w:r>
      <w:r>
        <w:rPr>
          <w:sz w:val="24"/>
          <w:szCs w:val="24"/>
        </w:rPr>
        <w:t>гарантиях избирательных прав и права на участие в референдуме граждан Российской Федерации», пунктом 8 статьи 4 Закона Краснодарского края от 8  апреля 2003 года 571-КЗ «О системе избирательных комиссий, комиссий референдума в Краснодарском крае», Законом  Краснодарского края от 26 декабря 2005 года № 996-КЗ «О муниципальных выборах в Краснодарском крае»  и постановлением избирательной комиссии Краснодарского края от 21 июля 2020 года № 129/1170-6 п о с т а н о в л я ю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1. Образовать рабочую группу по проверке готовности помещений, определенных для использования участковыми избирательными комиссиями при подготовке и проведении выборов главы администрации (губернатора) Краснодарского края, муниципальных выборов на территории муниципального образования Щербиновский район, и утвердить её состав (далее – рабочая группа) (прилагается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Рабочей группе в период с 1 по 20 августа 2020 года провести работу по проверке и обследованию помещений для голосования на соответствие их требованиям обеспечения безопасности (в том числе пожарной), установленным санитарным правилам и нормам, а также выявления и устранения возможных технических, технологических и иных недостатков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муниципального образования Щербиновский район О.Я. Баркан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Постановление вступает в силу со дня его подпис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С.Ю. Цирульник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-82" w:hanging="0"/>
        <w:jc w:val="center"/>
        <w:rPr/>
      </w:pPr>
      <w:r>
        <w:rPr/>
        <w:t xml:space="preserve">ПРИЛОЖЕНИЕ </w:t>
      </w:r>
    </w:p>
    <w:p>
      <w:pPr>
        <w:pStyle w:val="Normal"/>
        <w:ind w:left="4536" w:right="-82" w:hanging="0"/>
        <w:jc w:val="center"/>
        <w:rPr/>
      </w:pPr>
      <w:r>
        <w:rPr/>
      </w:r>
    </w:p>
    <w:p>
      <w:pPr>
        <w:pStyle w:val="Normal"/>
        <w:ind w:left="4536" w:right="-82" w:hanging="0"/>
        <w:jc w:val="center"/>
        <w:rPr/>
      </w:pPr>
      <w:r>
        <w:rPr/>
        <w:t>УТВЕРЖДЕН</w:t>
      </w:r>
    </w:p>
    <w:p>
      <w:pPr>
        <w:pStyle w:val="Normal"/>
        <w:ind w:left="4536" w:right="-8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536" w:right="-8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536" w:right="-82" w:hanging="0"/>
        <w:jc w:val="center"/>
        <w:rPr/>
      </w:pPr>
      <w:r>
        <w:rPr/>
        <w:t>Щербиновский район</w:t>
      </w:r>
    </w:p>
    <w:p>
      <w:pPr>
        <w:pStyle w:val="Normal"/>
        <w:ind w:left="4536" w:right="-82" w:hanging="0"/>
        <w:jc w:val="center"/>
        <w:rPr/>
      </w:pPr>
      <w:r>
        <w:rPr/>
        <w:t>от 27.07.2020 № 4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й группы по проверке готовности помещ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ных для использования участковыми избирательными </w:t>
      </w:r>
    </w:p>
    <w:p>
      <w:pPr>
        <w:pStyle w:val="Normal"/>
        <w:jc w:val="center"/>
        <w:rPr/>
      </w:pPr>
      <w:r>
        <w:rPr>
          <w:b/>
        </w:rPr>
        <w:t>комиссиями при подготовке и проведении</w:t>
      </w:r>
      <w:r>
        <w:rPr/>
        <w:t xml:space="preserve"> </w:t>
      </w:r>
      <w:r>
        <w:rPr>
          <w:b/>
        </w:rPr>
        <w:t xml:space="preserve">выборов гла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(губернатора) Краснодарского края, </w:t>
      </w:r>
    </w:p>
    <w:p>
      <w:pPr>
        <w:pStyle w:val="Normal"/>
        <w:jc w:val="center"/>
        <w:rPr/>
      </w:pPr>
      <w:r>
        <w:rPr>
          <w:b/>
        </w:rPr>
        <w:t xml:space="preserve">муниципальных выборов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 сентября 2020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28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аркан                                                      -</w:t>
            </w:r>
          </w:p>
          <w:p>
            <w:pPr>
              <w:pStyle w:val="Normal"/>
              <w:rPr/>
            </w:pPr>
            <w:r>
              <w:rPr/>
              <w:t>Ольга Яросла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главы муниципального образования Щербиновский район, председатель рабочей групп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ерещенко                                               -</w:t>
            </w:r>
          </w:p>
          <w:p>
            <w:pPr>
              <w:pStyle w:val="Normal"/>
              <w:rPr/>
            </w:pPr>
            <w:r>
              <w:rPr/>
              <w:t xml:space="preserve">Светлана Васильевна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отдела по взаимодействию с органами местного самоуправления администрации муниципального образования Щербиновский район, секретарь рабочей группы.</w:t>
            </w:r>
          </w:p>
        </w:tc>
      </w:tr>
      <w:tr>
        <w:trPr>
          <w:trHeight w:val="88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49" w:hanging="0"/>
              <w:rPr/>
            </w:pPr>
            <w:r>
              <w:rPr/>
              <w:t>Балакший                                                -</w:t>
            </w:r>
          </w:p>
          <w:p>
            <w:pPr>
              <w:pStyle w:val="Normal"/>
              <w:ind w:right="-149" w:hanging="0"/>
              <w:rPr/>
            </w:pPr>
            <w:r>
              <w:rPr/>
              <w:t xml:space="preserve">Олег Николаевич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журный пункта централизованной охраны отдела вневедомственной охраны по Ейскому району филиала Федерального государственного казенного учреждения Управления вневедомственной охраны войск национальной гвардии Российской Федерации по Краснодарскому краю (по согласованию)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олошина                                                -</w:t>
            </w:r>
          </w:p>
          <w:p>
            <w:pPr>
              <w:pStyle w:val="Normal"/>
              <w:rPr/>
            </w:pPr>
            <w:r>
              <w:rPr/>
              <w:t>Окс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отдела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алкина                                                   -</w:t>
            </w:r>
          </w:p>
          <w:p>
            <w:pPr>
              <w:pStyle w:val="Normal"/>
              <w:rPr/>
            </w:pPr>
            <w:r>
              <w:rPr/>
              <w:t>Юлия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едатель территориальной избирательной комиссии Щербиновская 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укин                                                       -</w:t>
            </w:r>
          </w:p>
          <w:p>
            <w:pPr>
              <w:pStyle w:val="Normal"/>
              <w:rPr/>
            </w:pPr>
            <w:r>
              <w:rPr/>
              <w:t>Вячеслав Серг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уководитель управления социальной защиты населения министерства труда и социального развития Краснодарского края в Щербиновском районе (по согласованию)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шкалда</w:t>
            </w:r>
          </w:p>
          <w:p>
            <w:pPr>
              <w:pStyle w:val="Normal"/>
              <w:jc w:val="both"/>
              <w:rPr/>
            </w:pPr>
            <w:r>
              <w:rPr/>
              <w:t>Виталий Вале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яющий обязанности начальника  отделения надзорной деятельности и  профилактической работы Щербиновского района Управления надзорной  деятельности и профилактической работы ГУ МЧС России по Краснодарскому краю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аева    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Светла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яющий обязанности главы Шабель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щенко      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Новощербинов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ясникова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Ирина Борис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пектор группы охраны общественного порядка отдела Министерства внутренних дел России по Щербиновскому району, старший лейтенант полиции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дорез        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Татья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Глафиров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теренко           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илия Иванов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яющий обязанности главы Екатеринов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лянко                                               -Владимир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Старощербинов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ставка             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льга Петров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 образования администрации муниципального образования Щербиновский райо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каченко    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Наталь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Николаев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нокалов    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Дмитрий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Щербинов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49" w:hanging="0"/>
              <w:rPr/>
            </w:pPr>
            <w:r>
              <w:rPr/>
              <w:t>Шевченко                                                -</w:t>
            </w:r>
          </w:p>
          <w:p>
            <w:pPr>
              <w:pStyle w:val="Normal"/>
              <w:ind w:right="-149" w:hanging="0"/>
              <w:rPr/>
            </w:pPr>
            <w:r>
              <w:rPr/>
              <w:t>Наталь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главы Ейскоукрепленского сельского поселения Щербиновского района (по согласованию).</w:t>
            </w:r>
          </w:p>
        </w:tc>
      </w:tr>
    </w:tbl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>Заместитель главы</w:t>
      </w:r>
    </w:p>
    <w:p>
      <w:pPr>
        <w:pStyle w:val="Normal"/>
        <w:ind w:right="-365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                                 О.Я. Барка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40:00Z</dcterms:created>
  <dc:creator>M</dc:creator>
  <dc:description/>
  <dc:language>en-US</dc:language>
  <cp:lastModifiedBy>Елена Аникина</cp:lastModifiedBy>
  <cp:lastPrinted>2020-07-28T11:24:00Z</cp:lastPrinted>
  <dcterms:modified xsi:type="dcterms:W3CDTF">2020-07-29T07:40:00Z</dcterms:modified>
  <cp:revision>2</cp:revision>
  <dc:subject/>
  <dc:title>Об утверждении Порядка ведения реестра муниципальных служащих</dc:title>
</cp:coreProperties>
</file>