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>
          <w:b/>
        </w:rPr>
        <w:t xml:space="preserve">          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4.07.2020                                                                                                  № 42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предоставлении разрешения на отклонение от предель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раметров разрешенного строительства, реконструк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-20"/>
        </w:rPr>
      </w:pPr>
      <w:r>
        <w:rPr/>
        <w:t xml:space="preserve">В соответствии со статьей 40 Градостроительного кодекса Российской Федерации, Правилами землепользования и застройки Старощербиновского и Новощербиновского сельских поселений Щербиновского района, на основании заключения </w:t>
      </w:r>
      <w:r>
        <w:rPr>
          <w:spacing w:val="-3"/>
        </w:rPr>
        <w:t>по результатам публичных слушаний по градостроительной деятельности в муниципальном образовании Щербиновский район от 16 июля 2020 года</w:t>
      </w:r>
      <w:r>
        <w:rPr>
          <w:spacing w:val="-2"/>
        </w:rPr>
        <w:t xml:space="preserve">, </w:t>
      </w:r>
      <w:r>
        <w:rPr/>
        <w:t>рекомендаций комиссии по подготовке проектов правил землепользования и застройки сельских поселений Щербиновского района, руководствуясь Уставом муниципального образования Щербиновский район,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Предоставить гражданке Рущенко Наталии Александровне разрешение на отклонение от предельных параметров разрешенного строительства магазин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400 квадратных метров, кадастровый номер 23:36:0707014:20, расположенном по адресу: Краснодарский край, Щербиновский район, станица Старощербиновская, улица Ленина, 62, в части уменьшения минимального </w:t>
      </w:r>
      <w:r>
        <w:rPr/>
        <w:t>отступа от красной линии улицы Ленина с 5,00 метров до 1,5 метра, от красной линии улицы Лермонтова с 5,00 метров до 1,00 метра.</w:t>
      </w:r>
    </w:p>
    <w:p>
      <w:pPr>
        <w:pStyle w:val="Normal"/>
        <w:ind w:firstLine="709"/>
        <w:jc w:val="both"/>
        <w:rPr/>
      </w:pPr>
      <w:r>
        <w:rPr/>
        <w:t xml:space="preserve">Проектируемый процент застройки вышеуказанного земельного участка изменить с нормативных 50% до 58,8%. </w:t>
      </w:r>
    </w:p>
    <w:p>
      <w:pPr>
        <w:pStyle w:val="Normal"/>
        <w:ind w:firstLine="709"/>
        <w:jc w:val="both"/>
        <w:rPr/>
      </w:pPr>
      <w:r>
        <w:rPr>
          <w:spacing w:val="-4"/>
        </w:rPr>
        <w:t>Размещение части планируемого к строительству магазина в охранных зонах воздушных линий электропередач ВЛ 10-кВ и ВЛ 0,4-кВ согласовано с начальником ЩРЭС Суполка Ю.Н.</w:t>
      </w:r>
    </w:p>
    <w:p>
      <w:pPr>
        <w:pStyle w:val="Normal"/>
        <w:ind w:firstLine="709"/>
        <w:jc w:val="both"/>
        <w:rPr/>
      </w:pPr>
      <w:r>
        <w:rPr/>
        <w:t xml:space="preserve">2. Предоставить гражданке Поповой Елене Викторовне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498 квадратных метров, кадастровый номер 23:36:0707033:71, расположенном по адресу: Краснодарский край, Щербиновский район, станица Старощербиновская, улица 3-го интернационала, 88/1, в части уменьшения минимального </w:t>
      </w:r>
      <w:r>
        <w:rPr/>
        <w:t xml:space="preserve">отступа от границы земельного участка с кадастровым номером 23:36:0707033:82, расположенного по улице </w:t>
      </w:r>
      <w:r>
        <w:rPr>
          <w:kern w:val="2"/>
        </w:rPr>
        <w:t xml:space="preserve">3-го интернационала, 88, </w:t>
      </w:r>
      <w:r>
        <w:rPr/>
        <w:t>с 3,00 метров до 1,00 метра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3. Предоставить гражданину Нечепоренко Василию Ивановичу 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2002 квадратных метра, кадастровый номер 23:36:0707006:227, расположенном по адресу: Краснодарский край, Щербиновский район, станица Старощербиновская, улица Шевченко, 217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Шевченко, 215, </w:t>
      </w:r>
      <w:r>
        <w:rPr/>
        <w:t>с 3,00 метров</w:t>
      </w:r>
      <w:r>
        <w:rPr>
          <w:spacing w:val="-10"/>
        </w:rPr>
        <w:t xml:space="preserve"> до 2,4 метра, </w:t>
      </w:r>
      <w:r>
        <w:rPr/>
        <w:t>от красной линии улицы Шевченко с 5,00 метров до 2,3 метра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4. Предоставить гражданке Раковой Наталье Анатольевне </w:t>
      </w:r>
      <w:r>
        <w:rPr/>
        <w:t xml:space="preserve">разрешение на отклонение от предельных параметров разрешенного строительства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>731 квадратный метр, кадастровый номер 23:36:0707007:766, расположенном по адресу: Краснодарский край, Щербиновский район, Старощербиновское сельское поселение, станица Старощербиновская, улица Степана Разина</w:t>
      </w:r>
      <w:r>
        <w:rPr>
          <w:spacing w:val="-20"/>
          <w:kern w:val="2"/>
        </w:rPr>
        <w:t xml:space="preserve">, 115А, </w:t>
      </w:r>
      <w:r>
        <w:rPr>
          <w:kern w:val="2"/>
        </w:rPr>
        <w:t xml:space="preserve">в части уменьшения минимального </w:t>
      </w:r>
      <w:r>
        <w:rPr/>
        <w:t xml:space="preserve">отступа от границы земельного участка с кадастровым номером 23:36:0707007:198, расположенного по улице </w:t>
      </w:r>
      <w:r>
        <w:rPr>
          <w:kern w:val="2"/>
        </w:rPr>
        <w:t xml:space="preserve">Степана Разина, 115, </w:t>
      </w:r>
      <w:r>
        <w:rPr/>
        <w:t>с 3,00 метров до 1,3 метра, от капитального нежилого строения, расположенного на вышеуказанном земельном участке, с 6,00 метров до 1,3 метра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5. Предоставить гражданину Сорокину Сергею Александровичу </w:t>
      </w:r>
      <w:r>
        <w:rPr/>
        <w:t xml:space="preserve">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>994 квадратных метра, кадастровый номер 23:36:0707016:374, расположенном по адресу: Краснодарский край, Щербиновский район, станица Старощербиновская, улица Ленина</w:t>
      </w:r>
      <w:r>
        <w:rPr>
          <w:spacing w:val="-20"/>
          <w:kern w:val="2"/>
        </w:rPr>
        <w:t xml:space="preserve">, 111, </w:t>
      </w:r>
      <w:r>
        <w:rPr>
          <w:kern w:val="2"/>
        </w:rPr>
        <w:t xml:space="preserve">в части уменьшения минимального </w:t>
      </w:r>
      <w:r>
        <w:rPr/>
        <w:t xml:space="preserve">отступа от границы земельного участка с кадастровым номером 23:36:0707016:68, расположенного по улице </w:t>
      </w:r>
      <w:r>
        <w:rPr>
          <w:kern w:val="2"/>
        </w:rPr>
        <w:t xml:space="preserve">Ленина, 109, </w:t>
      </w:r>
      <w:r>
        <w:rPr/>
        <w:t>с 3,00 метров до 1,55 метра, от капитального жилого строения расположенного на этом же земельном участке, с 6,00 метров до 5,65 метров, до капитального нежилого строения, расположенного на земельном участке с кадастровым номером 23:36:0707016:69 по улице Ленина, 113, с 6,00 метров до 4,80 метра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6. Предоставить гражданину Бескоровайному Валерию Владимиро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514 квадратных метров, кадастровый номер 23:36:0707009:19, расположенном по адресу: Краснодарский край, Щербиновский район, станица Старощербиновская, улица Чкалова, 101, в части уменьшения минимального </w:t>
      </w:r>
      <w:r>
        <w:rPr/>
        <w:t xml:space="preserve">отступа от капитального нежилого строения, расположенного на земельном участке с кадастровым номером 23:36:0707009:19, по улице </w:t>
      </w:r>
      <w:r>
        <w:rPr>
          <w:kern w:val="2"/>
        </w:rPr>
        <w:t xml:space="preserve">Чкалова, 99, </w:t>
      </w:r>
      <w:r>
        <w:rPr/>
        <w:t>с 6,00 метров</w:t>
      </w:r>
      <w:r>
        <w:rPr>
          <w:spacing w:val="-10"/>
        </w:rPr>
        <w:t xml:space="preserve"> до 5,20 метра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7. Предоставить гражданину Зоря Александру Александро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2060 квадратных метров, кадастровый номер 23:36:0803004:136, расположенном по адресу: Краснодарский край, Щербиновский район, станица Новощербиновская, улица  Красная, 4, в части уменьшения минимального </w:t>
      </w:r>
      <w:r>
        <w:rPr/>
        <w:t xml:space="preserve">отступа от границы земельного участка расположенного по улице </w:t>
      </w:r>
      <w:r>
        <w:rPr>
          <w:kern w:val="2"/>
        </w:rPr>
        <w:t xml:space="preserve">Красная, 2, </w:t>
      </w:r>
      <w:r>
        <w:rPr/>
        <w:t xml:space="preserve">с 3,00 метров до 2,30 метра, от красной линии улица Красная с 5,00 до 1,65 метра. 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8. Предоставить гражданину Медведеву Владимиру Анатолье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400 квадратных метров, кадастровый номер 23:36:0803003:284, расположенном по адресу: Краснодарский край, Щербиновский район, станица Новощербиновская, улица Ейская, 94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Ейская, 96, </w:t>
      </w:r>
      <w:r>
        <w:rPr/>
        <w:t>с 3,00 метров</w:t>
      </w:r>
      <w:r>
        <w:rPr>
          <w:spacing w:val="-10"/>
        </w:rPr>
        <w:t xml:space="preserve"> до 1,00 метра, </w:t>
      </w:r>
      <w:r>
        <w:rPr/>
        <w:t>от красной линии улицы Ейская с 5,00 метров до 3,15 метров.</w:t>
      </w:r>
    </w:p>
    <w:p>
      <w:pPr>
        <w:pStyle w:val="Normal"/>
        <w:ind w:firstLine="709"/>
        <w:jc w:val="both"/>
        <w:rPr>
          <w:spacing w:val="-10"/>
        </w:rPr>
      </w:pPr>
      <w:r>
        <w:rPr/>
        <w:t xml:space="preserve">9. Предоставить гражданке Бескоровайной Любови Анатольевне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673 квадратных метра, кадастровый номер 23:36:0707020:7, расположенном по адресу: Краснодарский край, Щербиновский район, станица Старощербиновская, улица Чехова, 34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Чехова, 32, </w:t>
      </w:r>
      <w:r>
        <w:rPr/>
        <w:t>с 3,00 метров</w:t>
      </w:r>
      <w:r>
        <w:rPr>
          <w:spacing w:val="-10"/>
        </w:rPr>
        <w:t xml:space="preserve"> до 1,50 метра, от красной линии улицы Чехова с 5,00 метров до 3,30 метра.</w:t>
      </w:r>
    </w:p>
    <w:p>
      <w:pPr>
        <w:pStyle w:val="Normal"/>
        <w:ind w:firstLine="709"/>
        <w:jc w:val="both"/>
        <w:rPr/>
      </w:pPr>
      <w:r>
        <w:rPr>
          <w:spacing w:val="-4"/>
        </w:rPr>
        <w:t>Размещение части реконструируемого индивидуального жилого дома в охранной зоне воздушной линии электропередач ВЛ 10-кВ согласовано с начальником ЩРЭС Суполка Ю.Н.</w:t>
      </w:r>
    </w:p>
    <w:p>
      <w:pPr>
        <w:pStyle w:val="Normal"/>
        <w:ind w:firstLine="709"/>
        <w:jc w:val="both"/>
        <w:rPr/>
      </w:pPr>
      <w:r>
        <w:rPr/>
        <w:t xml:space="preserve">10. Предоставить гражданину Яковенко Андрею Сергеевичу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574 квадратных метра, кадастровый номер 23:36:0707006:182, расположенном по адресу: Краснодарский край, Щербиновский район, станица Старощербиновская, улица Сакко и Ванцетти, 228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Сакко и Ванцетти, 226, </w:t>
      </w:r>
      <w:r>
        <w:rPr/>
        <w:t>с 3,00 метров</w:t>
      </w:r>
      <w:r>
        <w:rPr>
          <w:spacing w:val="-10"/>
        </w:rPr>
        <w:t xml:space="preserve"> до 0,90 метра, </w:t>
      </w:r>
      <w:r>
        <w:rPr/>
        <w:t xml:space="preserve">от жилого строения, расположенного на вышеуказанном земельном участке с кадастровым номером </w:t>
      </w:r>
      <w:r>
        <w:rPr>
          <w:kern w:val="2"/>
        </w:rPr>
        <w:t>23:36:0707006:39 по улице Сакко и Ванцетти, 228/1,</w:t>
      </w:r>
      <w:r>
        <w:rPr/>
        <w:t xml:space="preserve"> с 6,00 метров до 3,79 метров. </w:t>
      </w:r>
    </w:p>
    <w:p>
      <w:pPr>
        <w:pStyle w:val="Normal"/>
        <w:ind w:firstLine="709"/>
        <w:jc w:val="both"/>
        <w:rPr/>
      </w:pPr>
      <w:r>
        <w:rPr/>
        <w:t>Размещение части реконструируемого жилого дома в охранной зоне газопровода согласовано с АО «Газпром газораспределение Краснодар»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11.</w:t>
      </w:r>
      <w:r>
        <w:rPr/>
        <w:t xml:space="preserve"> Предоставить гражданке Закоморной Татьяне Николаевне разрешение на отклонение от предельных параметров разрешенной реконструкции индивидуального жилого дома, за пределами которого запрещено строительство зданий, строений, сооружений, на земельном участке площадью </w:t>
      </w:r>
      <w:r>
        <w:rPr>
          <w:kern w:val="2"/>
        </w:rPr>
        <w:t xml:space="preserve">1443 квадратных метра, кадастровый номер 23:36:0707020:88, расположенном по адресу: Краснодарский край, Щербиновский район, станица Старощербиновская, улица Красная, 49, в части уменьшения минимального </w:t>
      </w:r>
      <w:r>
        <w:rPr/>
        <w:t xml:space="preserve">отступа от границы земельного участка, расположенного по улице </w:t>
      </w:r>
      <w:r>
        <w:rPr>
          <w:kern w:val="2"/>
        </w:rPr>
        <w:t xml:space="preserve">Красная, 47, </w:t>
      </w:r>
      <w:r>
        <w:rPr/>
        <w:t>с 3,00 метров до 0,80 метра, от капитального нежилого строения, расположенного на вышеуказанном земельном участке, с 6,00 метров до 1,80 метра, от красной линии улицы Красная с 5,00 метров до 2,30 метра.</w:t>
      </w:r>
    </w:p>
    <w:p>
      <w:pPr>
        <w:pStyle w:val="Normal"/>
        <w:ind w:firstLine="709"/>
        <w:jc w:val="both"/>
        <w:rPr/>
      </w:pPr>
      <w:r>
        <w:rPr/>
        <w:t>12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3. Контроль за выполнением настоящего постановления оставляю за собо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06:00Z</dcterms:created>
  <dc:creator>user</dc:creator>
  <dc:description/>
  <cp:keywords/>
  <dc:language>en-US</dc:language>
  <cp:lastModifiedBy>Елена Аникина</cp:lastModifiedBy>
  <cp:lastPrinted>2020-07-27T08:55:00Z</cp:lastPrinted>
  <dcterms:modified xsi:type="dcterms:W3CDTF">2020-07-27T06:49:00Z</dcterms:modified>
  <cp:revision>3</cp:revision>
  <dc:subject/>
  <dc:title>Об изменении основного вида разрешенного</dc:title>
</cp:coreProperties>
</file>