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4.07.2020                                                                                                  № 42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предоставлении разрешения на условно разрешенны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ид использования земельных участ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В соответствии со статьей 39 Градостроительного кодекса Российской Федерации, Правилами землепользования и застройки Старощербиновского, Глафировского, Екатериновского и Новощербиновского сельских поселений Щербиновского района, на основании заключения по результатам публичных слушаний в муниципальном образовании Щербиновский район от 16 июля 2020 года, рекомендаций комиссии по подготовке проектов правил землепользования и застройки сельских поселений Щербиновского района, руководствуясь Уставом муниципального образования Щербиновский район п о с т а н о в л я ю: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1. Предоставить гражданину Фотину Анастасу Федоровичу разрешение на условно разрешенный вид использования земельного участка площадью 1637 квадратных метров, кадастровый номер 23:36:0707018:214, расположенного по адресу: Краснодарский край, Щербиновский район, станица Старощербиновская улица Советов, 85 – «магазины»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2. Предоставить гражданке Кузнецовой Елене Александровне разрешение на условно разрешенный вид использования земельного участка площадью 2232 квадратных метра, кадастровый номер 23:36:0202001:42, расположенного по адресу: Краснодарский край, Щербиновский район, село Глафировка улица Мира, 27 – «магазины»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3. Предоставить гражданину Рябко Виталию Викторовичу разрешение на условно разрешенный вид использования земельного участка площадью 2771 квадратный метр, кадастровый номер 23:36:0503003:150, расположенного по адресу: Краснодарский край, Щербиновский район, село Екатериновка, переулок Лермонтова, 19/3 – «магазины»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4. Предоставить разрешение на условно разрешенный вид использования земельного участка площадью 3765 квадратных метров, кадастровый номер 23:36:0803001:223, расположенного по адресу: Краснодарский край, Щербиновский район, станица Новощербиновская, улица Проезжая, 2 – «коммунальное обслуживание»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/>
        <w:t>5. Отделу муниципальной службы, кадровой политики и делопроизводства администрации муниципального образования Щербиновский район 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6. Контроль за выполнением настоящего постановления оставляю за собо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0:00Z</dcterms:created>
  <dc:creator>user</dc:creator>
  <dc:description/>
  <cp:keywords/>
  <dc:language>en-US</dc:language>
  <cp:lastModifiedBy>Елена Аникина</cp:lastModifiedBy>
  <cp:lastPrinted>2020-07-24T14:07:00Z</cp:lastPrinted>
  <dcterms:modified xsi:type="dcterms:W3CDTF">2020-07-27T11:21:00Z</dcterms:modified>
  <cp:revision>6</cp:revision>
  <dc:subject/>
  <dc:title>Об изменении основного вида разрешенного</dc:title>
</cp:coreProperties>
</file>