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374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МУНИЦИПАЛЬНОГО ОБРАЗОВАНИЯ</w:t>
      </w:r>
    </w:p>
    <w:p>
      <w:pPr>
        <w:pStyle w:val="Style2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ЩЕРБИНОВСКИИ РАЙОН</w:t>
      </w:r>
    </w:p>
    <w:p>
      <w:pPr>
        <w:pStyle w:val="Style2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200"/>
        <w:ind w:left="3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15.07.2020                                                                                                  № 410</w:t>
      </w:r>
    </w:p>
    <w:p>
      <w:pPr>
        <w:pStyle w:val="Normal"/>
        <w:shd w:fill="FFFFFF" w:val="clear"/>
        <w:spacing w:before="10" w:after="20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Положения о консультативном совете по оцен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ирующего воздействия и экспертизе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рмативных правовых актов администраци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разования Щербиновский район и её отраслев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функциональных) органов с правами юридическо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3 июля 2014 года № 3014-КЗ «Об оценке регулирующего воздействия проектов муниципальных нормативных правовых актов и экспертизе муниципальных нормативных правовых актов», постановлениями администрации муниципального образования Щербиновский район от 1 июня 2020 года № 315 «Об утверждении порядка проведения оценки регулирующего воздействия проектов муниципальных нормативных правовых актов администрации муниципального образования Щербиновский район», от 10 июля 2020 год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№ 399«Об утверждении Порядка проведения экспертизы муниципальных нормативных правовых актов администрации муниципального образования Щербиновский район и её отраслевых (функциональных) органов с правами юридического лица, затрагивающих вопросы осуществления предпринимательской и инвестиционной деятельности»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 консультативном совете по оценке регулирующего воздействия и экспертизе муниципальных нормативных правовых актов администрации муниципального образования Щербиновский район и её отраслевых (функциональных) органов с правами юридического лица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постановление администрации муниципального образования Щербиновский район: от 30 июня 2017 года № 374 «Об утверждении положения о консультативном совете по оценке регулирующего воздействия и экспертизе муниципальных нормативных правовых актов администрации муниципального образования Щербин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по вопросам курортов и туризма, инвестиций и малого бизнеса администрации муниципального образования Щербиновский район (Сидоренко) оказывать организационно-методическую помощь консультативному совету по оценке регулирующего воздействия и экспертизе муниципальных нормативных правовых актов администрации муниципального образования Щербиновский район и её отраслевых (функциональных) органов с правами юридическ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ербиновский район                                                                                           С.Ю. Циру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2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  </w:t>
              <w:tab/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рбин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5.07.2020 № 4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онсультативном совете по оценке регулирующего воздейст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экспертизе муниципальных нормативных правовых а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Щербино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её отраслевых (функциональных) органов с правами юридического 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нсультативный совет по оценке регулирующего воздействия и экспертизе муниципальных нормативных правовых актов администрации муниципального образования Щербиновский район и её отраслевых (функциональных) органов с правами юридического лица (далее - Консультативный совет) является постоянно действующим совещательным органом, осуществляющим подготовку предложений и рассмотрение вопросов по определению приоритетных направлений развития организационного, правового и методического совершенствования оценки регулирующего воздействия проектов муниципальных нормативных правовых актов администрации муниципального образования Щербиновский район и её отраслевых (функциональных) органов с правами юридического лица (далее - оценка регулирующего воздействия), а также осуществляющим подготовку предложений и рекомендаций в деятельности по проведению экспертизы муниципальных нормативных правовых актов администрации муниципального образования Щербиновский район и её отраслевых (функциональных) органов с правами юридического лица (далее - экспертиза) в целях выявления в них положений, необоснованно затрудняющих ведение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сультативный совет в своей деятельности руководствуется Конституцией Российской Федерации, федеральными законами, законами Краснодарского края, нормативными правовыми актами Российской Федерации и Краснодарского края, а также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ми задачами Консультативного совет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пределение приоритетных направлений развития оценки регулирующего воздействия в муниципальном образовании Щербиновский район с учётом законодательства Российской Федерации и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дготовка предложений по вопросам организационного, правового и методического совершенствования оценки регулирующего воздействия в муниципальном образовании Щербиновский район, в том числе выработка рекомендаций для использования таких предложений на различных уровнях принятия ре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одготовка предложений и рекомендаций по вопросам проведения экспертизы в целях выявления в них положений, необоснованно затрудняющих ведение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реализации возложенных задач Консультативный совет имеет пра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едставлять главе муниципального образования Щербиновский район рекомендации по приоритетным направлениям развития оценки регулирующего воздействия в муниципальном образовании Щербинов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оводить предварительное рассмотрение предложений, направленных на развитие оценки регулирующего воздействия в муниципальном образовании Щербиновский район, поступивших в Консультативный совет от органов местного самоуправления муниципального образования Щербиновский район, общественных объединений в сфере предпринимательской и инвестиционной деятельности, научно-экспертных организаций, иных лиц, и вырабатывать рекомендации по их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азрабатывать предложения по вопросам организационного, правового и методического совершенствования оценки регулирующего воздействия в муниципальном образовании Щербинов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дготавливать предложения по вопросам оформления и опубликования результатов оценки регулирующего воздействия в муниципальном образовании Щербиновский район в целях выявления в них положений, необоснованно затрудняющих ведение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Рассматривать предложения о проведении экспертизы и по результатам рассмотрения подготавливать перечни муниципальных нормативных правовых актов администрации муниципального образования Щербиновский район и её отраслевых (функциональных) органов с правами юридического лица, в отношении которых целесообразно проведение экспертизы, а также планы-графики её пр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Рассматривать проекты заключений по результатам экспертизы и подготавливать рекомендации отделу по вопросам курортов и туризма, инвестиций и малого бизнеса администрации муниципального образования Щербиновский район по результатам их рассмот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глашать для участия в заседаниях Консультативного совета и заслушивать представителей саморегулируемых организаций, общественных объединений и других лиц, не входящих в его соста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разовывать рабочие группы в целях оптимальной реализации поставленных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став Консультативного совета утверждается постановлением администрации муниципального образования Щербинов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онсультативного совета могут входить представители органов местного самоуправления Щербиновского района, представители деловой общественности, научно-исследовательских и и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, включённые в состав Консультативного совета, а также члены рабочих групп Консультативного совета осуществляют свою деятельность на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седания Консультативного совета проводятся по мере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нсультативного совета может проводиться в заоч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стка дня заседания Консультативного совета формируется отделом по вопросам курортов и туризма, инвестиций и малого бизнеса администрации муниципального образования Щербиновский район, и рассылается его членам заблаговременно, одновременно с уведомлением о дате, времени и месте предполагаемого засе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ешения принимаются простым большинством голосов и оформляются протоколом. В случае равенства голосов, решающим является голос председательствующего на заседании Консультативного 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шения Консультативного совета носят рекомендательный характе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курортов и туризм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й и малого бизне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я Щербиновский район                                                                          Д.Е. Сидор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44:00Z</dcterms:created>
  <dc:creator>Великая Анна</dc:creator>
  <dc:description/>
  <dc:language>en-US</dc:language>
  <cp:lastModifiedBy>Елена Аникина</cp:lastModifiedBy>
  <cp:lastPrinted>2020-07-17T16:21:00Z</cp:lastPrinted>
  <dcterms:modified xsi:type="dcterms:W3CDTF">2020-07-23T08:44:00Z</dcterms:modified>
  <cp:revision>2</cp:revision>
  <dc:subject/>
  <dc:title/>
</cp:coreProperties>
</file>