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ЩЕРБИНОВСКИИ РАЙОН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13.07.2020                                                                                                  № 401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проверок за соблюдением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дательства Российской Федерации и иных нормативных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вых актов о контрактной системе в сфере закупок товаров,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, услуг для обеспечения муниципальных нужд администрацие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тношении подведомственных заказчиков на 2020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соответствии с постановлением администрации муниципального образования Щербиновский райо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 июня 2018 года № 2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>Порядка осуществления ведомственного контроля за соблюдением законодательства Российской Федерации и иных нормативно-правовых актов о контрактной системе в сфере закупок  товаров, работ, услуг для обеспечения муниципальных нужд муниципального образования Щербиновский 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п о с т а н о в л я ю: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лан проведения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администрацией муниципального образования Щербиновский район в отношении подведомственных заказчиков на 2020 год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й район                                                                                              С.Ю. Цирульни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.07.2020 № 4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я проверок за соблюдением законодательства Российской Федер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иных нормативных правовых актов о контрактной системе в сфере закупок товаров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, услуг для обеспечения муниципальных нужд администраци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Щербинов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тношении подведомственных заказчиков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694"/>
        <w:gridCol w:w="1984"/>
        <w:gridCol w:w="4253"/>
        <w:gridCol w:w="1701"/>
      </w:tblGrid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проверки, 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у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начала проведения проверки/проверяемый период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Хозяйственно-эксплуатационная служба» муниципального образования Щербиновский район, 2361001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353620, Краснодарский край, Щербиновский район, станица Старощербиновск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Советов, 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выявление нарушений законодательства в сфере контрактной системы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7"/>
        <w:rPr/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                                                                                                  О.Я. Барка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C8E88A2C0DF7C705BD5925206ED3190EAE83537479BE74547FDC171001647C06C3037593F312D9p5l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2C8E88A2C0DF7C705BD5925206ED3190EAE83537479BE74547FDC171001647C06C3037593F312D9p5lEI" TargetMode="Externa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1:00Z</dcterms:created>
  <dc:creator>Екатерина С. Белая</dc:creator>
  <dc:description/>
  <dc:language>en-US</dc:language>
  <cp:lastModifiedBy>Елена Аникина</cp:lastModifiedBy>
  <cp:lastPrinted>2020-07-09T13:13:00Z</cp:lastPrinted>
  <dcterms:modified xsi:type="dcterms:W3CDTF">2020-07-23T10:41:00Z</dcterms:modified>
  <cp:revision>2</cp:revision>
  <dc:subject/>
  <dc:title/>
</cp:coreProperties>
</file>