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3.07.2020                                                                                                  № 38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раметров разрешенного строительства, реконструк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бъектов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0 Градостроительного кодекса Российской Федерации, Правилами землепользования и застройки Старощербиновского, Щербиновского, Ейскоукрепленского, Новощербиновского и Екатериновского сельских поселений Щербиновского района, на основании заключения </w:t>
      </w:r>
      <w:r>
        <w:rPr>
          <w:spacing w:val="-3"/>
        </w:rPr>
        <w:t>по результатам публичных слушаний по градостроительной деятельности в муниципальном образовании Щербиновский район от 25 июня 2020 года</w:t>
      </w:r>
      <w:r>
        <w:rPr>
          <w:spacing w:val="-2"/>
        </w:rPr>
        <w:t xml:space="preserve">, </w:t>
      </w:r>
      <w:r>
        <w:rPr/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Уставом муниципального образования Щербиновский район, </w:t>
      </w:r>
      <w:r>
        <w:rPr>
          <w:spacing w:val="-20"/>
        </w:rPr>
        <w:t>п о с т а н о в л я ю: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1. Предоставить гражданину Лищенко Владимиру Николаевичу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3890 квадратных метров, кадастровый номер 23:36:0503001:269, расположенном по адресу: Краснодарский край, Щербиновский район, село Екатериновка, улица Садовая, 94, в части уменьшения минимального </w:t>
      </w:r>
      <w:r>
        <w:rPr/>
        <w:t xml:space="preserve">отступа от границы земельного участка с кадастровым номером 23:36:0503001:268, расположенного по улице </w:t>
      </w:r>
      <w:r>
        <w:rPr>
          <w:kern w:val="2"/>
        </w:rPr>
        <w:t xml:space="preserve">Садовая, 92, </w:t>
      </w:r>
      <w:r>
        <w:rPr/>
        <w:t>с 3,00 метров</w:t>
      </w:r>
      <w:r>
        <w:rPr>
          <w:spacing w:val="-10"/>
        </w:rPr>
        <w:t xml:space="preserve"> до 2,00 метров, </w:t>
      </w:r>
      <w:r>
        <w:rPr/>
        <w:t xml:space="preserve">от красной линии улицы Садовая с 5,00 метров до 2,2 метра. </w:t>
      </w:r>
    </w:p>
    <w:p>
      <w:pPr>
        <w:pStyle w:val="Normal"/>
        <w:ind w:firstLine="709"/>
        <w:jc w:val="both"/>
        <w:rPr/>
      </w:pPr>
      <w:r>
        <w:rPr/>
        <w:t xml:space="preserve">2. Предоставить гражданину Головко Виктору Николаевичу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2691 квадратный метр, кадастровый номер 23:36:0601002:95, расположенном по адресу: Краснодарский край, Щербиновский район, поселок Восточный, улица Энгельса, 11, в части уменьшения минимального </w:t>
      </w:r>
      <w:r>
        <w:rPr/>
        <w:t>отступа от красной линии улицы Энгельса с 5,00 метров до 2,7 метра.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3. Предоставить гражданке Ауловой Галине Антоновне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524 квадратных метра, кадастровый номер 23:36:0707002:416, расположенном по адресу: Краснодарский край, Щербиновский район, станица Старощербиновская, улица Победы, 29А, в части уменьшения минимального </w:t>
      </w:r>
      <w:r>
        <w:rPr/>
        <w:t xml:space="preserve">отступа от границы земельного участка с кадастровым номером </w:t>
      </w:r>
      <w:r>
        <w:rPr>
          <w:kern w:val="2"/>
        </w:rPr>
        <w:t>23:36:0707002:113</w:t>
      </w:r>
      <w:r>
        <w:rPr/>
        <w:t xml:space="preserve">, расположенного по улице </w:t>
      </w:r>
      <w:r>
        <w:rPr>
          <w:kern w:val="2"/>
        </w:rPr>
        <w:t xml:space="preserve">Победы, 31, </w:t>
      </w:r>
      <w:r>
        <w:rPr/>
        <w:t>с 3,00 метров</w:t>
      </w:r>
      <w:r>
        <w:rPr>
          <w:spacing w:val="-10"/>
        </w:rPr>
        <w:t xml:space="preserve"> до 1,5 метра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4. Предоставить гражданину Кузьмину Игорю Александровичу </w:t>
      </w:r>
      <w:r>
        <w:rPr/>
        <w:t xml:space="preserve">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>1156 квадратных метров, кадастровый номер 23:36:0707007:88, расположенном по адресу: Краснодарский край, Щербиновский район, станица Старощербиновская, улица Германа</w:t>
      </w:r>
      <w:r>
        <w:rPr>
          <w:spacing w:val="-20"/>
          <w:kern w:val="2"/>
        </w:rPr>
        <w:t xml:space="preserve">, 9, </w:t>
      </w:r>
      <w:r>
        <w:rPr>
          <w:kern w:val="2"/>
        </w:rPr>
        <w:t xml:space="preserve">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Германа, 7, </w:t>
      </w:r>
      <w:r>
        <w:rPr/>
        <w:t>с 3,00 метров до 2,09 метра, от капитального нежилого строения, расположенного на вышеуказанном земельном участке, с 6,00 метров до 2,56 метров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2"/>
        </w:rPr>
        <w:t xml:space="preserve">5. Предоставить гражданке Наумовой Наталии Николаевне </w:t>
      </w:r>
      <w:r>
        <w:rPr/>
        <w:t xml:space="preserve">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>851 квадратных метров, кадастровый номер 23:36:0707036:214, расположенном по адресу: Краснодарский край, Щербиновский район, станица Старощербиновская, улица Фрунзе</w:t>
      </w:r>
      <w:r>
        <w:rPr>
          <w:spacing w:val="-20"/>
          <w:kern w:val="2"/>
        </w:rPr>
        <w:t xml:space="preserve">, </w:t>
      </w:r>
      <w:r>
        <w:rPr/>
        <w:t>141</w:t>
      </w:r>
      <w:r>
        <w:rPr>
          <w:spacing w:val="-20"/>
          <w:kern w:val="2"/>
        </w:rPr>
        <w:t xml:space="preserve">, </w:t>
      </w:r>
      <w:r>
        <w:rPr>
          <w:kern w:val="2"/>
        </w:rPr>
        <w:t xml:space="preserve">в части уменьшения минимального </w:t>
      </w:r>
      <w:r>
        <w:rPr/>
        <w:t xml:space="preserve">отступа от границы земельного участка с </w:t>
      </w:r>
      <w:r>
        <w:rPr>
          <w:kern w:val="2"/>
        </w:rPr>
        <w:t>кадастровым номером 23:36:0707036:213</w:t>
      </w:r>
      <w:r>
        <w:rPr/>
        <w:t xml:space="preserve">, расположенного по улице </w:t>
      </w:r>
      <w:r>
        <w:rPr>
          <w:kern w:val="2"/>
        </w:rPr>
        <w:t xml:space="preserve">Фрунзе, 139, </w:t>
      </w:r>
      <w:r>
        <w:rPr/>
        <w:t>с 3,00 метров до 1,00 метра, от жилого строения, расположенного на вышеуказанном земельном участке, с 6,00 метров до 4,47 метров, от жилого строения, расположенного на земельном участке, расположенном по улица Фрунзе, 143, с 6,00 метров до 5,35 метров.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6. Предоставить гражданке Паньковой Валентине Владимировне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397 квадратных метров, кадастровый номер 23:36:0707014:715, расположенном по адресу: Краснодарский край, Щербиновский район, станица Старощербиновская, улица Лермонтова, 81, в части уменьшения минимального </w:t>
      </w:r>
      <w:r>
        <w:rPr/>
        <w:t xml:space="preserve">отступа от капитального нежилого строения расположенного по улице </w:t>
      </w:r>
      <w:r>
        <w:rPr>
          <w:kern w:val="2"/>
        </w:rPr>
        <w:t xml:space="preserve">Лермонтова, 79, </w:t>
      </w:r>
      <w:r>
        <w:rPr/>
        <w:t>с 6,00 метров</w:t>
      </w:r>
      <w:r>
        <w:rPr>
          <w:spacing w:val="-10"/>
        </w:rPr>
        <w:t xml:space="preserve"> до 3,82 метра</w:t>
      </w:r>
      <w:r>
        <w:rPr/>
        <w:t xml:space="preserve">, от красной линии улицы Лермонтова с 5,00 метров до 3,11 метров. 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7. Предоставить гражданину Рудакову Александру Николаевичу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157 квадратных метров, кадастровый номер 23:36:0402004:36, расположенном по адресу: Краснодарский край, Щербиновский район, село Ейское Укрепление, переулок Кооперативный, 15, в части уменьшения минимального </w:t>
      </w:r>
      <w:r>
        <w:rPr/>
        <w:t>отступа от восточной границы земельного участка</w:t>
      </w:r>
      <w:r>
        <w:rPr>
          <w:kern w:val="2"/>
        </w:rPr>
        <w:t xml:space="preserve"> </w:t>
      </w:r>
      <w:r>
        <w:rPr/>
        <w:t>с 3,00 метров</w:t>
      </w:r>
      <w:r>
        <w:rPr>
          <w:spacing w:val="-10"/>
        </w:rPr>
        <w:t xml:space="preserve"> до 1,13 метра, </w:t>
      </w:r>
      <w:r>
        <w:rPr/>
        <w:t xml:space="preserve">от красной линии переулка Кооперативный с 5,00 метров до 1,02 метра. </w:t>
      </w:r>
    </w:p>
    <w:p>
      <w:pPr>
        <w:pStyle w:val="Normal"/>
        <w:ind w:firstLine="709"/>
        <w:jc w:val="both"/>
        <w:rPr/>
      </w:pPr>
      <w:r>
        <w:rPr/>
        <w:t xml:space="preserve">8. Предоставить гражданину Каламбет Игорю Тимофеевичу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156 квадратных метров, кадастровый номер 23:36:0803003:378, расположенном по адресу: Краснодарский край, Щербиновский район, станица Новощербиновская, улица Лубянецкого, 15 в части уменьшения минимального </w:t>
      </w:r>
      <w:r>
        <w:rPr/>
        <w:t xml:space="preserve">отступа от границы земельного участка с кадастровым номером </w:t>
      </w:r>
      <w:r>
        <w:rPr>
          <w:kern w:val="2"/>
        </w:rPr>
        <w:t>23:36:0803003:184</w:t>
      </w:r>
      <w:r>
        <w:rPr/>
        <w:t xml:space="preserve">, расположенного по улице </w:t>
      </w:r>
      <w:r>
        <w:rPr>
          <w:kern w:val="2"/>
        </w:rPr>
        <w:t xml:space="preserve">Гоголя, 45, </w:t>
      </w:r>
      <w:r>
        <w:rPr/>
        <w:t>с 3,00 метров</w:t>
      </w:r>
      <w:r>
        <w:rPr>
          <w:spacing w:val="-10"/>
        </w:rPr>
        <w:t xml:space="preserve"> до 0,67 метра, </w:t>
      </w:r>
      <w:r>
        <w:rPr/>
        <w:t>от капитального нежилого строения, расположенного на вышеуказанном земельном участке, с 6,00 метров</w:t>
      </w:r>
      <w:r>
        <w:rPr>
          <w:spacing w:val="-10"/>
        </w:rPr>
        <w:t xml:space="preserve"> до 3,50 метров, до красной линии улицы Гоголя с 5,00 метров до 1,70 метра, до красной линии улицы Лубянецкого до 3,25 метров.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9. Предоставить гражданину Мищенко Виктору Трофимовичу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358 квадратных метров, кадастровый номер 23:36:0601002:132, расположенном по адресу: Краснодарский край, Щербиновский район, поселок Восточный, улица Энгельса, 51, в части уменьшения минимального </w:t>
      </w:r>
      <w:r>
        <w:rPr/>
        <w:t xml:space="preserve">отступа от границы земельного участка с кадастровым номером 23:36:0601002:14, расположенного по улице </w:t>
      </w:r>
      <w:r>
        <w:rPr>
          <w:kern w:val="2"/>
        </w:rPr>
        <w:t xml:space="preserve">Энгельса, 53, </w:t>
      </w:r>
      <w:r>
        <w:rPr/>
        <w:t>с 3,00 метров</w:t>
      </w:r>
      <w:r>
        <w:rPr>
          <w:spacing w:val="-10"/>
        </w:rPr>
        <w:t xml:space="preserve"> до 1,60 метра, </w:t>
      </w:r>
      <w:r>
        <w:rPr/>
        <w:t xml:space="preserve">от границы земельного участка с кадастровым номером 23:36:0601002:130, расположенного по улице </w:t>
      </w:r>
      <w:r>
        <w:rPr>
          <w:kern w:val="2"/>
        </w:rPr>
        <w:t xml:space="preserve">Энгельса, 49, </w:t>
      </w:r>
      <w:r>
        <w:rPr/>
        <w:t>с 3,00 метров</w:t>
      </w:r>
      <w:r>
        <w:rPr>
          <w:spacing w:val="-10"/>
        </w:rPr>
        <w:t xml:space="preserve"> до 1,60 метра, </w:t>
      </w:r>
      <w:r>
        <w:rPr/>
        <w:t xml:space="preserve">от капитального жилого строения, расположенного на земельном участке с кадастровым номером 23:36:0601002:130 по улице </w:t>
      </w:r>
      <w:r>
        <w:rPr>
          <w:kern w:val="2"/>
        </w:rPr>
        <w:t>Энгельса, 49,</w:t>
      </w:r>
      <w:r>
        <w:rPr/>
        <w:t xml:space="preserve"> с 6,00 метров</w:t>
      </w:r>
      <w:r>
        <w:rPr>
          <w:spacing w:val="-10"/>
        </w:rPr>
        <w:t xml:space="preserve"> до 5,10 метра, до капитального нежилого строения, расположенного на этом же земельном участке, до 3,50 метров, до капитального нежилого строения, расположенного на земельном участке с </w:t>
      </w:r>
      <w:r>
        <w:rPr/>
        <w:t xml:space="preserve">кадастровым номером 23:36:0601002:14 по улице </w:t>
      </w:r>
      <w:r>
        <w:rPr>
          <w:kern w:val="2"/>
        </w:rPr>
        <w:t>Энгельса, 53, до 3,00 метров, до красной линии улицы Энгельса с 5,00 метров до 3,50 метра.</w:t>
      </w:r>
    </w:p>
    <w:p>
      <w:pPr>
        <w:pStyle w:val="Normal"/>
        <w:ind w:firstLine="709"/>
        <w:jc w:val="both"/>
        <w:rPr/>
      </w:pPr>
      <w:r>
        <w:rPr/>
        <w:t xml:space="preserve">10. Предоставить гражданке Фоминой Татьяне Юрьевне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3084 квадратных метра, кадастровый номер 23:36:0402003:73, расположенном по адресу: Краснодарский край, Щербиновский район, село Ейское Укрепление, улица 2-я Пятилетка, 43,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2-я Пятилетка, 45, </w:t>
      </w:r>
      <w:r>
        <w:rPr/>
        <w:t>с 3,00 метров</w:t>
      </w:r>
      <w:r>
        <w:rPr>
          <w:spacing w:val="-10"/>
        </w:rPr>
        <w:t xml:space="preserve"> до 1,65 метра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11.</w:t>
      </w:r>
      <w:r>
        <w:rPr/>
        <w:t xml:space="preserve"> Предоставить гражданину Олефир Геннадию Ивано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4478 квадратных метров, кадастровый номер 23:36:0803002:353, расположенном по адресу: Краснодарский край, Щербиновский район, станица Новощербиновская, улица Партизанская, 50,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Партизанская, 52, </w:t>
      </w:r>
      <w:r>
        <w:rPr/>
        <w:t>с 3,00 метров до 1,75 метра.</w:t>
      </w:r>
    </w:p>
    <w:p>
      <w:pPr>
        <w:pStyle w:val="Normal"/>
        <w:ind w:firstLine="709"/>
        <w:jc w:val="both"/>
        <w:rPr/>
      </w:pPr>
      <w:r>
        <w:rPr>
          <w:spacing w:val="-10"/>
        </w:rPr>
        <w:t xml:space="preserve">12. </w:t>
      </w:r>
      <w:r>
        <w:rPr/>
        <w:t xml:space="preserve">Предоставить гражданке Шумаковой Надежде Ивановне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299 квадратных метров, кадастровый номер 23:36:0707009:77, расположенном по адресу: Краснодарский край, Щербиновский район, станица Старощербиновская, улица Мира, 43,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Мира, 41, </w:t>
      </w:r>
      <w:r>
        <w:rPr/>
        <w:t>с 3,00 метров</w:t>
      </w:r>
      <w:r>
        <w:rPr>
          <w:spacing w:val="-10"/>
        </w:rPr>
        <w:t xml:space="preserve"> до 1,00 метра, </w:t>
      </w:r>
      <w:r>
        <w:rPr/>
        <w:t>от капитального нежилого строения, расположенного на этом же земельном участке, с 6,00 метров</w:t>
      </w:r>
      <w:r>
        <w:rPr>
          <w:spacing w:val="-10"/>
        </w:rPr>
        <w:t xml:space="preserve"> до 3,80 метров.</w:t>
      </w:r>
    </w:p>
    <w:p>
      <w:pPr>
        <w:pStyle w:val="Normal"/>
        <w:ind w:firstLine="709"/>
        <w:jc w:val="both"/>
        <w:rPr/>
      </w:pPr>
      <w:r>
        <w:rPr/>
        <w:t xml:space="preserve">13. Предоставить гражданам Видершпанн Людмиле Алексеевне и Видершпанн Андрею Николае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988 квадратных метров, кадастровый номер 23:36:0707007:780, расположенном по адресу: Краснодарский край, Щербиновский район, станица Старощербиновская, улица Фрунзе, 23, в части разрешения расположения </w:t>
      </w:r>
      <w:r>
        <w:rPr>
          <w:spacing w:val="-10"/>
        </w:rPr>
        <w:t xml:space="preserve">пристройки к жилому дому по красной линии улицы Розы Люксембург. 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14. </w:t>
      </w:r>
      <w:r>
        <w:rPr/>
        <w:t xml:space="preserve">Предоставить гражданке Ефименко Любови Степановне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798 квадратных метров, кадастровый номер 23:36:0707010:144, расположенном по адресу: Краснодарский край, Щербиновский район, станица Старощербиновская, улица Красина, 164,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Красина, 162, </w:t>
      </w:r>
      <w:r>
        <w:rPr/>
        <w:t>с 3,00 метров</w:t>
      </w:r>
      <w:r>
        <w:rPr>
          <w:spacing w:val="-10"/>
        </w:rPr>
        <w:t xml:space="preserve"> до 1,10 метра, </w:t>
      </w:r>
      <w:r>
        <w:rPr/>
        <w:t>от капитального нежилого строения, расположенного на этом же земельном участке, с 6,00 метров</w:t>
      </w:r>
      <w:r>
        <w:rPr>
          <w:spacing w:val="-10"/>
        </w:rPr>
        <w:t xml:space="preserve"> до 1,30 метра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15. </w:t>
      </w:r>
      <w:r>
        <w:rPr/>
        <w:t xml:space="preserve">Предоставить гражданину Вайс Александру Александро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939 квадратных метров, кадастровый номер 23:36:0707022:368, расположенном по адресу: Краснодарский край, Щербиновский район, станица Старощербиновская, улица Красная, 59, в части уменьшения минимального </w:t>
      </w:r>
      <w:r>
        <w:rPr/>
        <w:t xml:space="preserve">отступа от границы земельного участка с кадастровым номером </w:t>
      </w:r>
      <w:r>
        <w:rPr>
          <w:kern w:val="2"/>
        </w:rPr>
        <w:t>23:36:0707022:35,</w:t>
      </w:r>
      <w:r>
        <w:rPr/>
        <w:t xml:space="preserve"> расположенного по улице </w:t>
      </w:r>
      <w:r>
        <w:rPr>
          <w:kern w:val="2"/>
        </w:rPr>
        <w:t xml:space="preserve">Красная, 57, </w:t>
      </w:r>
      <w:r>
        <w:rPr/>
        <w:t>с 3,00 метров</w:t>
      </w:r>
      <w:r>
        <w:rPr>
          <w:spacing w:val="-10"/>
        </w:rPr>
        <w:t xml:space="preserve"> до 2,50 метров, </w:t>
      </w:r>
      <w:r>
        <w:rPr/>
        <w:t>от капитального жилого строения, расположенного на этом же земельном участке, с 6,00 метров</w:t>
      </w:r>
      <w:r>
        <w:rPr>
          <w:spacing w:val="-10"/>
        </w:rPr>
        <w:t xml:space="preserve"> до 3,70 метров.</w:t>
      </w:r>
    </w:p>
    <w:p>
      <w:pPr>
        <w:pStyle w:val="Normal"/>
        <w:ind w:firstLine="709"/>
        <w:jc w:val="both"/>
        <w:rPr>
          <w:spacing w:val="-10"/>
        </w:rPr>
      </w:pPr>
      <w:r>
        <w:rPr>
          <w:kern w:val="2"/>
        </w:rPr>
        <w:t xml:space="preserve">16. </w:t>
      </w:r>
      <w:r>
        <w:rPr/>
        <w:t xml:space="preserve">Предоставить гражданину Максименко Андрею Анатолье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288 квадратных метров, кадастровый номер 23:36:0707002:394, расположенном по адресу: Краснодарский край, Щербиновский район, станица Старощербиновская, улица Шевченко, 240, в части уменьшения минимального </w:t>
      </w:r>
      <w:r>
        <w:rPr/>
        <w:t>отступа от красной линии улицы Шевченко с 5,00 метров</w:t>
      </w:r>
      <w:r>
        <w:rPr>
          <w:spacing w:val="-10"/>
        </w:rPr>
        <w:t xml:space="preserve"> до 3,33 метров.</w:t>
      </w:r>
    </w:p>
    <w:p>
      <w:pPr>
        <w:pStyle w:val="Normal"/>
        <w:ind w:firstLine="709"/>
        <w:jc w:val="both"/>
        <w:rPr/>
      </w:pPr>
      <w:r>
        <w:rPr/>
        <w:t>17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8. Контроль за выполнением настоящего постановления оставляю за собо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9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1:00Z</dcterms:created>
  <dc:creator>user</dc:creator>
  <dc:description/>
  <dc:language>en-US</dc:language>
  <cp:lastModifiedBy>Елена Аникина</cp:lastModifiedBy>
  <cp:lastPrinted>2020-07-03T14:29:00Z</cp:lastPrinted>
  <dcterms:modified xsi:type="dcterms:W3CDTF">2020-07-03T11:31:00Z</dcterms:modified>
  <cp:revision>2</cp:revision>
  <dc:subject/>
  <dc:title>Об изменении основного вида разрешенного</dc:title>
</cp:coreProperties>
</file>