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26.06.2015                                                                                                   № 30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318" w:hRule="atLeast"/>
        </w:trPr>
        <w:tc>
          <w:tcPr>
            <w:tcW w:w="86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О проведении двухмесячника по благоустройств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и наведению порядка на территор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 xml:space="preserve">сельских поселений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Щербиновский райо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В целях выполнения неотложных работ по благоустройству территории и наведению санитарного порядка в муниципальном образовании  Щербиновский  район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1. Провести на территории муниципального образования Щербиновский район с 1 июля по 31 августа 2015 года двухмесячник по благоустройству и наведению санитарного порядка на территориях сельских поселений Щербино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2. Рекомендовать главам сельских поселений Щербиновского район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1) в срок до 6 июля 2015 года образовать комиссии для организации и проведения двухмесячника по благоустройству и наведению санитарного порядка на территориях сельских поселений Щербиновского рай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2) провести организаторскую работу по обеспечению силами подведомственных и иных организаций, а также учебных заведений и населения для выполнения работ по благоустройству и санитарной очистке придомовых, внутриквартальных территорий, улиц, площадей, зеленых зон, спортивных сооружений, рынков, мест торговли, автомобильных и железнодорожных вокзалов, мемориалов, памятных знаков, кладбищ, а также по приведению в порядок фасадов общественных зданий и ограждений частных домовладений, территорий, закрепленных за соответствующими организация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3) организовать инвентаризацию посадок, заложенных в прошлые годы, парков, зеленых зон для отдыха населения, продолжить работу по их благоустройству, обрезке, запланировать посадку новых саженцев и уход за ни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4) провести ликвидацию стихийных свалок на территориях  сельских поселений Щербиновского района, обратив особое внимание на лесопосадки, берега рек, водоемов и места массового отдыха на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5) провести работу по снижению численности безнадзорных животных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6) провести расчистку, обустройство, восстановление искусственных и естественных систем по отводу ливневых и паводковых вод, предотвратив тем самым возможность подтопления территор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7) подготовить системы хозяйственно-питьевого водоснабжения населенных пунктов  к безаварийной  работе в осенне-зимний период, ужесточить контроль  за качеством воды, подаваемой на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8) еженедельно по пятницам, до 10 часов 00 минут,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pacing w:val="0"/>
          <w:sz w:val="28"/>
          <w:szCs w:val="28"/>
        </w:rPr>
        <w:t>представлять с нарастающим итогом, по форме согласно приложению к настоящему постановлению, сведения о ходе проведения двухмесячника по благоустройству и наведению санитарного порядка на территориях сельских поселений Щербиновского района, в отдел по вопросам жилищно-коммунального хозяйства, строительства и транспорта администрации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информировать жителей муниципального образования Щербиновский район о мероприятиях по проведению двухмесячника по благоустройству и наведению санитарного порядка на территориях сельских поселений Щербиновского района через газету «Щербиновский Курьер» и сайт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4. Контроль за выполнением настоящего постановления возложить на       заместителя главы муниципального образования Щербиновский район П.А. Григорье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Исполняющий обязанности главы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С.Ю. Цирульник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от 26.06.2015 № 300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по ___________________________________________ о выполненных работах в ходе проведения </w:t>
      </w:r>
      <w:r>
        <w:rPr>
          <w:rFonts w:cs="Times New Roman" w:ascii="Times New Roman" w:hAnsi="Times New Roman"/>
          <w:b/>
          <w:sz w:val="28"/>
          <w:szCs w:val="28"/>
        </w:rPr>
        <w:t>двухмесячника по благоустройству и наведению санитарного порядка на территориях сельских поселений Щербиновского района</w:t>
      </w: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 за период с 1 июля по 31 августа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646"/>
        <w:gridCol w:w="953"/>
        <w:gridCol w:w="1958"/>
        <w:gridCol w:w="149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/п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Наименование рабо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Ед. из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</w:rPr>
              <w:t>Объем выполненных рабо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 xml:space="preserve">Примечание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осажено деревье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шт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осажено кустарник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шт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3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Засеяно газон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кв.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4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осажено цветник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кв.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5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</w:rPr>
              <w:t>Очищено от мусора территорий площадей, парков, скверов, кладби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кв.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риведено в надлежащее санитарное состояние ули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7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</w:rPr>
              <w:t>Приведено в порядок и отремонтировано придомовых контейнерных площад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е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8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тремонтировано доро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9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тремонтировано тротуар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кв.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</w:rPr>
              <w:t>Установлено урн для сбора мусора в местах общего пользов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шт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тремонтировано (заменено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водопроводных  систе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км/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</w:rPr>
              <w:t>Приведено в порядок искусственных и естественных водоотводных систе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3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Ликвидировано несанкционированных свал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шт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4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треставрировано фасадов здан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е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5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</w:rPr>
              <w:t>Отремонтировано и окрашено ограждений индивидуальных домовладен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е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</w:rPr>
              <w:t>Отремонтировано (построено) детских, спортивных площадок на придомовых территория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е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7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риняло участ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тыс.че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Щербиновский район</w:t>
        <w:tab/>
        <w:tab/>
        <w:tab/>
        <w:tab/>
        <w:tab/>
        <w:tab/>
        <w:t xml:space="preserve">                    П.А. Григорь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pacing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32:00Z</dcterms:created>
  <dc:creator>HOME</dc:creator>
  <dc:description/>
  <dc:language>en-US</dc:language>
  <cp:lastModifiedBy>Елена Аникина</cp:lastModifiedBy>
  <cp:lastPrinted>2015-06-29T16:58:00Z</cp:lastPrinted>
  <dcterms:modified xsi:type="dcterms:W3CDTF">2015-06-30T06:32:00Z</dcterms:modified>
  <cp:revision>2</cp:revision>
  <dc:subject/>
  <dc:title>О проведении Всекубанского месячника</dc:title>
</cp:coreProperties>
</file>