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7.06.2015                                                                                                   № 290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21 февраля 2013 года № 82 «Об утверждении устав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ого бюджетного учреждении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«Хозяйственно-эксплуатационная служба»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Щербиновский район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Федеральным законом от 6 октября       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21 февраля 2013 года № 82 «Об утверждении устава муниципального бюджетного учреждения «Хозяйственно-эксплуатационная служба» муниципального образования Щербиновский район следующее изменени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иложении к постановлению в разделе 2 «Цели, предмет и виды деятельности бюджетного учреждения» пункт 2.2 дополнить абзацем следующего содержа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организация утилизации и переработки твёрдых бытовых и промышленных отходов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ё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left="-540"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ind w:left="-540"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ind w:left="-540" w:right="-18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Щербиновский район                                                                           С.Ю. Цирульник</w:t>
      </w:r>
    </w:p>
    <w:p>
      <w:pPr>
        <w:pStyle w:val="Normal"/>
        <w:widowControl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6:00Z</dcterms:created>
  <dc:creator>User</dc:creator>
  <dc:description/>
  <dc:language>en-US</dc:language>
  <cp:lastModifiedBy>Елена Аникина</cp:lastModifiedBy>
  <cp:lastPrinted>2015-06-03T15:45:00Z</cp:lastPrinted>
  <dcterms:modified xsi:type="dcterms:W3CDTF">2015-06-29T06:16:00Z</dcterms:modified>
  <cp:revision>2</cp:revision>
  <dc:subject/>
  <dc:title/>
</cp:coreProperties>
</file>