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11.06.2015                                                      № 28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Heading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смотра-конкурса культуры земледелия в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хозяйственных предприятиях и крестьянских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(фермерских) хозяйствах муниципального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Щербиновский район </w:t>
      </w:r>
    </w:p>
    <w:p>
      <w:pPr>
        <w:pStyle w:val="Heading1"/>
        <w:jc w:val="center"/>
        <w:rPr/>
      </w:pPr>
      <w:r>
        <w:rPr>
          <w:b/>
          <w:sz w:val="28"/>
        </w:rPr>
        <w:t>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Во исполнении постановления администрации муниципального образования Щербиновский район от 1 июня 2015 года № 275 «О мерах по организации  уборки урожая зерновых колосовых и зернобобовых культур, проведению послеуборочного комплекса работ и заготовке кормов в 2015 году» и в целях повышения трудовой активности работников агропромышленного комплекса муниципального образования Щербиновский район и качества выполняемых работ на уборке урожая 2015 года  п о с т а н о в л я ю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. Утвердить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мотра-конкурса культуры земледелия в сельскохозяйственных предприятиях и крестьянских (фермерских) хозяйствах муниципального образования Щербиновский район в 2015 году (приложение № 1)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Довести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мотра-конкурса культуры земледелия в сельскохозяйственных предприятиях и крестьянских (фермерских) хозяйствах муниципального образования Щербиновский район в 2015 году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3. Образовать комиссию по подведению итогов смотра-конкурса культуры земледелия в сельскохозяйственных предприятиях и крестьянских (фермерских) хозяйствах муниципального образования Щербиновский район                 в 2015 году и утвердить ее состав (приложение № 2)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4. Провести смотр-конкурс культуры земледелия и подвести его итоги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) в первой декаде июня 2015 года в сельскохозяйственных предприятиях муниципального образования Щербиновский район;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) в первой декаде июня 2015 года в крестьянских (фермерских) хозяйствах муниципального образования Щербиновский район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5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7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 В.И.Климов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Щербиновский район                                                                       С.Ю. Циру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6.2015  № 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900" w:leader="none"/>
          <w:tab w:val="left" w:pos="9498" w:leader="none"/>
          <w:tab w:val="left" w:pos="9637" w:leader="none"/>
        </w:tabs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418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рудовом соперничестве трудовых коллективов </w:t>
      </w:r>
    </w:p>
    <w:p>
      <w:pPr>
        <w:pStyle w:val="Normal"/>
        <w:tabs>
          <w:tab w:val="left" w:pos="720" w:leader="none"/>
        </w:tabs>
        <w:ind w:left="1418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ышленного комплекса муниципального </w:t>
      </w:r>
    </w:p>
    <w:p>
      <w:pPr>
        <w:pStyle w:val="Normal"/>
        <w:ind w:left="1418" w:right="16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при проведении смотра-конкурса культуры земледелия в</w:t>
      </w:r>
    </w:p>
    <w:p>
      <w:pPr>
        <w:pStyle w:val="Normal"/>
        <w:ind w:left="1418" w:right="1699" w:hanging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предприятиях и крестьянских (фермерских) хозяйствах муниципального </w:t>
      </w:r>
    </w:p>
    <w:p>
      <w:pPr>
        <w:pStyle w:val="Normal"/>
        <w:ind w:left="1418" w:right="1699" w:hanging="0"/>
        <w:jc w:val="center"/>
        <w:rPr/>
      </w:pPr>
      <w:r>
        <w:rPr>
          <w:b/>
          <w:sz w:val="28"/>
          <w:szCs w:val="28"/>
        </w:rPr>
        <w:t>образования Щербиновский район в 2015 году</w:t>
      </w:r>
    </w:p>
    <w:p>
      <w:pPr>
        <w:pStyle w:val="Normal"/>
        <w:ind w:left="1418" w:right="16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 xml:space="preserve">1.1. Целью проведения смотра-конкурса культуры земледелия в сельскохозяйственных предприятиях </w:t>
      </w:r>
      <w:r>
        <w:rPr>
          <w:spacing w:val="-2"/>
          <w:sz w:val="28"/>
        </w:rPr>
        <w:t>и крестьянских (фермерских) хозяйствах</w:t>
      </w:r>
      <w:r>
        <w:rPr>
          <w:spacing w:val="-2"/>
          <w:sz w:val="28"/>
          <w:szCs w:val="28"/>
        </w:rPr>
        <w:t xml:space="preserve"> муниципального образования Щербиновский район в 2015 году (далее – смотр-конкурс) является выявление лучших результатов в отрасли растениеводства и награждение победителей ценными подарками, почетными грамотами главы муниципального образования Щербиновский район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 xml:space="preserve">1.2. В ходе проведения смотра-конкурса выявляются лучшие трудовые коллективы сельскохозяйственных предприятий </w:t>
      </w:r>
      <w:r>
        <w:rPr>
          <w:spacing w:val="-2"/>
          <w:sz w:val="28"/>
        </w:rPr>
        <w:t>и крестьянских (фермерских) хозяйств</w:t>
      </w:r>
      <w:r>
        <w:rPr>
          <w:spacing w:val="-2"/>
          <w:sz w:val="28"/>
          <w:szCs w:val="28"/>
        </w:rPr>
        <w:t xml:space="preserve"> муниципального образования Щербиновский район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дведение ито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540" w:leader="none"/>
          <w:tab w:val="left" w:pos="720" w:leader="none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 При проведении смотра-конкурса комиссией по подведению итогов смотра-конкурса культуры земледелия в сельскохозяйственных предприятиях и крестьянских (фермерских) хозяйствах муниципального образования Щербиновский район учитываются наивысшие достижения трудовых коллективов сельскохозяйственных предприятий </w:t>
      </w:r>
      <w:r>
        <w:rPr>
          <w:sz w:val="28"/>
        </w:rPr>
        <w:t>и крестьянских (фермерских) хозяйств</w:t>
      </w:r>
      <w:r>
        <w:rPr>
          <w:sz w:val="28"/>
          <w:szCs w:val="28"/>
        </w:rPr>
        <w:t xml:space="preserve"> муниципального образования Щербиновский район в отрасли растениеводства по 5-ти бальной системе, по следующим показателям:</w:t>
      </w:r>
    </w:p>
    <w:p>
      <w:pPr>
        <w:pStyle w:val="3"/>
        <w:tabs>
          <w:tab w:val="clear" w:pos="720"/>
          <w:tab w:val="left" w:pos="540" w:leader="none"/>
          <w:tab w:val="left" w:pos="9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воение системы севооборотов;</w:t>
      </w:r>
    </w:p>
    <w:p>
      <w:pPr>
        <w:pStyle w:val="3"/>
        <w:tabs>
          <w:tab w:val="left" w:pos="54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мкость многолетних трав в севообороте;</w:t>
      </w:r>
    </w:p>
    <w:p>
      <w:pPr>
        <w:pStyle w:val="3"/>
        <w:tabs>
          <w:tab w:val="left" w:pos="720" w:leader="none"/>
          <w:tab w:val="left" w:pos="9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ние книг и историй полей;</w:t>
      </w:r>
    </w:p>
    <w:p>
      <w:pPr>
        <w:pStyle w:val="3"/>
        <w:tabs>
          <w:tab w:val="left" w:pos="720" w:leader="none"/>
          <w:tab w:val="left" w:pos="9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земли в хозяйстве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лесных полос и уход за ними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6) состояние посевов озимых, организация работ против вредителей, болезней, сорняков, качество подкормки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) состояние посевов пропашно-технических культур – густота, чистота от сорняков, качество междурядной обработки;</w:t>
      </w:r>
      <w:r>
        <w:rPr>
          <w:sz w:val="24"/>
          <w:szCs w:val="24"/>
        </w:rPr>
        <w:t xml:space="preserve"> </w:t>
      </w:r>
    </w:p>
    <w:p>
      <w:pPr>
        <w:pStyle w:val="3"/>
        <w:tabs>
          <w:tab w:val="left" w:pos="720" w:leader="none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8) наличие в сельскохозяйственных предприятиях </w:t>
      </w:r>
      <w:r>
        <w:rPr>
          <w:sz w:val="28"/>
        </w:rPr>
        <w:t>и крестьянских (фермерских) хозяйствах</w:t>
      </w:r>
      <w:r>
        <w:rPr>
          <w:sz w:val="28"/>
          <w:szCs w:val="28"/>
        </w:rPr>
        <w:t xml:space="preserve"> муниципального образования Щербиновский район программы плодородия и ее выполнение. Организация работы месячника по вывозу и внесению навоза;</w:t>
      </w:r>
      <w:r>
        <w:rPr>
          <w:sz w:val="24"/>
          <w:szCs w:val="24"/>
        </w:rPr>
        <w:t xml:space="preserve"> 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личие карт засоренности полей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личие карт агрохимического обследования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аличие паспортов на каждое озимое поле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личие трафаретов на полях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стояние полевых дорог;</w:t>
      </w:r>
    </w:p>
    <w:p>
      <w:pPr>
        <w:pStyle w:val="3"/>
        <w:tabs>
          <w:tab w:val="left" w:pos="720" w:leader="none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4) наличие рабочих планов весеннего сева, уборка зерновых и кормовых культур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готовность складов для хранения зерна и наличие книг складского учета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личие технологических карт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7) состояние бригадных станов, мастерских, столовых, бытовые условия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пашка полей от заездов, их прямолинейность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аличие журналов по технике безопасности и их ведение;</w:t>
      </w:r>
    </w:p>
    <w:p>
      <w:pPr>
        <w:pStyle w:val="3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готовность сельхозтехники и комбайнов к уборке 2015 года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 результатам проведения смотра-конкурса составляется протокол комиссии, в котором указываются победители смотра-конкурса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бедитель смотра-конкурса награждается дипломом, денежным вознаграждением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вопросам агропромыш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</w:t>
        <w:tab/>
        <w:tab/>
        <w:t xml:space="preserve">           </w:t>
        <w:tab/>
        <w:tab/>
        <w:tab/>
        <w:t xml:space="preserve">                        В.И.Климо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6.2015  № 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комиссии по подведению итогов смотра-конкурса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культуры земледелия в сельскохозяйственных предприятиях и</w:t>
      </w:r>
    </w:p>
    <w:p>
      <w:pPr>
        <w:pStyle w:val="Normal"/>
        <w:ind w:right="98" w:hanging="0"/>
        <w:jc w:val="center"/>
        <w:rPr/>
      </w:pPr>
      <w:r>
        <w:rPr>
          <w:b/>
          <w:sz w:val="28"/>
        </w:rPr>
        <w:t>крестьянских (фермерских)</w:t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хозяйствах муниципального образования</w:t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Щербин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965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лимов                                                    -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председатель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Кирпенко                                                 -</w:t>
              <w:tab/>
            </w:r>
          </w:p>
          <w:p>
            <w:pPr>
              <w:pStyle w:val="Normal"/>
              <w:tabs>
                <w:tab w:val="clear" w:pos="720"/>
                <w:tab w:val="left" w:pos="4425" w:leader="none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Иванович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вопросам агропромышленного комплекса администрации муниципального образования Щербиновский район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17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Гаченко                                               -Анатоли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государственный инспектор отдела - государственной инспекции Краснодарского края по надзору за техническим состоянием сельскохозяйственных машин и других видов техники (гостехнадзора) управления инженерно - технической политики Министерства сельского хозяйства и перерабатывающей промышленности Краснодарского края; </w:t>
            </w:r>
          </w:p>
        </w:tc>
      </w:tr>
      <w:tr>
        <w:trPr>
          <w:trHeight w:val="201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Зверьков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Александ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униципального бюджетного учреждения «Сельскохозяйственный информационно - консультационный центр муниципального образования Щербинов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right" w:pos="4711" w:leader="none"/>
              </w:tabs>
              <w:ind w:left="10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Прищепа                                             -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ерге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Щербиновского отдела филиала государственного учреждения «Россельхозцентр»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Попов                                                       -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агрохимик Щербиновского района федерального государственного бюджетного учреждения станция агрохимической службы «Северо-Кубанская».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вопросам агропромыш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</w:t>
        <w:tab/>
        <w:tab/>
        <w:t xml:space="preserve">           </w:t>
        <w:tab/>
        <w:tab/>
        <w:tab/>
        <w:t xml:space="preserve">                        В.И.Климо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04:00Z</dcterms:created>
  <dc:creator>1</dc:creator>
  <dc:description/>
  <cp:keywords/>
  <dc:language>en-US</dc:language>
  <cp:lastModifiedBy>belaya</cp:lastModifiedBy>
  <cp:lastPrinted>2013-07-26T14:33:00Z</cp:lastPrinted>
  <dcterms:modified xsi:type="dcterms:W3CDTF">2015-06-18T13:38:00Z</dcterms:modified>
  <cp:revision>17</cp:revision>
  <dc:subject/>
  <dc:title>Об условиях соревнования</dc:title>
</cp:coreProperties>
</file>