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color w:val="000000"/>
          <w:spacing w:val="10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01.06.2015                                                                                                   № 27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01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1"/>
      </w:tblGrid>
      <w:tr>
        <w:trPr>
          <w:trHeight w:val="540" w:hRule="atLeast"/>
        </w:trPr>
        <w:tc>
          <w:tcPr>
            <w:tcW w:w="8601" w:type="dxa"/>
            <w:tcBorders/>
          </w:tcPr>
          <w:p>
            <w:pPr>
              <w:pStyle w:val="Heading1"/>
              <w:jc w:val="center"/>
              <w:rPr/>
            </w:pPr>
            <w:r>
              <w:rPr>
                <w:b/>
                <w:szCs w:val="24"/>
              </w:rPr>
              <w:t xml:space="preserve">О мерах по организации уборки урожая </w:t>
            </w:r>
          </w:p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ерновых колосовых и зернобобовых культур, проведению</w:t>
            </w:r>
          </w:p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послеуборочного комплекса работ и заготовки кормов 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в 2015 году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 текущем году сельскохозяйственным товаропроизводителям муниципального образования Щербиновский район всех форм собственности предстоит убрать 59868 гектаров  зерновых колосовых и зернобобовых культур. Задача всех земледельцев муниципального образования Щербиновский район на завершающем этапе организованно, в оптимальные сроки и без потерь собрать выращенный урожай, организовать проведение послеуборочного комплекса работ и заготовку корм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ервостепенную значимость при этом приобретает своевременная и качественная подготовка к уборочной страде зерноуборочных комбайнов, тракторов, зерноочистительных машин, весового хозяйства, кормозаготовительной техники, автотранспортных средств, обеспечение их высокой технической готовности и надежности в работе, укомплектованность квалифицированными кадрами и эффективное использование техн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 целях проведения в 2015 году уборки урожая и послеуборочного комплекса полевых работ в оптимальные сроки, п о с т а н о в л я ю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Образовать координационный штаб по организации и проведению    уборки урожая зерновых колосовых, зернобобовых культур и послеуборочного комплекса работ в 2015 году (далее – координационный штаб) и утвердить его состав (прилагаетс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Рекомендовать главам сельских поселений Щербиновского района образовать на территории своего поселения координационные штабы по оказанию содействия в подготовке и проведению уборки урожая сельскохозяйственным предприятиям всех форм собственност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тделу по вопросам агропромышленного комплекса администрации   муниципального образования Щербиновский район (Климов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 15 июня 2015 года организовать проведение внутрихозяйственных смотров готовности зерноуборочной техники к уборке зерновых и зернобобовых культур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 15 июня 2015 года совместно с главами сельских поселений Щербиновского района провести смотр культуры земледелия и технической готовности сельскохозяйственных предприятий к проведению уборки урожая зерновых колосовых и зернобобовых культу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Рекомендовать руководителям сельскохозяйственных предприятий всех форм собственности муниципального образования Щербиновский район до 15 июня 2015 год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спечить готовность уборочной техники, рабочих планов уборки урожая, оборудования механизированных токов, средств технического обслуживания и ремонта техники на уровне 95 %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овать во время уборки необходимые оперативные внутрихозяйственные, межхозяйственные и межрайонные переброски комбайнов и валковых жато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ять меры по соблюдению правил техники безопасности, проведения противопожарных мероприятий и созданию условий для безаварийной работы автотранспортных средств в период уборки урожая и заготовки корм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спечить хозяйства горюче-смазочными материалами и создать их запас на период проведения уборочного и послеуборочного комплекса полевых работ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вести до механизаторов и других работников жатвы планы предстоящей уборки, их задачи в страдную пору с учетом хозрасчетных форм организации рабо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рганизовать проведение с механизаторами дополнительной учебы по технологической настройке и регулировке зерноуборочных комбайнов и валковых жаток с учетом складывающихся условий убор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ять дополнительные меры по приобретению запасных частей, обменного фонда узлов и агрегатов на период уборки и погашения сложившейся задолженности за энергоносители;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еспечить своевременный вывоз и складирование в местах хранения кормовой и подстилочной солом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еспечить всех участников уборочной страды средствами индивидуальной зашиты, создать им производственные и бытовые условия, организовать полноценное питание, медицинское и культурное обслужива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сти проверку весового оборудования, используемого для измерения объемов урожа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ять меры морального и материального поощрения участников жатвы за высокопроизводительный и качественный труд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 Рекомендовать:</w:t>
      </w:r>
    </w:p>
    <w:p>
      <w:pPr>
        <w:pStyle w:val="Normal"/>
        <w:tabs>
          <w:tab w:val="clear" w:pos="708"/>
          <w:tab w:val="left" w:pos="8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ику отдела министерства внутренних дел России по Щербиновскому району А.А. Гаврилову принять меры по обеспечению безопасного проезда по дорогам муниципального образования Щербиновский район комбайнов, самоходных жаток и других сельскохозяйственных машин, задействованных для проведения уборочного комплекса работ в сельскохозяйственных предприятиях муниципального образования Щербиновский район;</w:t>
      </w:r>
    </w:p>
    <w:p>
      <w:pPr>
        <w:pStyle w:val="TextBodyIndent"/>
        <w:tabs>
          <w:tab w:val="clear" w:pos="708"/>
          <w:tab w:val="left" w:pos="858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главному редактору районной газеты «Щербиновский курьер»  Б.Н.Зиновкину систематически освещать вопросы завершения подготовки техники и ее работы на уборке урожая, ход уборочной страды, опыт передовиков жатвы и работу лучших хозяйст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6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 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8. Контроль за выполнением настоящего постановления возложить на заместителя главы муниципального образования Щербиновский район, начальника отдела по вопросам агропромышленного комплекса администрации муниципального образования Щербиновский район В.И.Климова.</w:t>
      </w:r>
    </w:p>
    <w:p>
      <w:pPr>
        <w:pStyle w:val="TextBodyIndent"/>
        <w:tabs>
          <w:tab w:val="clear" w:pos="708"/>
          <w:tab w:val="left" w:pos="858" w:leader="none"/>
        </w:tabs>
        <w:ind w:firstLine="709"/>
        <w:rPr/>
      </w:pPr>
      <w:r>
        <w:rPr>
          <w:sz w:val="24"/>
          <w:szCs w:val="24"/>
        </w:rPr>
        <w:t>9. Постановление вступает в силу на следующий день после его официального опубликования.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Щербиновский район                                                                                              С.Ю.Цируль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ий район</w:t>
            </w:r>
          </w:p>
          <w:p>
            <w:pPr>
              <w:pStyle w:val="Normal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6.2015 № 27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ординационного штаба по организации и проведению уборки урожа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рновых колосовых, зернобобовых культур и послеуборочного комплекс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бот в 2015 году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мов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 Иванович 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Щербиновский район, начальник отдела по вопросам агропромышленного комплекса администрации муниципального образования Щербиновский район, руководитель координационного штаб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онного штаба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ченко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 Анатоль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государственный инспектор отдела государственной инспекции Краснодарского края по надзору за техническим состоянием самоходных машин и других видов техники (гостехнадзора) управления по инженерно-техническому взаимодействию с ассоциациями и предприятиями агропромышленного комплекса Министерства сельского хозяйства и перерабатывающей промышленности Краснодарского края по Щербиновскому району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пенко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Иван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по вопросам агропромышленного комплекса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строверхова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 Никола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отдела по вопросам агропромышленного комплекса администрации муниципального образования Щербиновский район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Щербиновский райо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ьник отдела по вопрос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гропромышленного комплек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4"/>
          <w:szCs w:val="24"/>
        </w:rPr>
        <w:t>образования Щербиновский  район                                                                            В.И. Клим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Arial" w:hAnsi="Arial" w:cs="Arial"/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06:00Z</dcterms:created>
  <dc:creator>HOME</dc:creator>
  <dc:description/>
  <cp:keywords/>
  <dc:language>en-US</dc:language>
  <cp:lastModifiedBy>Елена Аникина</cp:lastModifiedBy>
  <cp:lastPrinted>2013-05-17T08:10:00Z</cp:lastPrinted>
  <dcterms:modified xsi:type="dcterms:W3CDTF">2015-06-09T08:17:00Z</dcterms:modified>
  <cp:revision>7</cp:revision>
  <dc:subject/>
  <dc:title> </dc:title>
</cp:coreProperties>
</file>