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8.05.2015                                                                                                   № 27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 октября 2014 года № 564 «Об утвержд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Дети Кубани» на 2015-2018 годы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муниципального образования Щербиновский район», </w:t>
      </w:r>
      <w:r>
        <w:rPr>
          <w:spacing w:val="-6"/>
          <w:sz w:val="28"/>
          <w:szCs w:val="28"/>
        </w:rPr>
        <w:t>от 14 июля 2014 года № 354 «Об утверждении перечня муниципальных программ муниципального образования Щербиновский район», решением Совета муниципального образования Щербиновский район от 29 декабря 2014 года № 10 «О бюджете муниципального образования Щербиновский район на 2015 год и плановый период 2016 и 2017 годов»,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30 октября 2014 года № 564 «Об утверждении муниципальной программы муниципального образования Щербиновский район «Дети Кубани» на 2015-2018 годы» изменение, изложив приложение к нему в новой редакции 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Щербиновский район от 27 февраля 2015 года № 142 «О внесении изменения в постановление администрации муниципального образования Щербиновский район от 30 октября 2014 года № 564 «Об утверждении муниципальной программы муниципального образования Щербиновский район «Дети Кубани» на 2015-2018 год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                А.А. Белико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Щербиновский район                                                                      С.Ю. Цирульник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5.2015 № 27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Кубани» на 2015 – 2018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Щербиновский райо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Кубани»  на 2015 – 2018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Щербиновский район «Дети Кубани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ния Щербиновский район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униципальной программы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правление образования администрации муниципального образования Щербиновский район, учреждения, подведомственные управлению образования  администрации муниципального образования Щербиновский район; отдел по делам молодежи администрации муниципального образования Щербиновский район, подведомственные отделу по делам молодежи администрации муниципального образования Щербиновский район; отдел культуры администрации муниципального образования Щербиновский район, учреждения, подведомственные отделу культуры администрации муниципального образования Щербиновский район; отдел по физической культуре и спорту администрации муниципального образования Щербиновский район; отдел по вопросам семьи и детства администрации муниципального образования Щербиновский район; администрация муниципального образования Щербиновский район; 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ные мероприятия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Организация отдыха, оздоровления и занятости детей и подростков в муниципальном образовании  Щербинов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Дети-сиро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«Профилактика безнадзорности и правонарушений несовершеннолетних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семейной политики, детство сбережения в муниципальном образовании Щербиновский район, формирование условий для образования, воспитания, здорового образа жизни каждого ребенка, создание комфортной и доброжелательной среды для жизни детей в муниципальном образовании Щербин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условий для оздоровления и занятости детей и подростков в муниципальном образовании Щербин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здоровленных детей, количество трудоустроенных детей, количество привлеченных детей к массовым мероприятиям состоящих на профилактических учетах; количество оказанной помощи детям-сиротам и детям, оставшихся без попечения родителей, количество привлеченных детей к массовым мероприятиям состоящих на профилактических учетах, количество предоставленных жилых помещ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18 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bookmarkStart w:id="0" w:name="sub_20"/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  <w:bookmarkEnd w:id="0"/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30 415 500 - рублей, в том числе по годам: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11 670 500 рублей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8 601 800 рублей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0 143 200 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 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из средств муниципального образования Щербиновский район 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94 800 рублей, в том числе по годам: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1 625 900 рублей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393 300 рублей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 475 600 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  рублей.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з средств бюджета Краснодарского края 22 426 300 рублей, в том числе по годам: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10 044 600 рублей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5 961 300 рублей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6 420 400  рублей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  рублей.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з средств Федерального бюджета 4 494 400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2472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2472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выполнением муниципальной программы осуществляет отдел по вопросам семьи и детства администрация муниципального образования Щербиновский район.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bookmarkStart w:id="1" w:name="sub_100"/>
      <w:bookmarkEnd w:id="1"/>
      <w:r>
        <w:rPr>
          <w:rFonts w:cs="Times New Roman" w:ascii="Times New Roman" w:hAnsi="Times New Roman"/>
          <w:b w:val="false"/>
          <w:i w:val="false"/>
          <w:szCs w:val="28"/>
        </w:rPr>
        <w:t>1. Характеристика текущего состояния отдыха и оздоровления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>в муниципального образования Щербиновский район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ом образовании Щербиновский район проживают 7 805 детей,</w:t>
      </w:r>
      <w:r>
        <w:rPr>
          <w:rFonts w:cs="Times New Roman CYR" w:ascii="Times New Roman CYR" w:hAnsi="Times New Roman CYR"/>
          <w:sz w:val="28"/>
          <w:szCs w:val="28"/>
        </w:rPr>
        <w:t xml:space="preserve"> что составляет 20 процентов всего населения муниципального образования Щербиновский район. </w:t>
      </w:r>
      <w:r>
        <w:rPr>
          <w:sz w:val="28"/>
          <w:szCs w:val="28"/>
        </w:rPr>
        <w:t xml:space="preserve">К числу наиболее уязвимых категорий относятся дети, находящиеся в трудной жизненной ситуации - 32 человека, в том числе: в социально опасном положении – 28 детей, дети-инвалиды – 13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является продолжением ранее действовавшей долгосрочной муниципальной целевой программы «Дети Кубани» на 2009 - 2013 годы, в</w:t>
      </w:r>
      <w:r>
        <w:rPr>
          <w:rFonts w:cs="Times New Roman CYR" w:ascii="Times New Roman CYR" w:hAnsi="Times New Roman CYR"/>
          <w:sz w:val="28"/>
          <w:szCs w:val="28"/>
        </w:rPr>
        <w:t xml:space="preserve"> ходе реализации которой проведен комплекс мероприятий помощи семьям с детьми, оказавшимися в трудной жизненной ситуации, повышен профессиональный уровень специалистов, обеспечивающих социальную поддержку, воспитание и развитие детей и подростков, профилактику безнадзорности несовершеннолетн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ализация мероприятий по долгосрочной муниципальной </w:t>
      </w:r>
      <w:r>
        <w:rPr>
          <w:sz w:val="28"/>
          <w:szCs w:val="28"/>
        </w:rPr>
        <w:t xml:space="preserve">целевой программе «Дети Кубани» на 2009 - 2013 годы (далее – Программа) </w:t>
      </w:r>
      <w:r>
        <w:rPr>
          <w:rFonts w:cs="Times New Roman CYR" w:ascii="Times New Roman CYR" w:hAnsi="Times New Roman CYR"/>
          <w:sz w:val="28"/>
          <w:szCs w:val="28"/>
        </w:rPr>
        <w:t xml:space="preserve">позволила укрепить материально-техническую базу учреждений социального обслуживания семьи и детей. Целенаправленная поддержка учреждений детства и родовспоможения обеспечила положительные тенденции по отдельным характеристикам здоровья детей муниципального образования Щербиновский район, снижение младенческой смертности, смертности детей от 0 до 17 лет, заболеваемости у детей с вакциноуправляемыми инфекция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метилась положительная динамика в области образования детей: сократилось число школ, работающих в две смены; в дошкольных образовательных учреждениях открыты группы кратковременного пребывания детей. Улучшена материальная база школьных медицинских кабин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впервые на базе муниципального автономного общеобразовательного учреждения средняя общеобразовательная школа № 6 муниципального образования Щербиновский район с. Екатериновка (территория лагеря труда и отдыха «Мечта» х.Красный Дар») в период с 10 июня 2013 года по 26 июня 2013 года был открыт муниципальный детский туристический палаточный лагерь «Юный турист». Лагерь работал в три смены, в каждой смене участвовали учащиеся из трех школ, охват составил 152 ребенка с 12 до 15 лет. Учащиеся были разбиты по отрядам и размещены в туристические палатки. Каждый подросток участвовал в приготовлении пищи на костре, в экологической акции. Вечером для ребят были организованы соревнования по дартцу, волейболу, футболу и настольному теннису, и дискот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2013 году на учете в отделе по вопросам семьи и детства администрации муниципального образования Щербиновский район состояло детей-сирот и детей, оставшихся без попечения родителей 116 человек, в том числе подлежащих оздоровлению 66 человек (аналогичный период прошлого года (далее-АППГ) 120 чел. (92), из них охвачено рейтинговыми формами оздоровления (загородные лагеря, санаторно-оздоровительные учреждения, ЛДП, ЛТО круглосуточного пребывания, палаточные стационарные лагеря, многодневные походы) 66 человек. (АППГ 9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муниципальном образовании Щербиновский район отмечается устойчивая тенденция укреплен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достигнутые позитивные результаты остается ряд проблем в сфере обеспечения жизнедеятельности детей, находящихся в трудной жизненной ситуации, которые требуют решения на муниципальном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 комплексного решения основной проблемы программно-целевым методом как путем изменения базовых социальных ценностей и образа жизни граждан, так и путем создания условий для регулярных занятий физической культурой негативная ситуация, связанная с состоянием здоровья детей и подростков еще более усугуби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нятие муниципальной программы «Дети Кубани» на 2015 -2018 годы обусловлено необходимостью формирования эффективной комплексной системы социальной поддержки семьи и детей, находящихся в трудной жизненной ситуации, развития детей и подростков, профилактики безнадзорности и правонарушений несовершеннолетни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ная цель муниципальной программы – реализация семейной политики, детство сбережения в муниципальном образовании Щербиновский район, формирования условий для образования, воспитания, здорового образа жизни каждого ребенка, создание комфортной и доброжелательной среды для жизни детей в муниципальном образовании Щербиновский район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Цель муниципальной программы увязана с главной целью Стратегии социально-экономического развития муниципального образования Щербиновский район до 2020 года – обеспечение кардинального </w:t>
      </w:r>
      <w:r>
        <w:rPr>
          <w:spacing w:val="-7"/>
          <w:sz w:val="28"/>
          <w:szCs w:val="28"/>
        </w:rPr>
        <w:t>повышения качества жизни населения территории на  основе  создания  потенциала</w:t>
      </w:r>
      <w:r>
        <w:rPr>
          <w:sz w:val="28"/>
          <w:szCs w:val="28"/>
        </w:rPr>
        <w:t xml:space="preserve"> опережающе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ижение цели обеспечивается за счет решения задач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здание благоприятных условий для оздоровления и занятости детей и подростков в муниципальном образовании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овлечение несовершеннолетних, состоящих на всех видах учетов профилактики безнадзорности и правонарушений несовершеннолетних, в социально-значимых мероприятиях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реализуются три основных мероприят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ь основного мероприятия № 1 «Организация отдыха, оздоровления детей создание комфортной и доброжелательной среды для жизни детей в муниципальном образовании Щербиновский район» - обеспечение прав детей муниципального образования Щербиновский район на отдых, оздоровление, путем проведения многодневных, краткосрочных походов, организация отдыха детей в стационарных лагерях Краснодарского края.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 основного мероприятия № 2 «Дети-Сироты» - создание благоприятных условий для детей-сирот и детей, оставшихся без попечения родителей, путем организации для них новогодних праздников, подвоза к месту отдыха и обратн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основного мероприятия № 3 «Профилактика безнадзорности и правонарушений несовершеннолетних» - 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основного мероприятия № 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 - 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показатели муниципальной программы «Дети Кубани» на 2015-2018 года указаны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евой показатель «Количество оздоровленных детей» рассчитывается исходя из статистических данных, предо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евой показатель «Количество трудоустроенных детей» рассчитывается из статистических данных, представляемых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евой показатель «Количество привлеченных детей к массовым мероприятиям, состоящих на профилактических учетах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евой показатель «Количество оказанной помощи детям-сиротам и детям, оставшихся без попечения родителей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показатель «Количество привлеченных детей к массовым мероприятиям, состоящих на профилактических учетах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«Количество предоставленных жилых помещений» рассчитывается из статистических данных, представляемых отделом по распоряжению имуществом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: 2015 - 2018 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тапы реализации муниципальной программы не установле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ых целевых программ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сновное мероприятие № 1 «Организация отдыха, оздоровления и занятости детей и подростков в муниципальном образовании  Щербиновский район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2 «Дети-сироты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сновное мероприятие № 3 «Профилактика безнадзорности и правонарушений несовершеннолетних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«Дети Кубани» на 2015-2018 годы указан в приложении № 2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Обоснование ресурсного обеспечения муниципальной программ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1926"/>
        <w:gridCol w:w="1228"/>
        <w:gridCol w:w="1078"/>
        <w:gridCol w:w="1176"/>
        <w:gridCol w:w="1077"/>
      </w:tblGrid>
      <w:tr>
        <w:trPr/>
        <w:tc>
          <w:tcPr>
            <w:tcW w:w="318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19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бъем финансирования всего, руб.</w:t>
            </w:r>
          </w:p>
        </w:tc>
        <w:tc>
          <w:tcPr>
            <w:tcW w:w="455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18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1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Муниципальная программа, всего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04155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167050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6018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1432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3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 том числе 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4948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62590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933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4756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440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бюджет Краснодарского края</w:t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3480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640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613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204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сновное мероприятие № 1 «Организация отдыха, оздоровления и занятости детей и подростков в муниципальном образовании Щербиновский район»</w:t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90170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294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733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99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сновное мероприятие № 2 «Дети-сироты»</w:t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9490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59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9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сновное мероприятие № 3 «Профилактика безнадзорности и правонарушений несовершеннолетних».</w:t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870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30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42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1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№ 4 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ставшихся без попечения родителей, в муниципальном образовании Щербиновский район».</w:t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0820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902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78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на организацию отдыха, оздоровления и занятости детей и подростков в муниципальном образовании Щербиновский район мероприятий предыдущих лет, замечания и предложения по оптимизации расходов, сметы и расчеты на 2015 – 2017 годы, составленные организаторами мероприятий с учетом индексов-дефляторов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ой программой не предусмотрено оказание муниципальных услуг (выполнение работ) муниципальными учреждениями муниципального образования Щербиновский район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8 июля 2014 года № 341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и контроль за ее выполнением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по вопросам семьи и детства администрация муниципального образования Щербиновский район, которы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заказчи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правление образования администрации муниципального образования Щербиновский район, учреждения, подведомственные управлению образования 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по физической культуре и спорту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 по вопросам семьи и детства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 по делам несовершеннолетних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ое бюджетное учреждение здравоохранения Центральная районная больница муниципального образования Щербиновский район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заключаю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я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несу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администрация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ляют подведомственным учреждениям субвенции бюджета согласно их зая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формирую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Щербиновский район,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по физической культуре и спорту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 по вопросам семьи и детства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ое бюджетное учреждение здравоохранения Центральная районная больница муниципального образования Щербиновский рай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к главные распорядители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дел по вопросам семьи и детства, участник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их вы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яю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яет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семьи и детст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Л.И Дрыгвал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2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 «Дети Кубани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– 2018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И КУБАНИ» НА 2015-2018 ГОД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6116"/>
        <w:gridCol w:w="1612"/>
        <w:gridCol w:w="1626"/>
        <w:gridCol w:w="1439"/>
        <w:gridCol w:w="1439"/>
        <w:gridCol w:w="161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8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ая программа муниципального образования Щербиновский район «Дети Кубани» на 2015-2018 год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оздоровленных дет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трудоустроенных дет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оказанной помощи детям-сиротам и детям, оставшихся без попечения родител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ое мероприятие № 1 «Организация отдыха, оздоровления и занятости детей и подростков в муниципальн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и Щербинов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«Количество оздоровленных дет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трудоустроенных дет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1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№ 2 «Дети сирот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й показатель «Количество оказанной помощи детям-сиротам и детям, оставшихся без попечения родителей»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№ 3 «Профилактика безнадзорности и правонарушений несовершеннолетних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№ 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3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«Количество предоставленных жилых помещени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ых помеще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семьи и детст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                                                              Л.И. Дрыгваль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040"/>
      </w:tblGrid>
      <w:tr>
        <w:trPr/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 «Дети Кубан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– 2018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МУНИЦИПАЛЬ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ДЕТИ КУБАНИ» НА 2015-2018 ГОДЫ 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6"/>
        <w:gridCol w:w="2918"/>
        <w:gridCol w:w="1684"/>
        <w:gridCol w:w="1151"/>
        <w:gridCol w:w="1234"/>
        <w:gridCol w:w="1240"/>
        <w:gridCol w:w="1066"/>
        <w:gridCol w:w="1064"/>
        <w:gridCol w:w="1594"/>
        <w:gridCol w:w="2225"/>
      </w:tblGrid>
      <w:tr>
        <w:trPr>
          <w:trHeight w:val="9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9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 (рубле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 (рублей)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</w:t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Организация отдыха, оздоровления детей создание комфортной и доброжелательной среды для жизни детей в муниципальном образовании Щербиновский район» </w:t>
            </w:r>
          </w:p>
        </w:tc>
      </w:tr>
      <w:tr>
        <w:trPr>
          <w:trHeight w:val="38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</w:t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Создание благоприятных условий для оздоровления и занятости детей и подростков в муниципальном образовании Щербиновский район» </w:t>
            </w:r>
          </w:p>
        </w:tc>
      </w:tr>
      <w:tr>
        <w:trPr>
          <w:trHeight w:val="1069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отдыха, оздоровления и занятости детей и подростков в муниципальном образовании Щербиновский райо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43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1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9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управление образования  администрации муниципального образования Щербиновский район (далее - управление образования) – главный распорядитель бюджетных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муниципальные учреждения, подведомственные управлению образования администрации муниципального образования Щербиновский район (далее – муниципальные учреждения отрасли образования) – муниципальный заказчик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отдел по делам молодежи администрации муниципального образования Щербиновский район (далее - отдел молодежи) – главный распорядитель бюджетных средств, учреждение подведомственное отделу молодежи администрации муниципального образования Щербиновский район – муниципальное бюджетное учреждение «Центр комплексного социального обслуживания молодежи «Горизонт» (далее – «Горизонт»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 xml:space="preserve">отдел культуры администрации муниципального образования Щербиновский район (далее – отдел культуры) – главный распорядитель бюджетных средств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учреждение, подведомственное отделу культуры  администрации муниципального образования Щербиновский район – муниципальное учреждение культуры «Районный организационно-методический центр культуры муниципального образования Щербиновский район (далее – муниципальное учреждение отрасли культуры) – муниципальный заказчик;</w:t>
            </w:r>
            <w:r>
              <w:rPr/>
              <w:t xml:space="preserve"> отдел по физической культуре и спорту администрации муниципального образования Щербиновский район (далее – отдел спорта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вопросам семьи и детства администрации муниципального образования Щербиновский район (далее – отдел семьи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муниципального образования Щербиновский район (далее – администрация)- главный распорядитель бюджетных средст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бюджетное учреждение здравоохранения Центральная районная больница муниципального образования Щербиновский район (далее – МБУЗ ЦРБ)</w:t>
            </w:r>
          </w:p>
        </w:tc>
      </w:tr>
      <w:tr>
        <w:trPr>
          <w:trHeight w:val="250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26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22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0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9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4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тдыха и оздоровления детей в краевых профильных сменах в каникулярное врем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здоровление детей в краевых профильных сменах в каникулярное время, до 14 дет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–муниципальный заказчик;</w:t>
            </w:r>
            <w:r>
              <w:rPr/>
              <w:t xml:space="preserve"> управление образования –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2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тдыха и оздоровления детей в лагерях с дневным пребыванием в каникулярное время на базе муниципальных образовательных учреждений (организация питания детей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7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4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здоровление детей в лагерях с дневным пребыванием на базе муниципальных образовательных учреждений, до 600 детей (организация питания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ые учреждения отрасли образования – муниципальный заказчик;</w:t>
            </w:r>
            <w:r>
              <w:rPr/>
              <w:t xml:space="preserve"> управление образования 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96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3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тдыха и оздоровления детей в муниципальных профильных смена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0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</w:rPr>
              <w:t>оздоровление детей в муниципальных профильных сменах «Юных эколог», «Юный спасатель», «Юный спецназовец», до 60  детей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124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0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4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отдыха, оздоровления детей в лагере труда и отдыха «Мечта» в каникулярное время (организация питания детей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рганизация труда и отдыха  детей до 40 человек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муниципальные учреждения отрасли образования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93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от 14 до 18 лет в свободное от учебы врем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33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10 детей -  трудоустройство несовершеннолетних от 14 до 18 лет в  каникулярный период  (весна, лето, осень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ые учреждения отрасли образования – муниципальный 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5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7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3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 40 детей - трудоустройство несовершеннолетних граждан от 14 до 18 лет в свободное от учебы время, способствование занятости подростков в рамках летней оздоровительной кампан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«Горизонт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6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ивки о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зентери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лата вакцин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 человек работников пищеблока в ЛДП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авление образования </w:t>
            </w:r>
            <w:r>
              <w:rPr>
                <w:spacing w:val="-6"/>
              </w:rPr>
              <w:t>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144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7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социально значимых мероприятий, в том числе организация достав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7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8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9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я, проведение и участие в краевом  фестивале юных туристов Кубани, районных праздниках «День открытых дверей», «Первый звонок», краевых фестивалях в Атаман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гиональных конкурсах, краевом фестивале авиамоделизма «Отважные крылья», соревнованиях по гандболу, волейболу, настольному теннису, районном туристическом фестивале «Юный турист, </w:t>
            </w:r>
            <w:r>
              <w:rPr>
                <w:lang w:val="en-US"/>
              </w:rPr>
              <w:t>VII</w:t>
            </w:r>
            <w:r>
              <w:rPr/>
              <w:t xml:space="preserve"> Всекубанской спартакиаде, региональных соревнованиях «Школа безопасности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 xml:space="preserve">районном турслете «Туристические надежды Олимпийской Кубани», краевых финальных соревнованиях по спортивному туризму, </w:t>
            </w:r>
            <w:r>
              <w:rPr/>
              <w:t xml:space="preserve">выезды детей на экскурсии, </w:t>
            </w:r>
            <w:r>
              <w:rPr>
                <w:spacing w:val="-6"/>
              </w:rPr>
              <w:t xml:space="preserve">участие педагогов и детей в социально значимых мероприятиях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257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79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88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910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2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1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8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многодневных по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астие детей в многодневных походах, с радиальным выходом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  <w:r>
              <w:rPr/>
              <w:t xml:space="preserve"> </w:t>
            </w:r>
          </w:p>
        </w:tc>
      </w:tr>
      <w:tr>
        <w:trPr>
          <w:trHeight w:val="56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звитие молодежного туризма, способствование занятости подростков в рамках летней оздоровительной кампании участие не менее 150 подростков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«Горизонт»</w:t>
            </w:r>
          </w:p>
        </w:tc>
      </w:tr>
      <w:tr>
        <w:trPr>
          <w:trHeight w:val="20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9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и проведение палаточного лагер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астие в районном туристическом фестивале «Юный турист»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  <w:r>
              <w:rPr/>
              <w:t xml:space="preserve"> </w:t>
            </w:r>
          </w:p>
        </w:tc>
      </w:tr>
      <w:tr>
        <w:trPr>
          <w:trHeight w:val="934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0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авка детей из малообеспеченных семей на социально-значимые мероприят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авка детей из малообеспеченных семей на социально  значимые мероприятия- до 200 человек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2344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1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медицинского сопровождения дет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сопровождения групп детей 1 медицинским работником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111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12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арицидные обработки против клещ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арицидные обработки против клещей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ые учреждения отрасли образования – муниципальный 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;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11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3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тдыха и оздоровления одаренных детей-участников детских творческих коллектив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</w:rPr>
              <w:t>обеспечение отдыха и оздоровления одаренных детей  (от 2 до 20 человек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ое учреждение отрасли культуры</w:t>
            </w:r>
          </w:p>
        </w:tc>
      </w:tr>
      <w:tr>
        <w:trPr>
          <w:trHeight w:val="88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ое учреждение отрасли культуры</w:t>
            </w:r>
          </w:p>
        </w:tc>
      </w:tr>
      <w:tr>
        <w:trPr>
          <w:trHeight w:val="20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4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II этапа и участие в III и </w:t>
            </w:r>
            <w:r>
              <w:rPr>
                <w:lang w:val="en-US"/>
              </w:rPr>
              <w:t>I</w:t>
            </w:r>
            <w:r>
              <w:rPr/>
              <w:t xml:space="preserve">V этапах Всекубански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урниров по уличному баскетболу (стритболу и футболу среди детских команд на Кубок губернатора Краснодарского кра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4"/>
              </w:rPr>
              <w:t xml:space="preserve">обеспечение участия участие в III и </w:t>
            </w:r>
            <w:r>
              <w:rPr>
                <w:spacing w:val="4"/>
                <w:lang w:val="en-US"/>
              </w:rPr>
              <w:t>I</w:t>
            </w:r>
            <w:r>
              <w:rPr>
                <w:spacing w:val="4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6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2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5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доставки детей в краевые и муниципальные лагеря, на зональные краевые и муниципальные социально – значимые мероприят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участие в краевых и муниципальных социально – значимые мероприятиях, способствование позитивной досуговой занятости подростков в рамках летней оздоровительной кампании, доставка не менее 200 подростков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«Горизонт»</w:t>
            </w:r>
          </w:p>
        </w:tc>
      </w:tr>
      <w:tr>
        <w:trPr>
          <w:trHeight w:val="183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6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дикаментов для летнего оздоровления детей и подростк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оздоровления детей и подростков (вакцинация не менее 750 детей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УЗ ЦРБ</w:t>
            </w:r>
          </w:p>
        </w:tc>
      </w:tr>
      <w:tr>
        <w:trPr>
          <w:trHeight w:val="23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43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71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3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99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ые учреждения отрасли образования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12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1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37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23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3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27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ое учреждение отрасли культуры</w:t>
            </w:r>
          </w:p>
        </w:tc>
      </w:tr>
      <w:tr>
        <w:trPr>
          <w:trHeight w:val="18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8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ое учреждение отрасли отдела молодежи</w:t>
            </w:r>
          </w:p>
        </w:tc>
      </w:tr>
      <w:tr>
        <w:trPr>
          <w:trHeight w:val="23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5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УЗ ЦРБ</w:t>
            </w:r>
          </w:p>
        </w:tc>
      </w:tr>
      <w:tr>
        <w:trPr>
          <w:trHeight w:val="9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</w:t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оциальная поддержка детей-сирот и детей, оставшихся без попечения родителей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1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Дети Сирот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мьи</w:t>
            </w:r>
          </w:p>
        </w:tc>
      </w:tr>
      <w:tr>
        <w:trPr>
          <w:trHeight w:val="92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1.1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новогодними подарками детей-сирот и детей, оставшихся без попечения родителей в количестве 45 человек ежегод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мьи</w:t>
            </w:r>
          </w:p>
        </w:tc>
      </w:tr>
      <w:tr>
        <w:trPr>
          <w:trHeight w:val="23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1.2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8"/>
              </w:rPr>
              <w:t>Организация доставки детей-сирот и детей, оставшихся без попечения родителей в краевые и муниципальные лагеря, на зональные краевые и муниципальные социально – значимые мероприят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авки детей-сирот и детей, оставшихся без попечения родителей согласно квоты министерства социального развит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мьи</w:t>
            </w:r>
          </w:p>
        </w:tc>
      </w:tr>
      <w:tr>
        <w:trPr>
          <w:trHeight w:val="982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1.3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авки не менее 18 детей-сирот и детей, оставшихся без попечения родителей согласно квоты министерства социального развит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мьи </w:t>
            </w:r>
          </w:p>
        </w:tc>
      </w:tr>
      <w:tr>
        <w:trPr>
          <w:trHeight w:val="1381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юджет Краснодарского края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4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мьи</w:t>
            </w:r>
          </w:p>
        </w:tc>
      </w:tr>
      <w:tr>
        <w:trPr>
          <w:trHeight w:val="84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Профилактика безнадзорности и правонарушений несовершеннолетних»</w:t>
            </w:r>
          </w:p>
        </w:tc>
      </w:tr>
      <w:tr>
        <w:trPr>
          <w:trHeight w:val="43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»</w:t>
            </w:r>
          </w:p>
        </w:tc>
      </w:tr>
      <w:tr>
        <w:trPr>
          <w:trHeight w:val="18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Профилактика безнадзорности и правонарушений несовершеннолетних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</w:rPr>
              <w:t xml:space="preserve">администрация; управление образования муниципальный заказчик; управление образования- главный распорядитель бюджетных средств, муниципальное учреждение отрасли культуры, отдел семьи </w:t>
            </w:r>
          </w:p>
        </w:tc>
      </w:tr>
      <w:tr>
        <w:trPr>
          <w:trHeight w:val="131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.1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филактика безнадзорности и правонарушений несовершеннолетних путем приобретения баннеров по профилактике безнадзорности и правонарушений несовершеннолетних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ие  несовершеннолетних, состоящих на профилактическом учете, в краевых мероприятиях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150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.3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роведение социально значимых мероприятий, конкурсов, торжественных приемов у главы муниципального района, направленных на пропаганду семейных ценностей, традиций развитие культуры семейных взаимоотношений, профилактику семейной жестокости, развитие навыков безопасности жизнедеятель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2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проведение социально значимых мероприятий, конкурсов, торжественных приемов у главы муниципального района, направленных на пропаганду семейных ценностей, традиций развитие культуры семейных взаимоотношений, профилактику семейной жестокости, развитие навыков безопасности жизнедеятель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</w:tc>
      </w:tr>
      <w:tr>
        <w:trPr>
          <w:trHeight w:val="13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28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образования</w:t>
            </w:r>
            <w:r>
              <w:rPr>
                <w:spacing w:val="-6"/>
              </w:rPr>
              <w:t xml:space="preserve"> -муниципальный заказчик;</w:t>
            </w:r>
            <w:r>
              <w:rPr/>
              <w:t xml:space="preserve"> управление образования-</w:t>
            </w:r>
            <w:r>
              <w:rPr>
                <w:spacing w:val="-6"/>
              </w:rPr>
              <w:t xml:space="preserve"> главный распорядитель бюджетных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47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вшихся без попечения родителей, в муниципальном образовании Щербиновский район</w:t>
            </w:r>
          </w:p>
        </w:tc>
      </w:tr>
      <w:tr>
        <w:trPr>
          <w:trHeight w:val="84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</w:tr>
      <w:tr>
        <w:trPr>
          <w:trHeight w:val="23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№ 4 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тавшихся без попечения родителей, в муниципальном образовании Щербиновский район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08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90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7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9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13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4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0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2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в муниципальную собственность не менее 8 жилых помещений для предоставления их лицам из числа детей-сирот и детей, оставшихся без попечения родителей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378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4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1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4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60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4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7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в муниципальную собственность не менее 4 жилых помещений для предоставления их лицам из числа детей-сирот и детей, оставшихся без попечения родителей и последующее их предоставле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287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2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4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88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7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7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4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88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7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7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в муниципальную собственность не менее 8 жилых помещений для предоставления их лицам из числа детей-сирот и детей, оставшихся без попечения родителей и последующее их предоставле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152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3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мьи </w:t>
            </w:r>
          </w:p>
        </w:tc>
      </w:tr>
      <w:tr>
        <w:trPr>
          <w:trHeight w:val="365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услуг необходимых для осуществления  права пожизненного наследуемого владения 1 заявител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мьи</w:t>
            </w:r>
          </w:p>
        </w:tc>
      </w:tr>
      <w:tr>
        <w:trPr>
          <w:trHeight w:val="359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4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отдельных государственных полномочий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учреждениях социального обслуживания населения, приемных семьях, семьях опекунов (попечителей), а также по окончании службы в Вооруженных  Силах Российской Федерации или по возвращении из учреждений, исполняющих наказание в виде лишения свободы, при из возвращении в указанные жилые помещ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мьи </w:t>
            </w:r>
          </w:p>
        </w:tc>
      </w:tr>
      <w:tr>
        <w:trPr>
          <w:trHeight w:val="6322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лата ремонта жилых помещений, принадлежащих детям-сиротам и детям, оставшимся без попечения родителей, и лицам из их числа на праве собственности согласно поступивших заявл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268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мьи </w:t>
            </w:r>
          </w:p>
        </w:tc>
      </w:tr>
      <w:tr>
        <w:trPr>
          <w:trHeight w:val="394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мьи </w:t>
            </w:r>
          </w:p>
        </w:tc>
      </w:tr>
      <w:tr>
        <w:trPr>
          <w:trHeight w:val="34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108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90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7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4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94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7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7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</w:tr>
      <w:tr>
        <w:trPr>
          <w:trHeight w:val="34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4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988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17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17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</w:tr>
      <w:tr>
        <w:trPr>
          <w:trHeight w:val="46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89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1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2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4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семьи</w:t>
            </w:r>
          </w:p>
        </w:tc>
      </w:tr>
      <w:tr>
        <w:trPr>
          <w:trHeight w:val="227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10"/>
              </w:rPr>
              <w:t xml:space="preserve">Итого по программе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415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670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01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43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94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25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3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75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94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7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7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Краснода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26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44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61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20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и и детства администрации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  <w:tab/>
        <w:tab/>
        <w:tab/>
        <w:tab/>
        <w:tab/>
        <w:tab/>
        <w:tab/>
        <w:t xml:space="preserve">            Л.И. Дрыгваль</w:t>
      </w:r>
      <w:bookmarkStart w:id="4" w:name="_PictureBullets"/>
      <w:bookmarkEnd w:id="4"/>
    </w:p>
    <w:sectPr>
      <w:type w:val="nextPage"/>
      <w:pgSz w:orient="landscape" w:w="16838" w:h="11906"/>
      <w:pgMar w:left="1134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31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2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1">
    <w:name w:val=" Знак Знак4"/>
    <w:qFormat/>
    <w:rPr>
      <w:sz w:val="28"/>
      <w:szCs w:val="24"/>
    </w:rPr>
  </w:style>
  <w:style w:type="character" w:styleId="33">
    <w:name w:val="Заголовок 3 Знак"/>
    <w:qFormat/>
    <w:rPr>
      <w:b/>
      <w:sz w:val="28"/>
    </w:rPr>
  </w:style>
  <w:style w:type="character" w:styleId="42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24">
    <w:name w:val="Основной текст 2 Знак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4">
    <w:name w:val="Основной текст с отступом 3 Знак"/>
    <w:qFormat/>
    <w:rPr>
      <w:color w:val="000000"/>
      <w:sz w:val="28"/>
      <w:szCs w:val="24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25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5">
    <w:name w:val="Основной текст (3)_"/>
    <w:qFormat/>
    <w:rPr>
      <w:sz w:val="26"/>
      <w:szCs w:val="26"/>
      <w:shd w:fill="FFFFFF" w:val="clear"/>
    </w:rPr>
  </w:style>
  <w:style w:type="character" w:styleId="9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7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8">
    <w:name w:val="Основной текст 3"/>
    <w:basedOn w:val="Normal"/>
    <w:qFormat/>
    <w:pPr>
      <w:jc w:val="both"/>
    </w:pPr>
    <w:rPr/>
  </w:style>
  <w:style w:type="paragraph" w:styleId="Style39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1">
    <w:name w:val="Стиль1"/>
    <w:basedOn w:val="Normal"/>
    <w:next w:val="21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4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44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8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9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3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3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5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2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7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8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19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5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58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1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4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65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2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4">
    <w:name w:val="Номер2"/>
    <w:basedOn w:val="22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6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9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10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2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5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67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68">
    <w:name w:val="Ориентир-заголовок"/>
    <w:basedOn w:val="Style67"/>
    <w:qFormat/>
    <w:pPr/>
    <w:rPr/>
  </w:style>
  <w:style w:type="paragraph" w:styleId="126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69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27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7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5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6">
    <w:name w:val="Внимание: криминал!!"/>
    <w:basedOn w:val="Style75"/>
    <w:next w:val="Normal"/>
    <w:qFormat/>
    <w:pPr/>
    <w:rPr/>
  </w:style>
  <w:style w:type="paragraph" w:styleId="Style77">
    <w:name w:val="Внимание: недобросовестность!"/>
    <w:basedOn w:val="Style75"/>
    <w:next w:val="Normal"/>
    <w:qFormat/>
    <w:pPr/>
    <w:rPr/>
  </w:style>
  <w:style w:type="paragraph" w:styleId="Style78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79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0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</w:rPr>
  </w:style>
  <w:style w:type="paragraph" w:styleId="Style82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84">
    <w:name w:val="Заголовок ЭР (правое окно)"/>
    <w:basedOn w:val="Style83"/>
    <w:next w:val="Normal"/>
    <w:qFormat/>
    <w:pPr>
      <w:spacing w:before="300" w:after="0"/>
      <w:jc w:val="left"/>
    </w:pPr>
    <w:rPr/>
  </w:style>
  <w:style w:type="paragraph" w:styleId="Style85">
    <w:name w:val="Интерактивный заголовок"/>
    <w:basedOn w:val="Style51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8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7">
    <w:name w:val="Информация об изменениях"/>
    <w:basedOn w:val="Style8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89">
    <w:name w:val="Информация об изменениях документа"/>
    <w:basedOn w:val="Style46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Колонтитул (левый)"/>
    <w:basedOn w:val="Style90"/>
    <w:next w:val="Normal"/>
    <w:qFormat/>
    <w:pPr/>
    <w:rPr>
      <w:sz w:val="14"/>
      <w:szCs w:val="14"/>
    </w:rPr>
  </w:style>
  <w:style w:type="paragraph" w:styleId="Style9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3">
    <w:name w:val="Колонтитул (правый)"/>
    <w:basedOn w:val="Style92"/>
    <w:next w:val="Normal"/>
    <w:qFormat/>
    <w:pPr/>
    <w:rPr>
      <w:sz w:val="14"/>
      <w:szCs w:val="14"/>
    </w:rPr>
  </w:style>
  <w:style w:type="paragraph" w:styleId="Style94">
    <w:name w:val="Комментарий пользователя"/>
    <w:basedOn w:val="Style46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95">
    <w:name w:val="Куда обратиться?"/>
    <w:basedOn w:val="Style75"/>
    <w:next w:val="Normal"/>
    <w:qFormat/>
    <w:pPr/>
    <w:rPr/>
  </w:style>
  <w:style w:type="paragraph" w:styleId="Style9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7">
    <w:name w:val="Необходимые документы"/>
    <w:basedOn w:val="Style75"/>
    <w:next w:val="Normal"/>
    <w:qFormat/>
    <w:pPr>
      <w:ind w:left="420" w:right="420" w:firstLine="118"/>
    </w:pPr>
    <w:rPr/>
  </w:style>
  <w:style w:type="paragraph" w:styleId="Style98">
    <w:name w:val="Оглавление"/>
    <w:basedOn w:val="Style45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99">
    <w:name w:val="Переменная часть"/>
    <w:basedOn w:val="Style79"/>
    <w:next w:val="Normal"/>
    <w:qFormat/>
    <w:pPr/>
    <w:rPr>
      <w:sz w:val="18"/>
      <w:szCs w:val="18"/>
    </w:rPr>
  </w:style>
  <w:style w:type="paragraph" w:styleId="Style10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</w:rPr>
  </w:style>
  <w:style w:type="paragraph" w:styleId="Style101">
    <w:name w:val="Подзаголовок для информации об изменениях"/>
    <w:basedOn w:val="Style86"/>
    <w:next w:val="Normal"/>
    <w:qFormat/>
    <w:pPr/>
    <w:rPr>
      <w:b/>
      <w:bCs/>
    </w:rPr>
  </w:style>
  <w:style w:type="paragraph" w:styleId="Style10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3">
    <w:name w:val="Постоянная часть"/>
    <w:basedOn w:val="Style79"/>
    <w:next w:val="Normal"/>
    <w:qFormat/>
    <w:pPr/>
    <w:rPr>
      <w:sz w:val="20"/>
      <w:szCs w:val="20"/>
    </w:rPr>
  </w:style>
  <w:style w:type="paragraph" w:styleId="Style104">
    <w:name w:val="Пример."/>
    <w:basedOn w:val="Style75"/>
    <w:next w:val="Normal"/>
    <w:qFormat/>
    <w:pPr/>
    <w:rPr/>
  </w:style>
  <w:style w:type="paragraph" w:styleId="Style105">
    <w:name w:val="Примечание."/>
    <w:basedOn w:val="Style75"/>
    <w:next w:val="Normal"/>
    <w:qFormat/>
    <w:pPr/>
    <w:rPr/>
  </w:style>
  <w:style w:type="paragraph" w:styleId="Style10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0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8">
    <w:name w:val="Текст в таблице"/>
    <w:basedOn w:val="Style63"/>
    <w:next w:val="Normal"/>
    <w:qFormat/>
    <w:pPr>
      <w:ind w:firstLine="500"/>
    </w:pPr>
    <w:rPr/>
  </w:style>
  <w:style w:type="paragraph" w:styleId="Style10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3">
    <w:name w:val="Центрированный (таблица)"/>
    <w:basedOn w:val="Style63"/>
    <w:next w:val="Normal"/>
    <w:qFormat/>
    <w:pPr>
      <w:jc w:val="center"/>
    </w:pPr>
    <w:rPr/>
  </w:style>
  <w:style w:type="paragraph" w:styleId="Style11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4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50:00Z</dcterms:created>
  <dc:creator>HOME</dc:creator>
  <dc:description/>
  <cp:keywords/>
  <dc:language>en-US</dc:language>
  <cp:lastModifiedBy>Елена Аникина</cp:lastModifiedBy>
  <cp:lastPrinted>2015-05-22T10:30:00Z</cp:lastPrinted>
  <dcterms:modified xsi:type="dcterms:W3CDTF">2015-06-04T13:36:00Z</dcterms:modified>
  <cp:revision>4</cp:revision>
  <dc:subject/>
  <dc:title>       </dc:title>
</cp:coreProperties>
</file>