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8.05.2015                                                                                                   № 26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муниципального образования Щербиновский райо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от 28 мая 2014 года № 263 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«Об организации отдых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здоровления и занятости детей в муниципальном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 связи с кадровыми изменениями, п о с т а н о в л я ю: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. Внести в </w:t>
      </w:r>
      <w:r>
        <w:rPr>
          <w:bCs/>
          <w:spacing w:val="-3"/>
          <w:sz w:val="28"/>
          <w:szCs w:val="28"/>
        </w:rPr>
        <w:t xml:space="preserve">постановление администрации муниципального образования Щербиновский район от 28 мая 2014 года № 263  </w:t>
      </w:r>
      <w:r>
        <w:rPr>
          <w:bCs/>
          <w:spacing w:val="-2"/>
          <w:sz w:val="28"/>
          <w:szCs w:val="28"/>
        </w:rPr>
        <w:t>«Об организации отдыха, оздоровления и занятости детей в муниципальном образовании Щербиновский район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  <w:sz w:val="28"/>
          <w:szCs w:val="28"/>
        </w:rPr>
        <w:t>1) в пункте 7 постановления слова «О.В.Касай» заменить словами «Л.В. Бирзула»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  <w:sz w:val="28"/>
          <w:szCs w:val="28"/>
        </w:rPr>
        <w:t>2) в пункте 19 постановления слова «(Оголь)» заменить словами «(Кимлач)»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3) в приложении к постановлению: </w:t>
      </w:r>
    </w:p>
    <w:p>
      <w:pPr>
        <w:pStyle w:val="Normal"/>
        <w:shd w:fill="FFFFFF" w:val="clear"/>
        <w:ind w:firstLine="709"/>
        <w:jc w:val="both"/>
        <w:rPr/>
      </w:pPr>
      <w:r>
        <w:rPr/>
        <w:t>абзац 16 изложить в следующей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4"/>
        <w:gridCol w:w="4921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з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ладимир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ниципального бюджетного учреждения здравоохранения Центральная районная больница муниципального образования Щербиновский район;»;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абзац 25 изложить в следующей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4"/>
        <w:gridCol w:w="4921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мл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Щербиновский район, начальник финансового управления администрации муниципального образования Щербиновский район; ;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абзац 31 изложить в следующей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4"/>
        <w:gridCol w:w="4921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рин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Евген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государственной инспекции безопасности дорожного движения отдела Министерства внутренних дел России по Щербиновскому району (по согласованию);»;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  <w:sz w:val="28"/>
          <w:szCs w:val="28"/>
        </w:rPr>
        <w:t>дополнить абзацем следующего со</w:t>
      </w:r>
      <w:r>
        <w:rPr/>
        <w:t>держания: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08"/>
        <w:gridCol w:w="4896"/>
      </w:tblGrid>
      <w:tr>
        <w:trPr/>
        <w:tc>
          <w:tcPr>
            <w:tcW w:w="4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бра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пециалист по социальной работе отделения профилактики семейного неблагополучия государственного бюджетного учреждения социального обслуживания Краснодарского края «Ейский комплексный центр социального обслуживания населения» (по согласованию); 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органов местного самоуправления  муниципального образования Щербиновский райо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</w:t>
      </w:r>
      <w:r>
        <w:rPr>
          <w:bCs/>
          <w:spacing w:val="-2"/>
          <w:sz w:val="28"/>
          <w:szCs w:val="28"/>
        </w:rPr>
        <w:t>за выполнением настоящего постановления возложить на  заместителя главы муниципального образования Щербиновский район А.А. Беликова.</w:t>
      </w:r>
    </w:p>
    <w:p>
      <w:pPr>
        <w:pStyle w:val="Normal"/>
        <w:shd w:fill="FFFFFF" w:val="clear"/>
        <w:spacing w:lineRule="exact" w:line="288"/>
        <w:ind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288"/>
        <w:ind w:right="17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С.Ю. Цирульник</w:t>
      </w:r>
    </w:p>
    <w:p>
      <w:pPr>
        <w:pStyle w:val="Normal"/>
        <w:shd w:fill="FFFFFF" w:val="clear"/>
        <w:spacing w:lineRule="exact" w:line="288"/>
        <w:ind w:right="1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6:00Z</dcterms:created>
  <dc:creator>Бойко Ирина</dc:creator>
  <dc:description/>
  <cp:keywords/>
  <dc:language>en-US</dc:language>
  <cp:lastModifiedBy>Елена Аникина</cp:lastModifiedBy>
  <cp:lastPrinted>2015-05-28T10:54:00Z</cp:lastPrinted>
  <dcterms:modified xsi:type="dcterms:W3CDTF">2015-05-29T05:41:00Z</dcterms:modified>
  <cp:revision>7</cp:revision>
  <dc:subject/>
  <dc:title>Об итогах работы по реализации Закона Краснодарского </dc:title>
</cp:coreProperties>
</file>