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4"/>
          <w:szCs w:val="24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  <w:sz w:val="24"/>
          <w:szCs w:val="24"/>
        </w:rPr>
        <w:t>от 21.05.2015                                                                                                   № 258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</w:tblGrid>
      <w:tr>
        <w:trPr>
          <w:trHeight w:val="318" w:hRule="atLeast"/>
        </w:trPr>
        <w:tc>
          <w:tcPr>
            <w:tcW w:w="8664" w:type="dxa"/>
            <w:tcBorders/>
          </w:tcPr>
          <w:p>
            <w:pPr>
              <w:pStyle w:val="Normal"/>
              <w:widowControl w:val="false"/>
              <w:snapToGrid w:val="false"/>
              <w:ind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образовании штаба по взаимодействию в области </w:t>
            </w:r>
          </w:p>
          <w:p>
            <w:pPr>
              <w:pStyle w:val="Normal"/>
              <w:widowControl w:val="false"/>
              <w:snapToGrid w:val="false"/>
              <w:ind w:right="63" w:hanging="0"/>
              <w:jc w:val="center"/>
              <w:rPr/>
            </w:pPr>
            <w:r>
              <w:rPr>
                <w:b/>
              </w:rPr>
              <w:t xml:space="preserve">организации участия граждан в охране общественного </w:t>
            </w:r>
          </w:p>
          <w:p>
            <w:pPr>
              <w:pStyle w:val="Normal"/>
              <w:widowControl w:val="false"/>
              <w:snapToGrid w:val="false"/>
              <w:ind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а, профилактике безнадзорности и правонарушений </w:t>
            </w:r>
          </w:p>
          <w:p>
            <w:pPr>
              <w:pStyle w:val="Normal"/>
              <w:widowControl w:val="false"/>
              <w:snapToGrid w:val="false"/>
              <w:ind w:right="6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совершеннолетних на территории муниципального </w:t>
            </w:r>
          </w:p>
          <w:p>
            <w:pPr>
              <w:pStyle w:val="Normal"/>
              <w:widowControl w:val="false"/>
              <w:snapToGrid w:val="false"/>
              <w:ind w:right="63" w:hanging="0"/>
              <w:jc w:val="center"/>
              <w:rPr/>
            </w:pPr>
            <w:r>
              <w:rPr>
                <w:b/>
              </w:rPr>
              <w:t xml:space="preserve">образования Щербиновский район </w:t>
            </w:r>
          </w:p>
        </w:tc>
      </w:tr>
    </w:tbl>
    <w:p>
      <w:pPr>
        <w:pStyle w:val="Normal"/>
        <w:widowControl w:val="false"/>
        <w:ind w:right="62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62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right="62" w:firstLine="709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в целях эффективной реализации</w:t>
      </w:r>
      <w:r>
        <w:rPr>
          <w:b/>
          <w:bCs/>
        </w:rPr>
        <w:t xml:space="preserve"> </w:t>
      </w:r>
      <w:r>
        <w:rPr/>
        <w:t>Закона  Краснодарского края  от 28 июня 2007 года № 1267-КЗ «Об участии граждан в охране общественного порядка в Краснодарском крае» (далее – Закон № 1267-КЗ)</w:t>
      </w:r>
      <w:r>
        <w:rPr>
          <w:bCs/>
        </w:rPr>
        <w:t xml:space="preserve">, </w:t>
      </w:r>
      <w:r>
        <w:rPr/>
        <w:t>Закона Краснодарского края от 21 июля  2008 года № 1539-КЗ «О мерах  по профилактике безнадзорности и правонарушений несовершеннолетних в Краснодарском крае» (далее – Закон № 1539-КЗ)</w:t>
      </w:r>
      <w:r>
        <w:rPr>
          <w:color w:val="000000"/>
        </w:rPr>
        <w:t xml:space="preserve"> п о с т а н о в л я 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разовать штаб по взаимодействию в области организации участия граждан  в охране  общественного порядка, профилактике  безнадзорности и правонарушений  несовершеннолетних  на территории  муниципального образования Щербиновский район (далее – Штаб) и утвердить его состав                  (приложение № 1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лиц, осуществляющих дежурство в Штабе (один раз в месяц) согласно графику дежурств (приложение № 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оводителю  Штаба Н.Н. Довженк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жедневно обобщать полученную информацию из сельских поселений Щербиновского района и предоставлять информацию о результатах работы главе муниципального образования Щербиновский райо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) осуществлять контроль за проведением рейдовых мероприятий согласно графикам рейдовых мероприятий  по реализации Законов № 1267-КЗ и 1539-КЗ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отделу Министерства внутренних дел России по Щербиновскому району (Гаврилов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овать оперативное (в течение одних суток с момента выявления) направление списков несовершеннолетних, выявленных без сопровождения законных представителей в ночное и вечернее время в общественных местах (с приложением расписок) в комиссию по делам несовершеннолетних и защите их прав при  администрации муниципального образования Щербиновский район, в Штаб;</w:t>
      </w:r>
    </w:p>
    <w:p>
      <w:pPr>
        <w:pStyle w:val="Normal"/>
        <w:widowControl w:val="false"/>
        <w:ind w:firstLine="709"/>
        <w:jc w:val="both"/>
        <w:rPr/>
      </w:pPr>
      <w:r>
        <w:rPr/>
        <w:t>2) ежемесячно направлять главам сельских поселений Щербиновского района списки несовершеннолетних, состоящих на профилактическом учете в подразделении по делам несовершеннолетних отдела Министерства внутренних дел России по Щербиновскому район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недельно предоставлять в Штаб и сельские поселения Щербиновского района графики выходов в рейдовые мероприятия по реализации законов № 1267-КЗ и 1539-КЗ сотрудников поли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ежедневно организовывать выходы сотрудников полиции в рейдовые мероприятия по реализации Законов № 1267-КЗ и 1539-К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таману Щербиновского районного казачьего общества Ейского отдела Кубанского казачьего войска (Подолянко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ежедневно организовывать выходы казачьей дружины в рейдовые мероприятия по реализации Законов № 1267-КЗ и 1539-КЗ;</w:t>
      </w:r>
    </w:p>
    <w:p>
      <w:pPr>
        <w:pStyle w:val="Normal"/>
        <w:widowControl w:val="false"/>
        <w:ind w:firstLine="709"/>
        <w:jc w:val="both"/>
        <w:rPr/>
      </w:pPr>
      <w:r>
        <w:rPr/>
        <w:t>2) ежемесячно предоставлять в Штаб графики выходов на дежурства членов казачьей дружины Щербиновского районного казачьего общества по профилактике социально-опасных форм поведения граждан (участие в охране общественного порядк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по делам несовершеннолетних администрации муниципального  образования Щербиновский район (Гришко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ть добровольное участие специалистов отдела в рейдовых мероприятиях по реализации Закона № 1539-КЗ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ть передачу списков выявленных несовершеннолетних (в течение одних суток с момента получения) в Штаб, в органы системы профилактики (управление образования администрации муниципального образования Щербиновский район, отдел по делам молодежи администрации муниципального образования Щербиновский район, отдел по вопросам семьи и детства администрации муниципального образования Щербиновский район и в иные заинтересованные ведомства и учреждения для анализа ситуации и принятия профилактических мер в соответствии с законодательством;</w:t>
      </w:r>
    </w:p>
    <w:p>
      <w:pPr>
        <w:pStyle w:val="Normal"/>
        <w:widowControl w:val="false"/>
        <w:ind w:firstLine="709"/>
        <w:jc w:val="both"/>
        <w:rPr/>
      </w:pPr>
      <w:r>
        <w:rPr/>
        <w:t>3) ежемесячно направлять главам сельских поселений Щербиновского района списки несовершеннолетних, состоящих на учете в комиссии по делам несовершеннолетних и защите их пра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еженедельно по акту осуществлять сверку с подразделением по делам несовершеннолетних отдела Министерства внутренних дел России по Щербиновскому району и Штаб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правлению образования администрации муниципального  образования Щербиновский район (Городицкая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ть ежедневное добровольное участие в рейдовых мероприятиях по реализации Закона № 1539-КЗ специалистов отдела, представителей  образовательных учреждений  (заместителей  директоров школ по воспитательной  работе, социальных педагогов, психологов школ и других специалистов);</w:t>
      </w:r>
    </w:p>
    <w:p>
      <w:pPr>
        <w:pStyle w:val="Normal"/>
        <w:widowControl w:val="false"/>
        <w:ind w:firstLine="709"/>
        <w:jc w:val="both"/>
        <w:rPr/>
      </w:pPr>
      <w:r>
        <w:rPr/>
        <w:t>2) ежемесячно направлять главам сельских поселений Щербиновского района списки несовершеннолетних, состоящих на внутришкольном учет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овать разъяснительную работу среди учащихся и их родителей о социальной значимости Закона № 1539-КЗ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одить работу по организации отдыха, досуга  и занятости несовершеннолетних, в том числе, находящихся в социально опасном положении, трудной жизненной ситу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делу по вопросам семьи и детства администрации муниципального  образования Щербиновский район (Дрыгваль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участие специалистов отдела в рейдовых мероприятиях по реализации Закона № 1539-КЗ на добровольной осно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одить разъяснительную работу среди населения Щербиновского района о социальной значимости Закона № 1539-К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делу по делам молодежи администрации муниципального  образования Щербиновский район (Гордиенко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ть участие специалистов отдела  в рейдовых мероприятиях по реализации Закона № 1539-КЗ на добровольной осно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) проводить работу по организации досуга  и занятости несовершеннолетних;</w:t>
      </w:r>
    </w:p>
    <w:p>
      <w:pPr>
        <w:pStyle w:val="Normal"/>
        <w:widowControl w:val="false"/>
        <w:ind w:firstLine="709"/>
        <w:jc w:val="both"/>
        <w:rPr/>
      </w:pPr>
      <w:r>
        <w:rPr/>
        <w:t>3) ежемесячно предоставлять в Штаб графики участия в рейдовых мероприятиях по Закону № 1539-КЗ «Молодежного патрул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делу по физической культуре и спорту администрации муниципального  образования Щербиновский район (Курило), отделу культуры администрации муниципального образования Щербиновский район (Гужова):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ть участие специалистов отделов, учреждений культуры, спорта в рейдовых мероприятиях по реализации Закона № 1539-КЗ на добровольной основ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водить работу по привлечению несовершеннолетних  к занятиям в  художественных, технических, спортивных и других клубах, а так же кружках, секциях, способствующих их приобщению  к занятиям спортом, к ценностям отечественной и мировой культу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ывать содействие органам и учреждениям, осуществляющим профилактику безнадзорности  и правонарушений несовершеннолетних, в организации спортивной и культурно-воспитательной рабо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Муниципальному бюджетному учреждению здравоохранения Центральная районная больница муниципального образования Щербиновский район (Бирзула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еспеч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жедневное участие специалистов в рейдовых мероприятиях по реализации Закона № 1539-КЗ на добровольной основе.   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</w:rPr>
        <w:t>12. Рекомендовать управлению социальной защиты населения Министерства социального развития семейной политики Краснодарского края в Щербиновском районе (Гукин), государственному казенному учреждению Краснодарского края «Центр занятости  населения Щербиновского района» (Изюмская), государственному бюджетному образовательному учреждению начального профессионального образования профессиональное училище № 21 Краснодарского края (Гребенник)</w:t>
      </w:r>
      <w:r>
        <w:rPr>
          <w:b/>
          <w:bCs/>
          <w:spacing w:val="-6"/>
        </w:rPr>
        <w:t xml:space="preserve"> </w:t>
      </w:r>
      <w:r>
        <w:rPr>
          <w:bCs/>
          <w:spacing w:val="-6"/>
        </w:rPr>
        <w:t>обеспечить</w:t>
      </w:r>
      <w:r>
        <w:rPr>
          <w:b/>
          <w:bCs/>
          <w:spacing w:val="-6"/>
        </w:rPr>
        <w:t xml:space="preserve"> </w:t>
      </w:r>
      <w:r>
        <w:rPr>
          <w:spacing w:val="-6"/>
        </w:rPr>
        <w:t xml:space="preserve">ежедневное участие специалистов в рейдовых мероприятиях по реализации Закона № 1539-КЗ на добровольной основе.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комендовать главам сельских поселений Щербиновского района: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</w:rPr>
        <w:t xml:space="preserve">1) взять на особый контроль </w:t>
      </w:r>
      <w:r>
        <w:rPr/>
        <w:t>реализацию законов № 1267-КЗ и 1539-КЗ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овать проведение ежедневных рейдов по реализации               Законов № 1267-КЗ и 1539-КЗ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одить  ежедневные  вечерние разводы в 21.00 по реализации Закона № 1539-КЗ с участием лиц, ответственных за проведение рейдовых мероприятий с постановкой задач по охране общественного порядка и проведением инструктажа; окончание рейдовых мероприятий в 24.00 ча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ять ежедневно в Штаб посредством факсимильной связи протоколы развода и маршрутные листы в период с 21.00 до 21.30 ча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направлять в Штаб в период с 23.45 до 24.00 часов критерии оценки и акты посещения сем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беспечить предоставление автотранспорта для проведения рейдовых мероприятий на территории сельских поселений Щербинов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7) обеспечить участие атаманов хуторских казачьих обществ Щербиновского районного казачьего общества Ейского отдела Кубанского казачьего войска в рейдовых мероприятиях на территории сельских поселений Щербиновского райо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направлять в Штаб ежемесячно графики посещения семей, состоящих на  всех видах профилактического учета, графики дежурств рейдовых групп, «Молодежного патрул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униципальному бюджетному учреждению «Хозяйственно-эксплуатационная служба» муниципального образования Щербиновский район (Соловей) обеспечить предоставление автотранспорта для проведения рейдовых мероприятий на территории муниципального образования Щербиновский район</w:t>
      </w:r>
      <w:r>
        <w:rPr>
          <w:rFonts w:cs="Times New Roman" w:ascii="Times New Roman" w:hAnsi="Times New Roman"/>
          <w:spacing w:val="-8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Заместителям главы муниципального образования Щербиновский район осуществлять контроль за работой рейдовых групп согласно утвержденным график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ризнать утратившими силу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ы 1, 3-17 постановления администрации муниципального образования Щербиновский район от 1 ноября 2013 года № 606 «Об образовании штаба по взаимодействию в области организации участия граждан  в охране  общественного порядка, профилактике  безнадзорности и правонарушений  несовершеннолетних  на территории  муниципального образования Щербиновский район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тановление администрации муниципального образования Щербиновский район от 15 апреля 2014 года № 181 «О внесении изменений в постановление администрации муниципального образования Щербиновский район от 1 ноября 2013 года № 606 «Об образовании штаба по взаимодействию в области организации участия граждан  в охране  общественного порядка, профилактике  безнадзорности и правонарушений  несовершеннолетних  на территории  муниципального образования Щербиновский район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ановление администрации муниципального образования Щербиновский район от 24 сентября 2014 года № 473 «О внесении изменений в постановление администрации муниципального образования Щербиновский район от 1 ноября 2013 года № 606 «Об образовании штаба по взаимодействию в области организации участия граждан  в охране  общественного порядка, профилактике  безнадзорности и правонарушений  несовершеннолетних  на территории  муниципального образования Щербиновский район».</w:t>
      </w:r>
    </w:p>
    <w:p>
      <w:pPr>
        <w:pStyle w:val="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Контроль за выполнением настоящего постановления возложить на заместителя главы муниципального образования Щербиновский район          Н.Н. Довженко.</w:t>
      </w:r>
    </w:p>
    <w:p>
      <w:pPr>
        <w:pStyle w:val="Normal"/>
        <w:widowControl w:val="false"/>
        <w:ind w:right="62" w:firstLine="709"/>
        <w:jc w:val="both"/>
        <w:rPr>
          <w:color w:val="000000"/>
        </w:rPr>
      </w:pPr>
      <w:r>
        <w:rPr/>
        <w:t>18. Постановление вступает в силу со дня его подписания.</w:t>
      </w:r>
    </w:p>
    <w:p>
      <w:pPr>
        <w:pStyle w:val="Normal"/>
        <w:widowControl w:val="false"/>
        <w:snapToGrid w:val="false"/>
        <w:ind w:right="6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Исполняющий обязанности главы</w:t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  <w:t>муниципального образования</w:t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  <w:t>Щербиновский район                                                                      С.Ю. Цирульник</w:t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p>
      <w:pPr>
        <w:pStyle w:val="Normal"/>
        <w:widowControl w:val="false"/>
        <w:snapToGrid w:val="false"/>
        <w:ind w:right="63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21.05.2015 № 258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</w:t>
      </w:r>
    </w:p>
    <w:p>
      <w:pPr>
        <w:pStyle w:val="Normal"/>
        <w:widowControl w:val="false"/>
        <w:rPr/>
      </w:pPr>
      <w:r>
        <w:rPr/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штаба по взаимодействию в области организации участия граждан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 охране общественного порядка, профилактике безнадзорности и </w:t>
      </w:r>
    </w:p>
    <w:p>
      <w:pPr>
        <w:pStyle w:val="Normal"/>
        <w:widowControl w:val="false"/>
        <w:jc w:val="center"/>
        <w:rPr/>
      </w:pPr>
      <w:r>
        <w:rPr>
          <w:b/>
        </w:rPr>
        <w:t>правонарушений несовершеннолетних на территории муниципального              образования Щербиновский район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  <w:t>Довженко</w:t>
              <w:tab/>
              <w:t xml:space="preserve">                                             -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0" w:leader="none"/>
              </w:tabs>
              <w:rPr/>
            </w:pPr>
            <w:r>
              <w:rPr/>
              <w:t>Наталия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0" w:leader="none"/>
              </w:tabs>
              <w:snapToGrid w:val="false"/>
              <w:jc w:val="both"/>
              <w:rPr/>
            </w:pPr>
            <w:r>
              <w:rPr/>
              <w:t xml:space="preserve">заместитель главы муниципального   образования Щербиновский район, руководитель штаба;                                                                   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Поляков  </w:t>
              <w:tab/>
              <w:t xml:space="preserve">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0" w:leader="none"/>
              </w:tabs>
              <w:jc w:val="both"/>
              <w:rPr/>
            </w:pPr>
            <w:r>
              <w:rPr/>
              <w:t>Юрий Вла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0" w:leader="none"/>
              </w:tabs>
              <w:snapToGrid w:val="false"/>
              <w:jc w:val="both"/>
              <w:rPr/>
            </w:pPr>
            <w:r>
              <w:rPr/>
              <w:t>заместитель начальника полиции по охране общественного порядка отдела Министерства внутренних дел России по Щербиновскому району, заместитель руководителя штаба 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Курилов 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онстантин Евгеньевич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napToGrid w:val="false"/>
              <w:jc w:val="both"/>
              <w:rPr/>
            </w:pPr>
            <w:r>
              <w:rPr/>
              <w:t>ведущий специалист отдела по вопросам гражданской обороны и чрезвычайным ситуациям, взаимодействию с  правоохранительными органами и делам казачества администрации муниципального образования Щербиновский район, секретарь штаб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Члены штаба: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еликов 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Алексей Анато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заместитель главы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еликова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Юлия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юридического отдел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ирзула  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Любовь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главный врач муниципального бюджетного учреждения здравоохранения Центральная районная больница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Гордиенко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Людмила Николаевна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по делам молодежи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Гребенник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Александр Алексе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pacing w:val="-6"/>
              </w:rPr>
              <w:t>директор государственного бюджетного образовательного учреждения начального профессионального образования профессиональное училище № 21 Краснодарского края 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Гришко                                                    -                                       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Валентин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по делам несовершеннолетних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Гужова   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Ирина Владимировна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культуры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 xml:space="preserve">Городицкая                                             -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rPr/>
            </w:pPr>
            <w:r>
              <w:rPr/>
              <w:t>Любовь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управления образования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Гукин     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 xml:space="preserve">Вячеслав Сергее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уководитель управления социальной защиты населения Министерства социального развития семейной политики Краснодарского края в Щербиновском районе 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Григорьев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Пет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заместитель главы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Дрыгваль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 xml:space="preserve">Любовь Ивановна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ind w:right="-57" w:hanging="0"/>
              <w:jc w:val="both"/>
              <w:rPr/>
            </w:pPr>
            <w:r>
              <w:rPr/>
              <w:t xml:space="preserve">начальник отдела по вопросам семьи и детства администрации муниципального образования Щербиновский район;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Изюмская                                                -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лентина Николаевна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уководитель государственного казенного учреждения Краснодарского края «Центр занятости  населения Щербиновского района» 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Климов                                                    -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Владимир Ива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заместитель главы 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Курило   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Валерий Борис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 по физической культуре и спорту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Лунева   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Ольга Витислав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по взаимодействию с органами местного самоуправления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имлач  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Татьяна Валенти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заместитель главы муниципального образования Щербиновский район, начальник финансового управления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одолянко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Виталий Васи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атаман Щербиновского районного казачьего общества Ейского отдела Кубанского казачьего войска (по согласованию);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Чернякова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экономики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Черная   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Наталья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едседатель Контрольно-счетной палаты муниципального образования Щербиновский район 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Щербань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Андрей Геннад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чальник территориального отдела Управления Федеральной службы по надзору в сфере защиты прав потребителей и благополучия человека по Краснодарскому краю в Ейском, Щербиновском, Староминском районах (по согласованию)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Начальник отдела по вопросам </w:t>
      </w:r>
    </w:p>
    <w:p>
      <w:pPr>
        <w:pStyle w:val="Normal"/>
        <w:widowControl w:val="false"/>
        <w:jc w:val="both"/>
        <w:rPr/>
      </w:pPr>
      <w:r>
        <w:rPr/>
        <w:t xml:space="preserve">гражданской обороны </w:t>
      </w:r>
    </w:p>
    <w:p>
      <w:pPr>
        <w:pStyle w:val="Normal"/>
        <w:widowControl w:val="false"/>
        <w:jc w:val="both"/>
        <w:rPr/>
      </w:pPr>
      <w:r>
        <w:rPr/>
        <w:t xml:space="preserve">и чрезвычайным ситуациям, </w:t>
      </w:r>
    </w:p>
    <w:p>
      <w:pPr>
        <w:pStyle w:val="Normal"/>
        <w:widowControl w:val="false"/>
        <w:jc w:val="both"/>
        <w:rPr/>
      </w:pPr>
      <w:r>
        <w:rPr/>
        <w:t xml:space="preserve">взаимодействию с правоохранительными </w:t>
      </w:r>
    </w:p>
    <w:p>
      <w:pPr>
        <w:pStyle w:val="Normal"/>
        <w:widowControl w:val="false"/>
        <w:jc w:val="both"/>
        <w:rPr/>
      </w:pPr>
      <w:r>
        <w:rPr/>
        <w:t xml:space="preserve">органами и делам казачества </w:t>
      </w:r>
    </w:p>
    <w:p>
      <w:pPr>
        <w:pStyle w:val="Normal"/>
        <w:widowControl w:val="false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jc w:val="both"/>
        <w:rPr/>
      </w:pPr>
      <w:r>
        <w:rPr/>
        <w:t>образования Щербиновский район                                                 П.И. Шабельны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widowControl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21.05.2015 № 258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  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лиц, осуществляющих  дежурство в штабе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 взаимодействию в области организации участия граждан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в охране общественного порядка, профилактике безнадзорности и </w:t>
      </w:r>
    </w:p>
    <w:p>
      <w:pPr>
        <w:pStyle w:val="Normal"/>
        <w:widowControl w:val="false"/>
        <w:jc w:val="center"/>
        <w:rPr/>
      </w:pPr>
      <w:r>
        <w:rPr>
          <w:b/>
        </w:rPr>
        <w:t>правонарушений несовершеннолетних на территории муниципального              образования Щербиновский район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Алексеенко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Владимир Александ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начальник отдела информатизации муниципального бюджетного учреждения </w:t>
            </w:r>
            <w:r>
              <w:rPr>
                <w:bCs/>
              </w:rPr>
              <w:t>муниципального образования Щербиновский район «Многофункциональный центр предоставления государственных (муниципальных) услуг» 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Аникина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Елена Григорьевна                     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архитектуры и градостроительств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Аникина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Ирина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pacing w:val="-6"/>
              </w:rPr>
              <w:t>директор муниципального бюджетного  учреждения «Районный организационно-методический центр культуры» муниципального образования Щербиновский район 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Аникина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Еле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бщего отдел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алута    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Ольга Анато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отраслевого финансирования и доходов бюджета финансового управления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аран     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Лариса Анато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начальник материального отдела муниципального казенного учреждения «Централизованная бухгалтерия по обслуживанию образовательных учреждений» </w:t>
            </w:r>
            <w:r>
              <w:rPr>
                <w:spacing w:val="-6"/>
              </w:rPr>
              <w:t>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еликова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Юлия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юридического отдел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Волошина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 xml:space="preserve">Оксана Владимировна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по распоряжению муниципальным имуществом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Гарнышева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Мария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архивного отдел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Гарькавый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Андрей Васи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pacing w:val="-4"/>
              </w:rPr>
              <w:t xml:space="preserve">директор муниципального бюджетного учреждения муниципального образования Щербиновский район «Центр физкультурно-массовой и спортивной работы с населением» (по согласованию);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Гордиенко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 xml:space="preserve">Людмила Николаевна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по делам молодежи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 xml:space="preserve">Городицкая                                             -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rPr/>
            </w:pPr>
            <w:r>
              <w:rPr/>
              <w:t>Любовь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управления образования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Гришко                                                    -                                       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Валентин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по делам несовершеннолетних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Гужова   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Ирина Владимировна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культуры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Гукин     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 xml:space="preserve">Вячеслав Сергее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уководитель управления социальной защиты населения Министерства социального развития семейной политики Краснодарского края в Щербиновском районе 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Дрыгваль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 xml:space="preserve">Любовь Ивановна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ind w:right="-57" w:hanging="0"/>
              <w:jc w:val="both"/>
              <w:rPr/>
            </w:pPr>
            <w:r>
              <w:rPr>
                <w:spacing w:val="4"/>
              </w:rPr>
              <w:t xml:space="preserve">начальник отдела по вопросам семьи и детства администрации муниципального образования Щербиновский район;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ind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ind w:right="-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Ефремов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Андрей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по вопросам строительства, жилищно-коммунального хозяйства и транспорт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Захаров  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Вадим Никола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заместитель главного врача муниципального бюджетного учреждения здравоохранения Центральная районная больница муниципального образования Щербиновский район </w:t>
            </w:r>
            <w:r>
              <w:rPr>
                <w:spacing w:val="-6"/>
              </w:rPr>
              <w:t>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Зверьков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Александр Михай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уководитель муниципального бюджетного учреждения «Сельскохозяйственный информационно-консуль-тационный центр» 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Изюмская                                                -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алентина Николаевна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руководитель государственного казенного учреждения Краснодарского края «Центр занятости  населения Щербиновского района» 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Ильченко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Наталья Анато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казначейского контроля финансового управления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оржова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Людмила Владими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заместитель главного бухгалтера муниципального казенного учреждения «Централизованная бухгалтерия по обслуживанию образовательных учреждений» </w:t>
            </w:r>
            <w:r>
              <w:rPr>
                <w:spacing w:val="-6"/>
              </w:rPr>
              <w:t>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оржова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Елена Викто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главный бухгалтер муниципального казенного учреждения «Централизованная бухгалтерия по обслуживанию образовательных учреждений» </w:t>
            </w:r>
            <w:r>
              <w:rPr>
                <w:spacing w:val="-6"/>
              </w:rPr>
              <w:t>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Курило   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Валерий Борис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по физической культуре и спорту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  <w:t>Курилов 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онстантин Евгеньевич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napToGrid w:val="false"/>
              <w:jc w:val="both"/>
              <w:rPr/>
            </w:pPr>
            <w:r>
              <w:rPr/>
              <w:t>ведущий специалист отдела по вопросам гражданской обороны и чрезвычайным ситуациям, взаимодействию с  правоохранительными органами и делам казачеств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Лунева   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Ольга Витислав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по взаимодействию с органами местного самоуправления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  <w:t>Лунин    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  <w:t>Александр Вла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jc w:val="both"/>
              <w:rPr/>
            </w:pPr>
            <w:r>
              <w:rPr/>
              <w:t xml:space="preserve">руководитель муниципального казенного учреждения  «Профессиональное аварийно-спасательное формирование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«Служба спасения» муниципального образования Щербиновский район» 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Новиков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Сергей Владими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омощник главы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сикова 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Светлана Михайл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заместитель главного бухгалтера, начальник расчетного отдела муниципального казенного учреждения «Централизованная бухгалтерия по обслуживанию образовательных учреждений» </w:t>
            </w:r>
            <w:r>
              <w:rPr>
                <w:spacing w:val="-6"/>
              </w:rPr>
              <w:t>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  <w:t>Панасицкий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  <w:t>Дмитрий Анатол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главный специалист отдела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  <w:t>Порядина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  <w:t>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заместитель начальника финансового управления администрации муниципального образования Щербиновский район, начальник бюджетного отдела финансового управления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Привалова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Ольга Анатол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итель муниципального казенного учреждения муниципального образования Щербиновский район «Централизованная межотраслевая бухгалтерия» 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Савина   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Виктория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уководитель муниципального бюджетного учреждения </w:t>
            </w:r>
            <w:r>
              <w:rPr>
                <w:bCs/>
              </w:rPr>
              <w:t>муниципального образования Щербиновский район «Многофункциональный центр предоставления государственных (муниципальных) услуг» 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Соловей                                                   -            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Владимир Викт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руководитель муниципального бюджетного учреждения муниципального образования Щербиновский район «Хозяйственно-эксплуатационная слу-жба» </w:t>
            </w:r>
            <w:r>
              <w:rPr>
                <w:spacing w:val="-6"/>
              </w:rPr>
              <w:t>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Товкач   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Денис Геннадь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заместитель начальника бюджетного отдела финансового управления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Фризен                                                     -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Владимир Франц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технического отдела муниципального учреждения «Методический кабинет муниципального образования Щербиновский район»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Христенко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Елена Владими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jc w:val="both"/>
              <w:rPr/>
            </w:pPr>
            <w:r>
              <w:rPr/>
              <w:t xml:space="preserve">заместитель главного бухгалтера муниципального казенного учреждения муниципального образования Щербиновский район «Централизованная межотраслевая бухгалтерия» </w:t>
            </w:r>
            <w:r>
              <w:rPr>
                <w:spacing w:val="-6"/>
              </w:rPr>
              <w:t>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Черная   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Наталья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редседатель Контрольно-счетной палаты муниципального образования Щербиновский район 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Чернякова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экономики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Чумак    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Ирина Иван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jc w:val="both"/>
              <w:rPr/>
            </w:pPr>
            <w:r>
              <w:rPr/>
              <w:t xml:space="preserve">начальник экономического отдела муниципального казенного учреждения муниципального образования Щербиновский район «Централизованная межотраслевая бухгалтерия» </w:t>
            </w:r>
            <w:r>
              <w:rPr>
                <w:spacing w:val="-6"/>
              </w:rPr>
              <w:t>(по согласованию)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  <w:t>Шабельный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  <w:t xml:space="preserve">Павел Иванович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чальник отдела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-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Шаталова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Лариса Ивановн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jc w:val="both"/>
              <w:rPr/>
            </w:pPr>
            <w:r>
              <w:rPr>
                <w:spacing w:val="-6"/>
              </w:rPr>
              <w:t>заместитель начальник отдела казначейского контроля финансового управления администрации муниципального образования Щербиновский район;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Швед        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Лидия Дмитри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 xml:space="preserve">начальник отдела учета и отчетности финансового управления администрации муниципального образования Щербиновский район;                   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Шевченко                                                -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rPr/>
            </w:pPr>
            <w:r>
              <w:rPr/>
              <w:t>Ирина Григо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952" w:leader="none"/>
              </w:tabs>
              <w:snapToGrid w:val="false"/>
              <w:jc w:val="both"/>
              <w:rPr/>
            </w:pPr>
            <w:r>
              <w:rPr/>
              <w:t xml:space="preserve">заместитель главного бухгалтера муниципального казенного учреждения муниципального образования Щербиновский район «Централизованная межотраслевая бухгалтерия» </w:t>
            </w:r>
            <w:r>
              <w:rPr>
                <w:spacing w:val="-6"/>
              </w:rPr>
              <w:t>(по согласованию)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Начальник отдела по вопросам </w:t>
      </w:r>
    </w:p>
    <w:p>
      <w:pPr>
        <w:pStyle w:val="Normal"/>
        <w:widowControl w:val="false"/>
        <w:jc w:val="both"/>
        <w:rPr/>
      </w:pPr>
      <w:r>
        <w:rPr/>
        <w:t xml:space="preserve">гражданской обороны </w:t>
      </w:r>
    </w:p>
    <w:p>
      <w:pPr>
        <w:pStyle w:val="Normal"/>
        <w:widowControl w:val="false"/>
        <w:jc w:val="both"/>
        <w:rPr/>
      </w:pPr>
      <w:r>
        <w:rPr/>
        <w:t xml:space="preserve">и чрезвычайным ситуациям, </w:t>
      </w:r>
    </w:p>
    <w:p>
      <w:pPr>
        <w:pStyle w:val="Normal"/>
        <w:widowControl w:val="false"/>
        <w:jc w:val="both"/>
        <w:rPr/>
      </w:pPr>
      <w:r>
        <w:rPr/>
        <w:t xml:space="preserve">взаимодействию с правоохранительными </w:t>
      </w:r>
    </w:p>
    <w:p>
      <w:pPr>
        <w:pStyle w:val="Normal"/>
        <w:widowControl w:val="false"/>
        <w:jc w:val="both"/>
        <w:rPr/>
      </w:pPr>
      <w:r>
        <w:rPr/>
        <w:t xml:space="preserve">органами и делам казачества </w:t>
      </w:r>
    </w:p>
    <w:p>
      <w:pPr>
        <w:pStyle w:val="Normal"/>
        <w:widowControl w:val="false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widowControl w:val="false"/>
        <w:jc w:val="both"/>
        <w:rPr/>
      </w:pPr>
      <w:r>
        <w:rPr/>
        <w:t>образования Щербиновский район                                                 П.И. Шабельны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_"/>
    <w:basedOn w:val="Normal"/>
    <w:qFormat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2:00Z</dcterms:created>
  <dc:creator>Елена Аникина</dc:creator>
  <dc:description/>
  <dc:language>en-US</dc:language>
  <cp:lastModifiedBy>Елена Аникина</cp:lastModifiedBy>
  <cp:lastPrinted>2015-05-26T12:29:00Z</cp:lastPrinted>
  <dcterms:modified xsi:type="dcterms:W3CDTF">2015-05-26T09:32:00Z</dcterms:modified>
  <cp:revision>2</cp:revision>
  <dc:subject/>
  <dc:title/>
</cp:coreProperties>
</file>