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2.05.2015                                                                                                   № 24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обеспечению пожарной безопасности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 в весенне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летний период 2015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 xml:space="preserve">В  соответствии  с  федеральными  законами от 21 декабря 1994 года      № 69-ФЗ «О пожарной безопасности»,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Законом Краснодарского края от 31 марта 2000 года № 250-КЗ «О пожарной безопасности в Краснодарском крае»</w:t>
        </w:r>
      </w:hyperlink>
      <w:r>
        <w:rPr>
          <w:sz w:val="28"/>
          <w:szCs w:val="28"/>
        </w:rPr>
        <w:t>, постановлением Правительства Российской Федерации от 25 апреля 2012 года № 390 «О противопожарном режиме», а также в целях предупреждения возникновения пожаров и обеспечения безопасности   населения   на  территории  муниципального  образования   Щербиновский   район   в  весенне-летний   пожароопасный  период  2015  года, п о с т а н о в л я ю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1. Рекомендовать главам сельских поселений Щербиновского района, в связи с наступлением весенне-летнего пожароопасного периода 2015 года: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с 1 июня 2015 года выжигание сухой травянистой растительности производить в соответствии с постановлением Правительства Российской Федерации от 25 апреля 2012 года № 390 «О противопожарном режиме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suppressAutoHyphens w:val="false"/>
        <w:spacing w:lineRule="exact" w:line="322"/>
        <w:ind w:right="45" w:firstLine="709"/>
        <w:rPr/>
      </w:pPr>
      <w:r>
        <w:rPr>
          <w:sz w:val="28"/>
          <w:szCs w:val="28"/>
        </w:rPr>
        <w:t>2) в срок до 1 июня 2015 год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suppressAutoHyphens w:val="false"/>
        <w:spacing w:lineRule="exact" w:line="322"/>
        <w:ind w:right="45" w:firstLine="709"/>
        <w:rPr/>
      </w:pPr>
      <w:r>
        <w:rPr>
          <w:sz w:val="28"/>
          <w:szCs w:val="28"/>
        </w:rPr>
        <w:t>а) принять нормативные правовые акты по обеспечению первичных мер пожарной безопасности в границах сельских поселений и определению форм участия  граждан  в обеспечении  первичных  мер  пожарной  безопасност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б) провести проверку состояния частной пожарной охраны и провести смотры всей пожарной и водоподающей техники, принять меры по приведению пожарной техники, приспособленной (переоборудованной) для целей пожаротушения, в исправное состояние, обеспечению ее горюче-смазочными материалами и огнетушащими веществам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в) провести проверки соответствия территорий населенных пунктов требованиям пожарной безопасности, обратив внимание на очистку территорий от сухой растительности и свалок горючего мусора, наличие и приспособленность водоисточников для целей пожаротушения, подъездов, проездов, возможность использования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tabs>
        <w:tab w:val="clear" w:pos="709"/>
        <w:tab w:val="left" w:pos="360" w:leader="none"/>
      </w:tabs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120" w:after="60"/>
      <w:ind w:left="1418" w:hanging="708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60" w:after="60"/>
      <w:ind w:left="2127" w:hanging="708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60" w:after="60"/>
      <w:ind w:left="2835" w:hanging="708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540" w:hanging="708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248" w:hanging="708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</w:tabs>
      <w:spacing w:before="0" w:after="60"/>
      <w:ind w:left="4956" w:hanging="708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6372" w:hanging="708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3">
    <w:name w:val="Заголовок 3 Знак"/>
    <w:basedOn w:val="Style5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4">
    <w:name w:val="Заголовок 4 Знак"/>
    <w:basedOn w:val="Style5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color w:val="000000"/>
      <w:lang w:val="en-US"/>
    </w:rPr>
  </w:style>
  <w:style w:type="character" w:styleId="6">
    <w:name w:val="Заголовок 6 Знак"/>
    <w:basedOn w:val="Style5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125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4:00Z</dcterms:created>
  <dc:creator>Neo</dc:creator>
  <dc:description/>
  <cp:keywords/>
  <dc:language>en-US</dc:language>
  <cp:lastModifiedBy>Елена Аникина</cp:lastModifiedBy>
  <cp:lastPrinted>2015-05-15T15:01:00Z</cp:lastPrinted>
  <dcterms:modified xsi:type="dcterms:W3CDTF">2015-05-18T11:55:00Z</dcterms:modified>
  <cp:revision>4</cp:revision>
  <dc:subject/>
  <dc:title>О мерах по обеспечению пожарной безопасности</dc:title>
</cp:coreProperties>
</file>