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05.2015                                                                                                   № 24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14 года № 499 «Об утверждении плана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(«Дорожной карты»)» «Изменения в отраслях 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8"/>
        </w:rPr>
        <w:t>социальной сферы муниципального образования Щербиновский район, направленные на повышение эффективности образования в муниципальном образовании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ных положений Указа Президента Российской Федерации от 7 мая 2012 года №597 «О мероприятиях по реализации государственной социальной политики» и приказа Министерства труда и социальной защиты РФ от 30 апреля 2014 года № 282 «О плане мероприятий («дорожной карты») «Повышение эффективности и качества услуг в сфере социального обслуживания населения (2013-2018 годы)», во исполнение распоряжения главы администрации (губернатора) Краснодарского края от 29 апреля 2013 года       № 400-р «Об утверждении плана мероприятий («дорожной карты») «Изменения в отраслях социальной сферы Краснодарского края, направленные на повышение эффективности образования и науки», в целях ликвидации очередности детей от трех до семи лет в муниципальных дошкольных образовательных учреждениях и создания дополнительных мест в муниципальных образовательных учреждениях различных типов, развития вариативных форм дошкольного образования, обеспечение обучения всех школьников по новым федеральным государственным образовательным стандартам, повышение качества подготовки школьников, обновление кадрового состава и привлечение молодых талантливых педагогов для работы в школе и  расширение потенциала системы дополнительного образования детей</w:t>
      </w:r>
      <w:r>
        <w:rPr/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6 сентября 2014 года № 499 «Об утверждении плана мероприятий («Дорожной карты»)» «Изменения в отраслях социальной сферы муниципального  образования Щербиновский район, направленные на повышение  эффективности образования в муниципальном образовании Щербиновский район» (далее – «Дорожная карта»)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пункт 1.3 раздела I «Изменения в дошкольном образовании, направленные на повышение эффективности и качества услуг в сфере образования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Щербиновский район (Городицкая), заместителю главы муниципального образования Щербиновский район А.А. Беликову, финансовому управлению администрации муниципального образования Щербиновский район (Кимлач) обеспечить выполнение мероприятий «Дорожной кар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    С.Ю. Циру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74" w:type="dxa"/>
        <w:jc w:val="left"/>
        <w:tblInd w:w="9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</w:tblGrid>
      <w:tr>
        <w:trPr/>
        <w:tc>
          <w:tcPr>
            <w:tcW w:w="5374" w:type="dxa"/>
            <w:tcBorders/>
          </w:tcPr>
          <w:p>
            <w:pPr>
              <w:pStyle w:val="Normal"/>
              <w:ind w:left="6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6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6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6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9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12.05.2015 № 248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color w:val="000000"/>
          <w:sz w:val="28"/>
          <w:szCs w:val="28"/>
        </w:rPr>
        <w:t>«1.3. Основные количественные характеристики системы дошкольного образования</w:t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721"/>
        <w:gridCol w:w="1175"/>
        <w:gridCol w:w="1132"/>
        <w:gridCol w:w="1308"/>
        <w:gridCol w:w="1324"/>
        <w:gridCol w:w="1186"/>
        <w:gridCol w:w="1154"/>
        <w:gridCol w:w="1117"/>
        <w:gridCol w:w="1190"/>
      </w:tblGrid>
      <w:tr>
        <w:trPr>
          <w:trHeight w:val="56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-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фак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2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5 год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6 год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7 го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8 год </w:t>
            </w:r>
          </w:p>
        </w:tc>
      </w:tr>
      <w:tr>
        <w:trPr>
          <w:trHeight w:val="3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в возрасте от 1 до 7 лет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детей программами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воспитанников  дошкольных образовательных организаций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Отношение численности детей в возрасте от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обучение в текущем год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  <w:spacing w:val="-4"/>
              </w:rPr>
              <w:t>Отношение численности детей в возрасте от 1,5 до 3 лет, осваивающих образовательные программы дошкольного образования, к численности детей в  возрасте от 1,5 до 3 лет, осваивающих образовательные программы дошкольного образования,  и численности детей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Потребность в увеличении количества дошкольных мест (с нарастающим ито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0,1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0,2</w:t>
            </w: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0,2</w:t>
            </w:r>
            <w:r>
              <w:rPr>
                <w:color w:val="000000"/>
                <w:lang w:val="en-US"/>
              </w:rPr>
              <w:t>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Количество мест, созданных в ходе мероприятий по обеспечению к 2016 году 100 процентов доступности дошкольного образования, 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озатратные места (строительство и пристрой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приобретение зданий и помещений для реализации образовательных программ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возврат ранее переданных зданий дошкольных образовательных организаций (капитальный ремонт или реконструкци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реализации негосударственного секто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формы создания мест, 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color w:val="000000"/>
              </w:rPr>
            </w:pPr>
            <w:r>
              <w:rPr>
                <w:color w:val="000000"/>
              </w:rPr>
              <w:t>в группах кратковременного пребы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color w:val="000000"/>
              </w:rPr>
              <w:t>расширение альтернативных форм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исленность работников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8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8</w:t>
            </w:r>
          </w:p>
          <w:p>
            <w:pPr>
              <w:pStyle w:val="Normal"/>
              <w:ind w:righ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8</w:t>
            </w:r>
          </w:p>
          <w:p>
            <w:pPr>
              <w:pStyle w:val="Normal"/>
              <w:ind w:righ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18</w:t>
            </w:r>
          </w:p>
          <w:p>
            <w:pPr>
              <w:pStyle w:val="Normal"/>
              <w:ind w:righ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8</w:t>
            </w:r>
          </w:p>
          <w:p>
            <w:pPr>
              <w:pStyle w:val="Normal"/>
              <w:ind w:right="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едагогические работн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</w:rPr>
      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дельный вес численности работников административно- управленческого и вспомогательного персонала в общей численности работников дошкольных образовательных организаций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воспитанников организаций дошкольного образования в расчете на 1 педагогического работника*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0</w:t>
            </w:r>
          </w:p>
        </w:tc>
      </w:tr>
    </w:tbl>
    <w:p>
      <w:pPr>
        <w:pStyle w:val="Normal"/>
        <w:shd w:fill="FFFFFF" w:val="clear"/>
        <w:ind w:right="4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Щербиновский район                                                                                                                                                    Л.И. Городицкая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Econom_grup_9</dc:creator>
  <dc:description/>
  <cp:keywords/>
  <dc:language>en-US</dc:language>
  <cp:lastModifiedBy>Елена Аникина</cp:lastModifiedBy>
  <cp:lastPrinted>2015-05-15T11:23:00Z</cp:lastPrinted>
  <dcterms:modified xsi:type="dcterms:W3CDTF">2015-05-18T11:50:00Z</dcterms:modified>
  <cp:revision>4</cp:revision>
  <dc:subject/>
  <dc:title/>
</cp:coreProperties>
</file>