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05.05.2015                                                                                                   № 24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0 июня 2010 года № 218 «О создании межведомственно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мобилизации доходов в консолидированны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 Краснодарского края в муниципальн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произошедшими в администрации муниципального образования Щербиновский район и межведомственных структурах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район от 10 июня 2010 года № 218 «О создании межведомственной комиссии по мобилизации доходов в консолидированный бюджет Краснодарского края в муниципальном образовании Щербиновский район» изменение, изложив приложение № 1 к нему в новой редакции (прилагается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 силу постановление от 27 марта 2014 года № 136 «О внесении изменений в постановление администрации муниципального образования Щербиновский район от 10 июня 2010 года № 218 «О создании межведомственной комиссии по мобилизации доходов в консолидированный бюджет Краснодарского края в муниципальном образовании Щербиновский район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032"/>
      </w:tblGrid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5.2015 № 2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июня 2010 года  № 2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5.2015 № 240)</w:t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комиссии по мобилизации доходов 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консолидированный бюджет Краснодарского края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образовании Щербиновский район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030"/>
        <w:gridCol w:w="5683"/>
      </w:tblGrid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ульни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Юрье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муниципального образования Щербиновский район, председатель межведомственной комиссии;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лач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алентино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, заместитель председателя межведомственной комиссии;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у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ье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траслевого финансирования и доходов бюджета финансового управления администрации муниципального образования Щербиновский район, секретарь межведомственной комисси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нчи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Сергее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чальник регионального отдела Федерального экологического надзора (г. Ейск) Управления Росприроднадзора по Краснодарскому краю и республике Адыгея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натолье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Щербиновский район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чальник отдела по распоряжению муниципальным имуществом администрации муниципального образования Щербинов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Анатолье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жул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лентин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Межрайонной инспекции Федеральной налоговой службы России № 2 по Краснодарскому краю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Михайло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ударственного учреждения Управления пенсионного фонда Российской Федерации в Щербиновском районе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ь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Александр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Щербиновского районного отдела учреждения федеральной службы судебных приставов по Краснодарскому краю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юмск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Николае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осударственного казенного учреждения Краснодарского края «Центр занятости населения Щербиновского района»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Щербиновский район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ск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Михайл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оперуполномоченный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тделения   № 1 по отделу № 3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ения экономической безопасности и противодействия коррупции главного управления министерства внутренних дел России по Краснодарскому краю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говс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ванови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ерриториального филиала № 8 Государственного учреждения Краснодарского регионального отделения Фонда социального страхования Российской Федерации (по согласованию);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администрации муниципального образования Щербиновский район.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, начальник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     Т.В. Кимлач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Arial" w:hAnsi="Arial" w:cs="Arial"/>
    </w:rPr>
  </w:style>
  <w:style w:type="character" w:styleId="Style17">
    <w:name w:val="Нижний колонтитул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03:00Z</dcterms:created>
  <dc:creator>Пользователь</dc:creator>
  <dc:description/>
  <dc:language>en-US</dc:language>
  <cp:lastModifiedBy>Елена Аникина</cp:lastModifiedBy>
  <cp:lastPrinted>2015-05-08T12:21:00Z</cp:lastPrinted>
  <dcterms:modified xsi:type="dcterms:W3CDTF">2015-05-14T06:03:00Z</dcterms:modified>
  <cp:revision>2</cp:revision>
  <dc:subject/>
  <dc:title/>
</cp:coreProperties>
</file>