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30.04.2015                                                                                                   № 23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О внесении изменения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 20 ноября 2014 года № 629 «Об утвер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разовании Щербиновский район» на 2015-2017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sub_100"/>
      <w:bookmarkEnd w:id="0"/>
      <w:r>
        <w:rPr>
          <w:rFonts w:eastAsia="Times New Roman" w:cs="Times New Roman" w:ascii="Times New Roman" w:hAnsi="Times New Roman"/>
          <w:spacing w:val="-6"/>
          <w:sz w:val="22"/>
          <w:szCs w:val="22"/>
          <w:lang w:bidi="en-US"/>
        </w:rPr>
        <w:t xml:space="preserve">В связи с необходимостью корректировки мероприятий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, в целях эффективного и рационального использования средств бюджета муниципального образования Щербиновский район </w:t>
      </w:r>
      <w:r>
        <w:rPr>
          <w:rFonts w:cs="Times New Roman" w:ascii="Times New Roman" w:hAnsi="Times New Roman"/>
          <w:spacing w:val="-6"/>
          <w:sz w:val="22"/>
          <w:szCs w:val="22"/>
        </w:rPr>
        <w:t>п о с т а н о в л я ю:</w:t>
      </w:r>
    </w:p>
    <w:p>
      <w:pPr>
        <w:pStyle w:val="Normal"/>
        <w:ind w:firstLine="709"/>
        <w:jc w:val="both"/>
        <w:rPr>
          <w:rStyle w:val="FontStyle21"/>
          <w:spacing w:val="-4"/>
          <w:sz w:val="22"/>
          <w:szCs w:val="22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pacing w:val="-4"/>
          <w:sz w:val="22"/>
          <w:szCs w:val="22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 </w:t>
      </w:r>
      <w:r>
        <w:rPr>
          <w:rStyle w:val="FontStyle21"/>
          <w:spacing w:val="-4"/>
          <w:sz w:val="22"/>
          <w:szCs w:val="22"/>
        </w:rPr>
        <w:t>изменение, изложив приложение к не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2"/>
          <w:szCs w:val="22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 Щербиновский район от 13 марта 2015 года № 153 «О внесении изменения в постановление администрации муниципального образования Щербиновский район 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.</w:t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2"/>
          <w:szCs w:val="22"/>
        </w:rPr>
        <w:t xml:space="preserve">5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52"/>
      </w:tblGrid>
      <w:tr>
        <w:trPr>
          <w:trHeight w:val="1081" w:hRule="atLeast"/>
        </w:trPr>
        <w:tc>
          <w:tcPr>
            <w:tcW w:w="6487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 главы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 Цирульни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.04.2015 № 23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0 ноября 2014 года № 629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.04.2015 № 232)</w:t>
            </w:r>
          </w:p>
        </w:tc>
      </w:tr>
    </w:tbl>
    <w:p>
      <w:pPr>
        <w:pStyle w:val="Normal"/>
        <w:shd w:fill="FFFFFF" w:val="clear"/>
        <w:ind w:right="1075" w:firstLine="709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Щербиновский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йон» на 2015 – 2017 год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Щербиновский район» на 2015 – 2017 год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7"/>
      </w:tblGrid>
      <w:tr>
        <w:trPr/>
        <w:tc>
          <w:tcPr>
            <w:tcW w:w="4739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муниципального образования Щербиновский район «Развитие культуры в муниципальном образовании Щербиновский район»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5-2017 г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алее - Программа)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 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вершенствование деятельности  учреждений отрасли «Культура»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отдельные мероприятия по реализации Программы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привлекательного 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здание условий для творческой самореализации жителей Щербиновского района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целевых показате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онсультативно-методи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: 2015 – 2017 годы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рограммы</w:t>
            </w:r>
          </w:p>
        </w:tc>
        <w:tc>
          <w:tcPr>
            <w:tcW w:w="5007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ых ресурсов, предусмотренных на реализацию Программы, составляет 54 473 780 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бюджета муниципального образования Щербиновский район – 50 795 080 рублей, в том числе по годам: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22 296 880 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9 093 800 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9 404 400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Краевого бюджета – 3 678 700  рублей, в том числе по годам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3 488 500 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190 200 рублей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Характеристика текущего состоя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рогноз развития отрасли «Культура»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К РОМЦК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К МЦБ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т. Старощербиновска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.Шабельское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БУ ДО ДШИ ст. Старощербиновская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rFonts w:cs="Times New Roman" w:ascii="Times New Roman" w:hAnsi="Times New Roman"/>
          <w:bCs/>
          <w:sz w:val="22"/>
          <w:szCs w:val="22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 ростом эффективности и качества оказываемых услуг к 2017 году прогнозир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увеличение количества посещений мероприятий  учреждений отрасли «Культура»  с 1,6% до 1,8%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88%;</w:t>
      </w:r>
    </w:p>
    <w:p>
      <w:pPr>
        <w:pStyle w:val="22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увеличение количества библиографических записей в электронном каталоге  с 0,1% до 0,3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) увеличение охвата детей и молодежи от 5-18 лет образовательными программами учреждений дополнительного образования детей  с 19,9% до 20,1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29,4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Цели, задачи и целевые показатели, сроки и этапы реализаци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и целями Программы является: 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задачами Программы является: 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повышение качества и расширение спектра муниципальных услуг в сфере культуры;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создание условий для творческой самореализации жителей Щербиновского района;</w:t>
      </w:r>
    </w:p>
    <w:p>
      <w:pPr>
        <w:pStyle w:val="22"/>
        <w:ind w:firstLine="709"/>
        <w:jc w:val="both"/>
        <w:rPr/>
      </w:pPr>
      <w:r>
        <w:rPr>
          <w:spacing w:val="-6"/>
          <w:sz w:val="22"/>
          <w:szCs w:val="22"/>
        </w:rPr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Программы: 2015 – 2017 годы.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. Перечень и краткое описание основных мероприяти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реализуются основные меропри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4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ируемый объем финансирования мероприятий Программы (в ценах соответствующих лет) составляет 54 473 780 (пятьдесят четыре миллиона четыреста  семьдесят три тысячи семьсот восемьдесят) рублей, в том числе из средств бюджета муниципального образования Щербиновский район (далее – бюджет МОЩР) – 50 795 080 (пятьдесят миллионов семьсот девяносто пять тысяч восемьдесят) рублей, из средств краевого бюджета 3 678 700 (три миллиона шестьсот семьдесят восемь тысяч семьсот) рублей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689"/>
        <w:gridCol w:w="1430"/>
        <w:gridCol w:w="151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473 7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785 380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8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795 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296 8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93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78 7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88 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09 8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35 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8 9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3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71 2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97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8 9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3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»,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71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72 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28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31 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22 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38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 культурно – массовых мероприятий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 7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4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1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1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 7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 4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 135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1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4 «Отдельные мероприятия по реализации Программы»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4 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4 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 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рогноз сводных показателей муниципальных заданий на оказ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ых услуг (выполнение работ) муниципальными учреждениями муниципального образования Щербиновский район  в сфере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граммы на очередной финансовый год и плановый пери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hyperlink w:anchor="Par93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огноз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. Методика оценки эффективности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б – общее количество учреждений отрасли «Культур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щ – общее количество опрошенных людей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эз – количество электронных библиографических записей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эз – текущая электронная библиографическая запись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карте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Механизм реализации Программы и контроль за ее выполнение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достижение целевых показателе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годно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одит оценку эффективности реализации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rFonts w:cs="Times New Roman" w:ascii="Times New Roman" w:hAnsi="Times New Roman"/>
            <w:spacing w:val="-8"/>
            <w:sz w:val="22"/>
            <w:szCs w:val="22"/>
          </w:rPr>
          <w:t>план</w:t>
        </w:r>
      </w:hyperlink>
      <w:r>
        <w:rPr>
          <w:rFonts w:cs="Times New Roman" w:ascii="Times New Roman" w:hAnsi="Times New Roman"/>
          <w:spacing w:val="-8"/>
          <w:sz w:val="22"/>
          <w:szCs w:val="22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rFonts w:cs="Times New Roman" w:ascii="Times New Roman" w:hAnsi="Times New Roman"/>
          <w:bCs/>
          <w:spacing w:val="-8"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 порядке </w:t>
      </w:r>
      <w:r>
        <w:rPr>
          <w:rFonts w:cs="Times New Roman" w:ascii="Times New Roman" w:hAnsi="Times New Roman"/>
          <w:bCs/>
          <w:spacing w:val="-8"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pacing w:val="-6"/>
            <w:sz w:val="22"/>
            <w:szCs w:val="22"/>
          </w:rPr>
          <w:t>план-график</w:t>
        </w:r>
      </w:hyperlink>
      <w:r>
        <w:rPr>
          <w:rFonts w:cs="Times New Roman" w:ascii="Times New Roman" w:hAnsi="Times New Roman"/>
          <w:spacing w:val="-6"/>
          <w:sz w:val="22"/>
          <w:szCs w:val="22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Координатор Программы ежеквартально, до 20 числа месяца, следующего за отчетным кварталом, представляет в отдел экономики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лад о ходе реализации Программы должен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у эффективности реализации П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Программы, как  муниципальные заказч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ят анализ выполнения мероприяти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уют бюджетные заявки на финансирование мероприяти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ют полномочия, установленные Программ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 должен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17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Развитие культуры в муниципальном образовании Щербиновский район» на 2015-2017 годы</w:t>
      </w:r>
    </w:p>
    <w:tbl>
      <w:tblPr>
        <w:tblW w:w="14040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2400"/>
        <w:gridCol w:w="2400"/>
        <w:gridCol w:w="67"/>
        <w:gridCol w:w="257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Par58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«Развитие Культуры» в муниципальном образовании Щербиновский район» на 2015-2017 год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вершенствование деятельности муниципальных учреждений дополнительного образовани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Подготовка, организация, проведение и оформление  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4   «Отдельные мероприятия по реализации Программы 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Отмечае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Heading1"/>
              <w:spacing w:lineRule="auto" w:line="216" w:before="108" w:after="10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17 годы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spacing w:lineRule="auto" w:line="216"/>
        <w:jc w:val="center"/>
        <w:rPr/>
      </w:pPr>
      <w:r>
        <w:rPr/>
        <w:t>«Развитие культуры в муниципальном образовании Щербиновский район» на 2015-2017 год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3256"/>
        <w:gridCol w:w="1698"/>
        <w:gridCol w:w="1387"/>
        <w:gridCol w:w="1265"/>
        <w:gridCol w:w="1124"/>
        <w:gridCol w:w="1285"/>
        <w:gridCol w:w="1929"/>
        <w:gridCol w:w="202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руб.)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мероприят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3229"/>
        <w:gridCol w:w="1701"/>
        <w:gridCol w:w="1376"/>
        <w:gridCol w:w="1219"/>
        <w:gridCol w:w="1218"/>
        <w:gridCol w:w="1238"/>
        <w:gridCol w:w="6"/>
        <w:gridCol w:w="1941"/>
        <w:gridCol w:w="2008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развитие  самобытной культуры Щербиновского района, организация библиотечноинформационного обслужива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, увеличение доступности к культурному продукту путем информатизации отрасли «Культура» (создание электронной базы)</w:t>
            </w:r>
          </w:p>
        </w:tc>
      </w:tr>
      <w:tr>
        <w:trPr>
          <w:trHeight w:val="60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09 8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35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171 2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97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культуры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09 8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35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 муниципальные бюджетные учреждения культуры/ отдел культуры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171 2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97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28 9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319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поэтапного повышения уровня средней заработной платы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дополнительного образования в сфере культуры и искусства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</w:tc>
      </w:tr>
      <w:tr>
        <w:trPr>
          <w:trHeight w:val="55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ершенствование деятельности муниципальных учреждений дополнительного обра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 071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972 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28 7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531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 622 40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38 5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540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49 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 071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972 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28 7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5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531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5 622 40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38 5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540 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49 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поэтапного повышения уровня средней заработной платы педагогических работ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299 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299 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84 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84 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47" w:righ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 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 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педагогическим работникам отрасл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 муниципальные бюджетные учреждения дополнительного образования/отдел культуры</w:t>
            </w:r>
          </w:p>
        </w:tc>
      </w:tr>
      <w:tr>
        <w:trPr>
          <w:trHeight w:val="8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 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 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>
          <w:trHeight w:val="4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>
          <w:trHeight w:val="52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3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дготовка, организация, проведение и оформление культурно-массовых мероприятий 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 7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 7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 7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охранение самобытной культуры Щербиновского район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МБУК РОМЦК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 7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 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 13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 181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</w:p>
        </w:tc>
        <w:tc>
          <w:tcPr>
            <w:tcW w:w="10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>
          <w:trHeight w:val="34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«Отдельные мероприятия по реализации Программы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414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6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МОЩР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414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0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6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28 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4 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6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 800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Выполнение отдельных полномочий отдела культур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9" w:right="-7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28 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4 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6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 800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>
          <w:trHeight w:val="11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 473 7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 785 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 284 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 404 400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МОЩ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 795 0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 296 8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 093 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 404 400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ево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678 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488 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0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6"/>
        <w:ind w:left="13452" w:firstLine="708"/>
        <w:jc w:val="both"/>
        <w:outlineLvl w:val="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4981"/>
      </w:tblGrid>
      <w:tr>
        <w:trPr/>
        <w:tc>
          <w:tcPr>
            <w:tcW w:w="95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5-2017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ОДНЫХ ПОКАЗАТЕЛЕЙ МУНИЦИПАЛЬНЫХ ЗАДАНИЙ 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ЫМИ УЧРЕЖДЕНИЯМИ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 СФЕРЕ РЕАЛИЗАЦИИ МУНИЦИПАЛЬНОЙ ПРОГРАММЫ 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АЗВИТИЕ КУЛЬТУРЫ В МУНИЦИПАЛЬНОМ ОБРАЗОВАНИИ ЩЕРБИНОВСКИЙ РАЙОН» НА 2015-2017 ГОДЫ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8"/>
        <w:gridCol w:w="1895"/>
        <w:gridCol w:w="2623"/>
        <w:gridCol w:w="2768"/>
        <w:gridCol w:w="2186"/>
      </w:tblGrid>
      <w:tr>
        <w:trPr/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(качества) услуги (работы)</w:t>
            </w:r>
          </w:p>
        </w:tc>
      </w:tr>
      <w:tr>
        <w:trPr/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8"/>
        <w:gridCol w:w="1895"/>
        <w:gridCol w:w="2623"/>
        <w:gridCol w:w="2768"/>
        <w:gridCol w:w="2186"/>
      </w:tblGrid>
      <w:tr>
        <w:trPr>
          <w:tblHeader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 / количество методических и консультативных мероприятий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РОМЦК  - выполнение муниципального зад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-информационного обслуживания населени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емпляров / количество документов выдач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МЦБ - выполнение муниципального зад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/ контингент обучающихс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. Шабельское - выполнение муниципального зад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Arial" w:hAnsi="Arial" w:eastAsia="Calibri" w:cs="Arial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eastAsia="Calibri" w:cs="Arial"/>
      <w:sz w:val="26"/>
      <w:szCs w:val="26"/>
    </w:rPr>
  </w:style>
  <w:style w:type="character" w:styleId="Style16">
    <w:name w:val="Название Знак"/>
    <w:basedOn w:val="Style11"/>
    <w:qFormat/>
    <w:rPr>
      <w:b/>
      <w:bCs/>
      <w:sz w:val="28"/>
      <w:szCs w:val="24"/>
    </w:rPr>
  </w:style>
  <w:style w:type="character" w:styleId="Style17">
    <w:name w:val="Выделение для Базового Поиска (курсив)"/>
    <w:qFormat/>
    <w:rPr>
      <w:i/>
      <w:iCs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20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21">
    <w:name w:val="Основной текст Знак"/>
    <w:basedOn w:val="Style11"/>
    <w:qFormat/>
    <w:rPr>
      <w:rFonts w:eastAsia="Calibri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Комментарий"/>
    <w:basedOn w:val="Normal"/>
    <w:next w:val="Normal"/>
    <w:qFormat/>
    <w:pPr>
      <w:spacing w:before="75" w:after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i/>
      <w:iCs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yperlink" Target="consultantplus://offline/ref=E39FF6998B91E6293F92D7B6C212A97CA13D05DAA4432D39FE315CD75AN04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7:00Z</dcterms:created>
  <dc:creator>Customer</dc:creator>
  <dc:description/>
  <dc:language>en-US</dc:language>
  <cp:lastModifiedBy>Елена Аникина</cp:lastModifiedBy>
  <cp:lastPrinted>2015-05-05T15:10:00Z</cp:lastPrinted>
  <dcterms:modified xsi:type="dcterms:W3CDTF">2015-05-12T07:17:00Z</dcterms:modified>
  <cp:revision>2</cp:revision>
  <dc:subject/>
  <dc:title>ПРОЕКТ</dc:title>
</cp:coreProperties>
</file>