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30.04.2015                                                                                                   № 23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566" w:hanging="0"/>
        <w:jc w:val="center"/>
        <w:rPr/>
      </w:pPr>
      <w:r>
        <w:rPr>
          <w:b/>
          <w:sz w:val="22"/>
          <w:szCs w:val="22"/>
        </w:rPr>
        <w:t>О внесении изменения в постановление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муниципального образования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ербиновский район от 30 октября 2014 года № 554</w:t>
      </w:r>
    </w:p>
    <w:p>
      <w:pPr>
        <w:pStyle w:val="Normal"/>
        <w:autoSpaceDE w:val="false"/>
        <w:ind w:left="567" w:right="566" w:hanging="0"/>
        <w:jc w:val="center"/>
        <w:rPr/>
      </w:pPr>
      <w:r>
        <w:rPr>
          <w:b/>
          <w:sz w:val="22"/>
          <w:szCs w:val="22"/>
        </w:rPr>
        <w:t>«Об утверждении муниципальной программы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субъектов малого и среднего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принимательства в муниципальном образовании </w:t>
      </w:r>
    </w:p>
    <w:p>
      <w:pPr>
        <w:pStyle w:val="Normal"/>
        <w:autoSpaceDE w:val="false"/>
        <w:ind w:left="567" w:right="5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ербиновский район» на 2015 – 2017 годы</w:t>
      </w:r>
    </w:p>
    <w:p>
      <w:pPr>
        <w:pStyle w:val="Normal"/>
        <w:ind w:right="5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В целях уточнения расходования средств в рамках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7 годы, п о с т а н о в л я ю:</w:t>
      </w:r>
    </w:p>
    <w:p>
      <w:pPr>
        <w:pStyle w:val="Normal"/>
        <w:autoSpaceDE w:val="false"/>
        <w:ind w:firstLine="565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30 октября 2014 года № 554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7 годы изменение, изложив приложение к нему в новой редакции (прилагается).</w:t>
      </w:r>
    </w:p>
    <w:p>
      <w:pPr>
        <w:pStyle w:val="Normal"/>
        <w:ind w:right="-82" w:firstLine="708"/>
        <w:jc w:val="both"/>
        <w:rPr/>
      </w:pPr>
      <w:r>
        <w:rPr>
          <w:sz w:val="22"/>
          <w:szCs w:val="22"/>
        </w:rPr>
        <w:t>2. Признать утратившим силу постановление администрации муниципального образования Щербиновский район от 27 февраля 2015 года № 140 «О внесении изменения в постановление администрации муниципального образования Щербиновский район от 30 октября 2014 года № 554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 Щербиновский район» на 2015 – 2017 годы».</w:t>
      </w:r>
    </w:p>
    <w:p>
      <w:pPr>
        <w:pStyle w:val="ConsPlusTitle"/>
        <w:numPr>
          <w:ilvl w:val="0"/>
          <w:numId w:val="0"/>
        </w:numPr>
        <w:ind w:firstLine="565"/>
        <w:jc w:val="both"/>
        <w:outlineLvl w:val="3"/>
        <w:rPr/>
      </w:pPr>
      <w:r>
        <w:rPr>
          <w:b w:val="false"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 w:val="false"/>
          <w:spacing w:val="-8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4.2015 № 23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 октября 2014 года № 554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постано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муниципального образования Щербино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0.04.2015 № 230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муниципальном образовании Щербиновский район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5 – 2017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муниципальном образовании Щербиновский район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5 – 2017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на 2015 – 2017 годы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ые целев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мероприят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развитие субъектов малого и среднего предпринимательства муниципального образования Щербиновский район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nformat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повышение темпов развития малого и среднего предпринимательства, как одного из факторов социально-экономического развития Щербиновского района; </w:t>
            </w:r>
          </w:p>
          <w:p>
            <w:pPr>
              <w:pStyle w:val="Normal"/>
              <w:numPr>
                <w:ilvl w:val="0"/>
                <w:numId w:val="0"/>
              </w:numPr>
              <w:ind w:firstLine="19"/>
              <w:jc w:val="both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Table"/>
              <w:widowControl w:val="false"/>
              <w:rPr/>
            </w:pPr>
            <w:r>
              <w:rPr>
                <w:szCs w:val="22"/>
              </w:rPr>
              <w:t xml:space="preserve">увеличение доли участия субъектов малого и среднего предпринимательства в формировании основных показателей социально-экономического развития </w:t>
            </w:r>
            <w:r>
              <w:rPr>
                <w:bCs/>
                <w:szCs w:val="22"/>
              </w:rPr>
              <w:t>муниципального образования Щербиновский район</w:t>
            </w:r>
            <w:r>
              <w:rPr>
                <w:szCs w:val="22"/>
              </w:rPr>
              <w:t xml:space="preserve"> (производство товаров, оказание услуг, чистые налоги)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муниципа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увеличение числа субъектов малого и среднего предпринимательств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овершенствование внешней среды для развития малого и среднего предпринимательства;</w:t>
            </w:r>
          </w:p>
          <w:p>
            <w:pPr>
              <w:pStyle w:val="ConsPlusNonformat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; </w:t>
            </w:r>
          </w:p>
          <w:p>
            <w:pPr>
              <w:pStyle w:val="ConsPlusNonformat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развитие кредитно-финансовых механизмов поддержки субъектов малого и среднего предпринимательства, развитие микрофинансирования; </w:t>
            </w:r>
          </w:p>
          <w:p>
            <w:pPr>
              <w:pStyle w:val="Heading2"/>
              <w:widowControl w:val="false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пропаганда и популяризация предпринимательской деятельности;</w:t>
            </w:r>
          </w:p>
          <w:p>
            <w:pPr>
              <w:pStyle w:val="ConsPlusNonformat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поддержка субъектов малого и среднего предпринимательства муниципального образования Щербиновский район, осуществляющих инновационную деятельность; </w:t>
            </w:r>
          </w:p>
          <w:p>
            <w:pPr>
              <w:pStyle w:val="ConsPlusNonformat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/>
                <w:spacing w:val="-8"/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ля субъектов малого и среднего предпринимательства в общем количестве хозяйствующих субъектов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ля оборота субъектов малого и среднего предпринимательства в общем обороте всех хозяйствующих субъектов;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доля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тапы не предусмотрены, сроки реализации муниципальной программы  2015 - 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муниципальной программы 138 400 рубл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 – 138 400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80 000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6 000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42 400 рубл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81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 Характеристика текущего состояния и прогноз развития малого и среднего </w:t>
      </w:r>
    </w:p>
    <w:p>
      <w:pPr>
        <w:pStyle w:val="Normal"/>
        <w:ind w:left="720" w:right="818" w:hanging="0"/>
        <w:jc w:val="center"/>
        <w:rPr/>
      </w:pPr>
      <w:r>
        <w:rPr>
          <w:sz w:val="22"/>
          <w:szCs w:val="22"/>
        </w:rPr>
        <w:t>предпринимательства в муниципальном образовании Щербиновский район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2"/>
          <w:szCs w:val="22"/>
        </w:rPr>
        <w:t xml:space="preserve">Малый и средний бизнес муниципального образования Щербиновский район интенсивно развивается и </w:t>
      </w:r>
      <w:r>
        <w:rPr>
          <w:sz w:val="22"/>
          <w:szCs w:val="22"/>
        </w:rPr>
        <w:t xml:space="preserve">является  неотъемлемой частью районной экономики.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территории муниципального образования Щербиновский район осуществляют деятельность 85 малых предприятий - юридических лиц, на которых занято почти 2,0 тысячи человек, и более тысячи индивидуальных предпринимателей,  у которых работают 1,5 тысячи человек. Основным направлением хозяйственной деятельности малого и среднего бизнеса в муниципальном образовании Щербиновский район являются сельскохозяйственное производство и розничная торгов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Доля населения, занятого в малом предпринимательстве, составляет 27 процентов от численности населения, занятого в экономике района, доля субъектов малого предпринимательства превышает 84 процента от общего количества хозяйствующих субъектов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2"/>
          <w:szCs w:val="22"/>
        </w:rPr>
        <w:t xml:space="preserve">В последние годы наметилась тенденция снижения числа субъектов малого и среднего предпринимательства. По состоянию на 1 января 2013 года число хозяйствующих субъектов малого и среднего предпринимательства составляло 1198, по состоянию на 1 января 2014 года – 1160. Снизилось и число занятых в малом и среднем предпринимательстве:  по состоянию на 1 января 2013 года - 3439 человек, по состоянию на 1 января 2014 года - 3431 человек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2"/>
          <w:szCs w:val="22"/>
        </w:rPr>
        <w:t xml:space="preserve">Несмотря на снижение численности работающих объем налоговых поступлений от субъектов малого и среднего предпринимательства в консолидированный бюджет края вырос на 7,7 процента и составил 93,7 миллиона рублей. </w:t>
      </w:r>
      <w:r>
        <w:rPr>
          <w:sz w:val="22"/>
          <w:szCs w:val="22"/>
        </w:rPr>
        <w:t>Малыми предприятиями освоено инвестиций более 100 миллионов рублей, создано 40 новых рабочих мес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сфере деятельности малого и среднего предпринимательства муниципального образования Щербиновский район имеется много проблем: малодоступны общеэкономические и специализированные консультации для субъектов малого и среднего предпринимательства, недостаточен спрос на продукцию субъектов малого и среднего предпринимательства, сохраняется дефицит квалифицированных кадров у субъектов малого и среднего предпринимательств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6"/>
          <w:sz w:val="22"/>
          <w:szCs w:val="22"/>
        </w:rPr>
        <w:t xml:space="preserve">Реализация мероприятий муниципальной программы </w:t>
      </w:r>
      <w:r>
        <w:rPr>
          <w:spacing w:val="-9"/>
          <w:sz w:val="22"/>
          <w:szCs w:val="22"/>
        </w:rPr>
        <w:t xml:space="preserve">позволит совершенствовать систему государственной поддержки </w:t>
      </w:r>
      <w:r>
        <w:rPr>
          <w:spacing w:val="-13"/>
          <w:sz w:val="22"/>
          <w:szCs w:val="22"/>
        </w:rPr>
        <w:t xml:space="preserve">малого и среднего предпринимательства, а также </w:t>
      </w:r>
      <w:r>
        <w:rPr>
          <w:sz w:val="22"/>
          <w:szCs w:val="22"/>
        </w:rPr>
        <w:t>обеспечи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</w:rPr>
        <w:t>повышение конкурентоспособности системы малого и среднего предпринимательств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sz w:val="22"/>
          <w:szCs w:val="22"/>
        </w:rPr>
        <w:t>значительны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мультипликативны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эффек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р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налоговых </w:t>
      </w:r>
      <w:r>
        <w:rPr>
          <w:sz w:val="22"/>
          <w:szCs w:val="22"/>
        </w:rPr>
        <w:t>поступлений в бюджеты всех уровней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</w:rPr>
        <w:t>развитие малого предпринимательства в приоритетных направлениях социально-экономического развития муниципального образования Щербиновский район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</w:rPr>
        <w:t>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3"/>
          <w:sz w:val="22"/>
          <w:szCs w:val="22"/>
        </w:rPr>
        <w:t xml:space="preserve">Реализация мероприятий в области поддержки малого и среднего </w:t>
      </w:r>
      <w:r>
        <w:rPr>
          <w:spacing w:val="-5"/>
          <w:sz w:val="22"/>
          <w:szCs w:val="22"/>
        </w:rPr>
        <w:t>предпринимательства окажет существенное воздействие на общее социально-</w:t>
      </w:r>
      <w:r>
        <w:rPr>
          <w:sz w:val="22"/>
          <w:szCs w:val="22"/>
        </w:rPr>
        <w:t>экономическое развитие Щербиновского района, обеспечив прирост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а субъектов малого и среднего предпринимательства не менее чем на 50 единиц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2"/>
          <w:szCs w:val="22"/>
        </w:rPr>
        <w:t>численности занятых в малом и среднем предпринимательстве не менее чем на 70 человек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На период до 2017 года доля малого бизнеса в общехозяйственной структуре района будет увеличиваться за счет открытия новых объектов бытового обслуживания, роста объема услуг по благоустройству, строительству нескольких мини-гостиниц в селе Глафировка, увеличения сети летних кафе. Ожидается рост числа наемных работников у индивидуальных предпринимателей. 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2"/>
          <w:szCs w:val="22"/>
        </w:rPr>
        <w:t>Цели муниципальной программы соответствуют основной цели п</w:t>
      </w:r>
      <w:r>
        <w:rPr>
          <w:bCs/>
          <w:spacing w:val="-1"/>
          <w:sz w:val="22"/>
          <w:szCs w:val="22"/>
        </w:rPr>
        <w:t xml:space="preserve">рограммы социально-экономического развития муниципального образования Щербиновский район на  2013 – 2017 годы - </w:t>
      </w:r>
      <w:r>
        <w:rPr>
          <w:sz w:val="22"/>
          <w:szCs w:val="22"/>
        </w:rPr>
        <w:t>повышение уровня жизни населения муниципального образования Щербиновский район на основе устойчивого экономического роста.</w:t>
      </w:r>
    </w:p>
    <w:p>
      <w:pPr>
        <w:pStyle w:val="Normal"/>
        <w:shd w:fill="FFFFFF" w:val="clear"/>
        <w:spacing w:before="5" w:after="0"/>
        <w:ind w:firstLine="708"/>
        <w:jc w:val="both"/>
        <w:rPr/>
      </w:pPr>
      <w:r>
        <w:rPr>
          <w:sz w:val="22"/>
          <w:szCs w:val="22"/>
        </w:rPr>
        <w:t xml:space="preserve">Цели муниципальной программы увязаны с главной целью Стратегии социально-экономического развития муниципального образования Щербиновский район до 2020 года – обеспечение кардинального </w:t>
      </w:r>
      <w:r>
        <w:rPr>
          <w:spacing w:val="-7"/>
          <w:sz w:val="22"/>
          <w:szCs w:val="22"/>
        </w:rPr>
        <w:t>повышения   качества   жизни   населения   территории на   основе   создания   потенциала</w:t>
      </w:r>
      <w:r>
        <w:rPr>
          <w:sz w:val="22"/>
          <w:szCs w:val="22"/>
        </w:rPr>
        <w:t xml:space="preserve"> опережающего развития.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/>
      </w:pPr>
      <w:r>
        <w:rPr>
          <w:sz w:val="22"/>
          <w:szCs w:val="22"/>
        </w:rPr>
        <w:t xml:space="preserve">2. Цели, задачи и целевые показатели, сроки и этапы реализации 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suppressAutoHyphens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Муниципальная программа направлена на достижение целей и задач развития малого и среднего предпринимательства, позволит согласовать и скоординировать совместные действия муниципального образования Щербиновский район, финансовых институтов, предпринимательских структур по развитию системы малого и среднего предпринимательства в муниципальном образовании Щербиновский район.   </w:t>
      </w:r>
    </w:p>
    <w:p>
      <w:pPr>
        <w:pStyle w:val="Table"/>
        <w:widowControl w:val="false"/>
        <w:ind w:firstLine="709"/>
        <w:rPr/>
      </w:pPr>
      <w:r>
        <w:rPr>
          <w:bCs/>
          <w:szCs w:val="22"/>
        </w:rPr>
        <w:t xml:space="preserve"> </w:t>
      </w:r>
      <w:r>
        <w:rPr>
          <w:szCs w:val="22"/>
        </w:rPr>
        <w:t>Основными целями муниципальной программы являются:</w:t>
      </w:r>
    </w:p>
    <w:p>
      <w:pPr>
        <w:pStyle w:val="Table"/>
        <w:widowControl w:val="false"/>
        <w:ind w:firstLine="709"/>
        <w:rPr/>
      </w:pPr>
      <w:r>
        <w:rPr>
          <w:szCs w:val="22"/>
        </w:rPr>
        <w:t>повышение темпов развития малого и среднего предпринимательства как одного из факторов социально-экономического развития муниципального образования Щербинов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sz w:val="22"/>
          <w:szCs w:val="22"/>
        </w:rPr>
        <w:t>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еспечение конкурентоспособности субъектов малого и среднего предпринимательства;</w:t>
      </w:r>
    </w:p>
    <w:p>
      <w:pPr>
        <w:pStyle w:val="Table"/>
        <w:widowControl w:val="false"/>
        <w:ind w:firstLine="709"/>
        <w:rPr/>
      </w:pPr>
      <w:r>
        <w:rPr>
          <w:szCs w:val="22"/>
        </w:rPr>
        <w:t xml:space="preserve">увеличение доли участия субъектов малого и среднего предпринимательства в формировании основных показателей социально-экономического развития </w:t>
      </w:r>
      <w:r>
        <w:rPr>
          <w:bCs/>
          <w:szCs w:val="22"/>
        </w:rPr>
        <w:t xml:space="preserve">муниципального образования Щербиновский район </w:t>
      </w:r>
      <w:r>
        <w:rPr>
          <w:szCs w:val="22"/>
        </w:rPr>
        <w:t>(производство товаров, оказание услуг, чистые налоги);</w:t>
      </w:r>
    </w:p>
    <w:p>
      <w:pPr>
        <w:pStyle w:val="Table"/>
        <w:widowControl w:val="false"/>
        <w:ind w:firstLine="709"/>
        <w:rPr/>
      </w:pPr>
      <w:r>
        <w:rPr>
          <w:szCs w:val="22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.</w:t>
      </w:r>
    </w:p>
    <w:p>
      <w:pPr>
        <w:pStyle w:val="Table"/>
        <w:widowControl w:val="false"/>
        <w:ind w:firstLine="709"/>
        <w:rPr/>
      </w:pPr>
      <w:r>
        <w:rPr>
          <w:szCs w:val="22"/>
        </w:rPr>
        <w:t xml:space="preserve">Для достижения поставленных целей предусматривается решение следующих задач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увеличение числа субъектов малого и среднего предпринимательств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овершенствование внешней среды для развития малого и среднего предпринимательства;</w:t>
      </w:r>
    </w:p>
    <w:p>
      <w:pPr>
        <w:pStyle w:val="ConsPlusNonformat"/>
        <w:suppressAutoHyphens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; </w:t>
      </w:r>
    </w:p>
    <w:p>
      <w:pPr>
        <w:pStyle w:val="ConsPlusNonformat"/>
        <w:suppressAutoHyphens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развитие кредитно-финансовых механизмов поддержки субъектов малого и среднего предпринимательства, развитие микрофинансирования; 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b w:val="false"/>
          <w:sz w:val="22"/>
          <w:szCs w:val="22"/>
        </w:rPr>
        <w:t>пропаганда и популяризация предпринимательской деятельности;</w:t>
      </w:r>
    </w:p>
    <w:p>
      <w:pPr>
        <w:pStyle w:val="ConsPlusNonformat"/>
        <w:suppressAutoHyphens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оддержка субъектов малого и среднего предпринимательства муниципального образования Щербиновский район, осуществляющих инновационную деятельность; </w:t>
      </w:r>
    </w:p>
    <w:p>
      <w:pPr>
        <w:pStyle w:val="ConsPlusNonformat"/>
        <w:suppressAutoHyphens w:val="false"/>
        <w:snapToGrid w:val="false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развитие инфраструктуры поддержки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2"/>
          <w:szCs w:val="22"/>
        </w:rPr>
        <w:t>Комплексное решение задач развития малого и среднего предпринимательства в муниципальном образовании Щербиновский район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>
          <w:sz w:val="22"/>
          <w:szCs w:val="22"/>
        </w:rPr>
        <w:t xml:space="preserve">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, определить их влияние на социально-экономическое развитие муниципального образования Щербиновский райо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>
          <w:sz w:val="22"/>
          <w:szCs w:val="22"/>
        </w:rPr>
        <w:t xml:space="preserve">Все целевые показатели соответствуют целям и задачам муниципальной программы в целом и целям и задачам каждого отдельного мероприятия. Они являются достоверными, доступными для опред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перечень целевых показателей включены показатели, значения которых рассчитываются по методикам, указанным в настоящем раздел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Целевой показатель «Доля субъектов малого и среднего предпринимательства в общем количестве хозяйствующих субъектов» рассчитывается по формуле: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ab/>
        <w:t xml:space="preserve">ДСубМСрБ = СубМСрБ / ВсСуб * 100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где:   ДСубМСрБ – доля субъектов малого и среднего предпринимательства в общем количестве хозяйствующих субъект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убМСрБ – количество субъектов малого и среднего предпринимательства (данные мониторинга деятельности субъектов малого предпринимательства, проводимого отделом экономики)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сСуб – все хозяйствующие субъекты, осуществляющие деятельность на территории муниципального образования Щербиновский район (данные мониторинга, проводимого отделом экономики)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левой показатель «Доля оборота субъектов малого и среднего предпринимательства в общем обороте всех хозяйствующих субъектов» рассчитывается по формул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ДОбСубМСрБ = ОБСубМСБ / ООБ * 100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где:  ДОБСубМСБ – доля оборота субъектов малого и среднего предпринимательства;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БСубМСБ – оборот субъектов малого и среднего предпринимательства (данные мониторинга, проводимого отделом экономик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ОБ – оборот всех хозяйствующих субъектов (данные государственного статистического наблюдени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Целевой показатель «</w:t>
      </w:r>
      <w:r>
        <w:rPr>
          <w:bCs/>
          <w:sz w:val="22"/>
          <w:szCs w:val="22"/>
        </w:rPr>
        <w:t>Доля налоговых поступлений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</w:t>
      </w:r>
      <w:r>
        <w:rPr>
          <w:sz w:val="22"/>
          <w:szCs w:val="22"/>
        </w:rPr>
        <w:t>» рассчитывается по формуле: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ДНПСубМСрБ = НПСубМСБ / НПВХС * 100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где:   ДНПСубМСрБ – доля налоговых поступлений субъектов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НПСубМСБ – налоговые поступления от субъектов малого и среднего предпринимательства </w:t>
      </w:r>
      <w:r>
        <w:rPr>
          <w:bCs/>
          <w:sz w:val="22"/>
          <w:szCs w:val="22"/>
        </w:rPr>
        <w:t>в консолидированный бюджет Краснодарского края от всех хозяйствующих субъектов</w:t>
      </w:r>
      <w:r>
        <w:rPr>
          <w:sz w:val="22"/>
          <w:szCs w:val="22"/>
        </w:rPr>
        <w:t xml:space="preserve"> (данные мониторинга деятельности субъектов малого бизнеса, проводимого отделом экономик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НПВХС – налоговые поступления от всех хозяйствующих субъектов </w:t>
      </w:r>
      <w:r>
        <w:rPr>
          <w:bCs/>
          <w:sz w:val="22"/>
          <w:szCs w:val="22"/>
        </w:rPr>
        <w:t xml:space="preserve">в консолидированный бюджет Краснодарского края </w:t>
      </w:r>
      <w:r>
        <w:rPr>
          <w:sz w:val="22"/>
          <w:szCs w:val="22"/>
        </w:rPr>
        <w:t>(данные налоговой отчетности – форма 1-Н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Срок реализации муниципальной программы 2015-2017 год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Этапы реализации муниципальной программы не установлены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. Перечень и краткое описание подпрограмм, 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едомственных целевых программ и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основных мероприятий 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рамках муниципальной программы реализуется основное мероприятие: «Развитие субъектов малого и среднего предпринимательства». </w:t>
      </w:r>
    </w:p>
    <w:p>
      <w:pPr>
        <w:pStyle w:val="Normal"/>
        <w:widowControl w:val="false"/>
        <w:ind w:firstLine="709"/>
        <w:jc w:val="both"/>
        <w:rPr/>
      </w:pPr>
      <w:hyperlink w:anchor="Par608">
        <w:r>
          <w:rPr>
            <w:rStyle w:val="InternetLink"/>
            <w:sz w:val="22"/>
            <w:szCs w:val="22"/>
          </w:rPr>
          <w:t>Информация</w:t>
        </w:r>
      </w:hyperlink>
      <w:r>
        <w:rPr>
          <w:sz w:val="22"/>
          <w:szCs w:val="22"/>
        </w:rPr>
        <w:t xml:space="preserve"> об основном мероприятии муниципальной программы приведена в приложении № 2 к муниципальной программ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Исполнителями мероприятий основного мероприятия муниципальной программы являются отдел экономики администрации муниципального образования Щербиновский район и отдел по распоряжению муниципальным имуществом администрации муниципального образования Щербиновский райо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Муниципальная программа предусматривает предоставление субсидий из бюджета муниципального образования Щербиновский район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. Порядок возмещения (субсидирования) из бюджета муниципального образования Щербиновский район части затрат субъектов малого предпринимательства на ранней стадии их деятельности в части приобретения основных фондов,  создания, приобретения 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 приведен в приложении № 3 к муниципальной программе.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5-2017 годы  составляет 138 400 (сто тридцать восемь) рублей.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217"/>
        <w:gridCol w:w="1322"/>
        <w:gridCol w:w="126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 определении объемов финансирования муниципальной программы за основу взяты данные о фактических расходах мероприятий предыдущих лет, замечания и предложения по оптимизации расходов, сметы и расчеты на 2015 – 2017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на очередной финансовый год и плановый период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6. Методика оценки эффективности реализации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341 «О порядке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bCs/>
          <w:sz w:val="22"/>
          <w:szCs w:val="22"/>
          <w:highlight w:val="magenta"/>
        </w:rPr>
      </w:pPr>
      <w:r>
        <w:rPr>
          <w:bCs/>
          <w:sz w:val="22"/>
          <w:szCs w:val="22"/>
          <w:highlight w:val="magenta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>и контроль за ее выполнением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от имени которой выступает отдел экономики администрации муниципального образования Щербиновский район), которы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разработку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ует структуру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реализацию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ординатор муниципальной программы ежегодно, не позднее 1 декабря текущего финансового года, утверждает </w:t>
      </w:r>
      <w:hyperlink w:anchor="Par1729">
        <w:r>
          <w:rPr>
            <w:rStyle w:val="InternetLink"/>
            <w:sz w:val="22"/>
            <w:szCs w:val="22"/>
          </w:rPr>
          <w:t>план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2"/>
          <w:szCs w:val="22"/>
        </w:rPr>
        <w:t xml:space="preserve">О порядке </w:t>
      </w:r>
      <w:r>
        <w:rPr>
          <w:bCs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детальный </w:t>
      </w:r>
      <w:hyperlink w:anchor="Par2051">
        <w:r>
          <w:rPr>
            <w:rStyle w:val="InternetLink"/>
            <w:sz w:val="22"/>
            <w:szCs w:val="22"/>
          </w:rPr>
          <w:t>план-график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2"/>
            <w:szCs w:val="22"/>
          </w:rPr>
          <w:t>закону</w:t>
        </w:r>
      </w:hyperlink>
      <w:r>
        <w:rPr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одит анализ выполнения меропри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Отдел экономики осуществляет подготовку проектов документов, необходимых муниципальному заказчику и главному распорядителю для исполнения вышеуказанных мероприят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Отдел экономики и отдел по распоряжению муниципальным имуществом администрации муниципального образования Щербиновский район, как исполнители мероприят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обеспечивают реализацию мероприятий, проводят анализ их выполнени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представляют отчетность координатору муниципальной программы о результатах выполнения меро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осуществляют полномочия, установленные муниципальной програм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С.Н. Черня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Щербиновский райо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азвитие субъектов малого и среднего предпринимательства в муниципальном образовании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5 – 2017 год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80" w:leader="none"/>
        </w:tabs>
        <w:outlineLvl w:val="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субъектов малого и среднего предпринимательства в муниципальном образовани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Щербиновский район»  на 2015 – 2017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9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7790"/>
        <w:gridCol w:w="1440"/>
        <w:gridCol w:w="1440"/>
        <w:gridCol w:w="1432"/>
        <w:gridCol w:w="14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035" w:hanging="30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  <w:u w:val="single"/>
              </w:rPr>
              <w:t>«Развитие субъектов малого и среднего предпринимательства в муниципальном образовании Щербиновский район» на 2015 –  2017 го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Целевой показатель «Доля субъектов малого и среднего предпринимательства в общем количестве хозяйствующих субъек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Целевой показатель «Доля оборота субъектов малого и среднего предпринимательства в общем обороте всех хозяйствующих субъек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ой показатель «Доля налоговых поступлений субъектов малого и среднего предпринимательства в общем объеме налоговых поступлений в консолидированный бюджет Краснодарского края от всех хозяйствующих субъек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администрации 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>
          <w:sz w:val="22"/>
          <w:szCs w:val="22"/>
        </w:rPr>
        <w:t>муниципального образования Щербиновский район                                                                                                                             С.Н. Чер</w:t>
      </w:r>
      <w:r>
        <w:rPr/>
        <w:t>някова</w:t>
      </w:r>
    </w:p>
    <w:tbl>
      <w:tblPr>
        <w:tblW w:w="13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98"/>
      </w:tblGrid>
      <w:tr>
        <w:trPr>
          <w:trHeight w:val="1976" w:hRule="atLeast"/>
        </w:trPr>
        <w:tc>
          <w:tcPr>
            <w:tcW w:w="84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Щербиновский райо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субъектов малого и среднего предпринимательства в муниципальном образовании Щербиновский район» на 2015 – 2017 годы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субъектов малого и среднего предпринимательства в муниципальном образовании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Щербиновский район» на 2015 – 2017 годы</w:t>
      </w:r>
    </w:p>
    <w:tbl>
      <w:tblPr>
        <w:tblW w:w="144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1800"/>
        <w:gridCol w:w="1260"/>
        <w:gridCol w:w="1101"/>
        <w:gridCol w:w="1080"/>
        <w:gridCol w:w="108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вышение темпов развития малого и среднего предпринимательства, как одного из факторов социально-экономического развития Щербиновского района; </w:t>
            </w:r>
            <w:r>
              <w:rPr>
                <w:rFonts w:eastAsia="Calibri"/>
                <w:sz w:val="22"/>
                <w:szCs w:val="22"/>
              </w:rPr>
              <w:t xml:space="preserve">обеспечение благоприятных условий для развития субъектов малого и среднего предпринимательства; </w:t>
            </w:r>
            <w:r>
              <w:rPr>
                <w:sz w:val="22"/>
                <w:szCs w:val="22"/>
              </w:rPr>
              <w:t xml:space="preserve">обеспечение конкурентоспособности субъектов малого и среднего предпринимательства; увеличение доли участия субъектов малого и среднего предпринимательства в формировании основных показателей социально-экономического развития </w:t>
            </w:r>
            <w:r>
              <w:rPr>
                <w:bCs/>
                <w:sz w:val="22"/>
                <w:szCs w:val="22"/>
              </w:rPr>
              <w:t>муниципального образования Щербиновский район</w:t>
            </w:r>
            <w:r>
              <w:rPr>
                <w:sz w:val="22"/>
                <w:szCs w:val="22"/>
              </w:rPr>
              <w:t xml:space="preserve"> (производство товаров, оказание услуг, чистые налоги);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числа субъектов малого и среднего предпринимательства; развитие инфраструктуры поддержки малого и среднего предпринимательства; совершенствование внешней среды для развития малого и среднего предпринимательства;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; развитие кредитно-финансовых механизмов поддержки субъектов малого и среднего предпринимательства, развитие микрофинансирования;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 популяризация предпринимательской деятельности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поддержка субъектов малого и среднего предпринимательства муниципального образования Щербиновский район, осуществляющих инновационную деятельность;  развитие инфраструктуры поддержки малого и среднего предпринимательства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</w:t>
            </w:r>
          </w:p>
        </w:tc>
      </w:tr>
      <w:tr>
        <w:trPr>
          <w:trHeight w:val="1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сновное мероприятие «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2"/>
                <w:sz w:val="22"/>
                <w:szCs w:val="22"/>
              </w:rPr>
              <w:t>Освещение информационных материалов по вопросам развития малого и среднего предпринимательства в средствах массовой информации, на официальном сайте администрации муниципального образования Щербиновский район (далее так же – администрация МОЩР) и на Инвестиционном портале администрации МОЩ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свещение в средствах массовой информации  «Щербиновский курьер» наиболее острых и волнующих тем касающихся малого и среднего предпринимательства (не менее десяти стат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униципальный заказчик - </w:t>
            </w:r>
            <w:r>
              <w:rPr>
                <w:spacing w:val="-20"/>
                <w:sz w:val="22"/>
                <w:szCs w:val="22"/>
              </w:rPr>
              <w:t>администрация муниципального образования Щербиновский район</w:t>
            </w:r>
            <w:r>
              <w:rPr>
                <w:sz w:val="22"/>
                <w:szCs w:val="22"/>
              </w:rPr>
              <w:t xml:space="preserve"> (далее – администрация МОЩР), главный распорядитель бюджетных средств - администрация МОЩР</w:t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Мониторинг нормативных правовых актов Российской Федерации, Краснодарского края, регулирующих деятельность субъектов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инятие 2-х нормативных правовых актов 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- отдел экономики 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3 «Анализ и прогнозирование социально - экономического развития сектора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ыявление необходимых мер поддержки для субъектов малого и среднего предпринимательства. Учет реальных доходов и расходов в малом и среднем предпринимательстве и размеров отчислений налогов в консолидированный бюджет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4 «</w:t>
            </w:r>
            <w:r>
              <w:rPr>
                <w:spacing w:val="-10"/>
                <w:sz w:val="22"/>
                <w:szCs w:val="22"/>
              </w:rPr>
              <w:t>Организация и проведение конкурса «Лучшее предприятие (предприниматель) Щербино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ведение конкурса в целях передачи передового опыта и лучших традиций  предприни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>
          <w:trHeight w:val="1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5 «</w:t>
            </w:r>
            <w:r>
              <w:rPr>
                <w:spacing w:val="-10"/>
                <w:sz w:val="22"/>
                <w:szCs w:val="22"/>
              </w:rPr>
              <w:t>Консультирование субъектов малого и среднего предпринимательства о некоммерческой  организации «Гарантийный фонд поддержки субъектов малого предпринимательства  Краснодар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субсидии из краевого и федерального бюджета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ововведения в налогообложении малого и среднего предприни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Мероприятие № 6 «Организация и проведение конференций, семинаров, «круглых столов», «День открытых  дверей» для малого и среднего предпринимательства»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 семинара, одна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ференция, два «круглых стола»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дин «день открытых двер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7 «</w:t>
            </w:r>
            <w:r>
              <w:rPr>
                <w:spacing w:val="-10"/>
                <w:sz w:val="22"/>
                <w:szCs w:val="22"/>
              </w:rPr>
              <w:t>Обеспечение работы телефона «горячей линии» и «Ящика доверия» по вопросам деятельности субъектов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100%  обеспечения работы (прием и рассмотрение заявлений поступивших на телефон «Горячей линии» и «Ящик доверия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</w:tr>
      <w:tr>
        <w:trPr>
          <w:trHeight w:val="2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8 «</w:t>
            </w:r>
            <w:r>
              <w:rPr>
                <w:spacing w:val="-10"/>
                <w:sz w:val="22"/>
                <w:szCs w:val="22"/>
              </w:rPr>
              <w:t>Возмещение (субсидирование) из местного бюджета части затрат субъектов малого предпринимательства на ранней стадии их деятельности»</w:t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200"/>
              <w:jc w:val="both"/>
              <w:rPr/>
            </w:pPr>
            <w:r>
              <w:rPr>
                <w:spacing w:val="-8"/>
                <w:sz w:val="22"/>
                <w:szCs w:val="22"/>
              </w:rPr>
              <w:t>получение субсидий (проведение отбора субъектов малого предпринимательства на право заключения договора о предоставлении бюджетных средств в форме субсидий для возмещения части затр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униципальный заказчик - администрация МОЩР, главный распорядитель бюджетных средств - администрация МОЩР, исполнитель - администрация МОЩР (отдел экономики)</w:t>
            </w:r>
          </w:p>
        </w:tc>
      </w:tr>
      <w:tr>
        <w:trPr>
          <w:trHeight w:val="1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9 «Содействие субъектам малого и среднего предпринимательства  к доступу в кредитные организа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2-х дней открытых дверей банков; размещение информации на стендах малого предпринимательства о кредитных программ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10 «Предоставление муниципального имущества субъектам малого и среднего предпринимательства для ведения предпринимательской деятель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имущественной поддержки  одному субъе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исполнители - отдел экономики, 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11 «Организация работы Совета по предпринимательств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заседаний Совета по развитию и поддержке малого и среднего предпринимательства в муниципальном образовании Щербиновский район  - 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отдел экономи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С.Н. Черняко</w:t>
      </w:r>
      <w:r>
        <w:rPr/>
        <w:t>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РИЛОЖЕНИЕ № 3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субъектов малого и среднег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тва в муниципальн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 2015 - 2017 годы»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widowControl w:val="false"/>
        <w:ind w:left="54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змещения (субсидирования) из бюджета муниципального </w:t>
      </w:r>
    </w:p>
    <w:p>
      <w:pPr>
        <w:pStyle w:val="Normal"/>
        <w:widowControl w:val="false"/>
        <w:ind w:left="54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Щербиновский район части затрат субъектов </w:t>
      </w:r>
    </w:p>
    <w:p>
      <w:pPr>
        <w:pStyle w:val="Normal"/>
        <w:widowControl w:val="false"/>
        <w:ind w:left="54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лого предпринимательства на ранней стадии их деятельности в части </w:t>
      </w:r>
    </w:p>
    <w:p>
      <w:pPr>
        <w:pStyle w:val="Normal"/>
        <w:widowControl w:val="false"/>
        <w:ind w:left="540" w:right="818" w:hanging="0"/>
        <w:jc w:val="center"/>
        <w:rPr/>
      </w:pPr>
      <w:r>
        <w:rPr>
          <w:b/>
          <w:sz w:val="22"/>
          <w:szCs w:val="22"/>
        </w:rPr>
        <w:t xml:space="preserve">приобретения основных фондов,  создания, </w:t>
      </w:r>
    </w:p>
    <w:p>
      <w:pPr>
        <w:pStyle w:val="Normal"/>
        <w:widowControl w:val="false"/>
        <w:ind w:left="54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обретения  и сопровождения нематериальных активов, </w:t>
      </w:r>
    </w:p>
    <w:p>
      <w:pPr>
        <w:pStyle w:val="Normal"/>
        <w:widowControl w:val="false"/>
        <w:ind w:left="54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обретения прав на франшизу (паушальный взнос) </w:t>
      </w:r>
    </w:p>
    <w:p>
      <w:pPr>
        <w:pStyle w:val="Normal"/>
        <w:widowControl w:val="false"/>
        <w:ind w:left="54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заключении договора коммерческой концессии для </w:t>
      </w:r>
    </w:p>
    <w:p>
      <w:pPr>
        <w:pStyle w:val="Normal"/>
        <w:widowControl w:val="false"/>
        <w:ind w:left="54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уществления заявленных на субсидирование видов </w:t>
      </w:r>
    </w:p>
    <w:p>
      <w:pPr>
        <w:pStyle w:val="Normal"/>
        <w:widowControl w:val="false"/>
        <w:ind w:left="54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ятельности (за исключением деятельности </w:t>
      </w:r>
    </w:p>
    <w:p>
      <w:pPr>
        <w:pStyle w:val="Normal"/>
        <w:widowControl w:val="false"/>
        <w:ind w:left="540" w:right="818" w:hanging="0"/>
        <w:jc w:val="center"/>
        <w:rPr/>
      </w:pPr>
      <w:r>
        <w:rPr>
          <w:b/>
          <w:sz w:val="22"/>
          <w:szCs w:val="22"/>
        </w:rPr>
        <w:t>по оптовой и розничной торговле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 и условия возмещения затрат</w:t>
      </w:r>
    </w:p>
    <w:p>
      <w:pPr>
        <w:pStyle w:val="Normal"/>
        <w:widowControl w:val="false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1.1. Настоящий Порядок определяет механизм предоставления субсидий из бюджета муниципального образования Щербиновский район (в том числе за счет средств, источником финансового обеспечения которых являются субсидии из бюджета Краснодарского края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дня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д выплатой по приобретению права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 на коммерческое обозначение, секрет производства (ноу-хау).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highlight w:val="green"/>
        </w:rPr>
      </w:pPr>
      <w:r>
        <w:rPr>
          <w:sz w:val="22"/>
          <w:szCs w:val="22"/>
        </w:rPr>
        <w:t>1.3. Субсидии субъектам малого предпринимательства на ранней стадии их деятельности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4. Субсидии субъектам малого предпринимательства предоставляются в размере семидесяти процентов от фактически произведенных и документально подтвержденных затрат, но не более 300 (трехсот) тысяч рублей, в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 случае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) 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ния, приобретения и сопровождения программного обеспечения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ия патента и (или) свидетельства о регистрации авторских пра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5. Субсидии предоставляются субъектам малого предприним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 соответствующим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) зарегистрированным в установленном порядке на территории муниципального образования Щербинов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не находящимся в стадии реорганизации, ликвидации или банкрот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159" w:leader="none"/>
        </w:tabs>
        <w:ind w:firstLine="709"/>
        <w:jc w:val="both"/>
        <w:rPr/>
      </w:pPr>
      <w:r>
        <w:rPr>
          <w:sz w:val="22"/>
          <w:szCs w:val="22"/>
        </w:rPr>
        <w:t>4) не имеющим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) осуществляющим деятельность по производству (реализации) товаров, выполнению работ, оказанию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6. В соответствии с Федеральным законом от 24 июля 2007 года            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являющихся участниками соглашений о разделе продук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осуществляющим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5)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7. Условия возмещения затрат субъектам малого предпринимательств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159" w:leader="none"/>
        </w:tabs>
        <w:ind w:firstLine="709"/>
        <w:jc w:val="both"/>
        <w:rPr/>
      </w:pPr>
      <w:r>
        <w:rPr>
          <w:sz w:val="22"/>
          <w:szCs w:val="22"/>
        </w:rPr>
        <w:t>1)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159" w:leader="none"/>
        </w:tabs>
        <w:ind w:firstLine="709"/>
        <w:jc w:val="both"/>
        <w:rPr/>
      </w:pPr>
      <w:r>
        <w:rPr>
          <w:sz w:val="22"/>
          <w:szCs w:val="22"/>
        </w:rPr>
        <w:t>2) 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(реализации) товаров, выполнению работ, оказанию услуг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159" w:leader="none"/>
        </w:tabs>
        <w:ind w:firstLine="709"/>
        <w:jc w:val="both"/>
        <w:rPr/>
      </w:pPr>
      <w:r>
        <w:rPr>
          <w:sz w:val="22"/>
          <w:szCs w:val="22"/>
        </w:rPr>
        <w:t>3)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пятьдесят и более процентов по окончании финансового года, в котором получена субсидия, и по окончании следующего финансового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) предоставление субъектом малого предпринимательства в отдел экономики администрации муниципального образования Щербиновский район отчетности о достижении плановых показателей в сроки, установленные в настоящем Порядк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)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6) согласие субъекта малого предпринимательства, получателя субсидий, на осуществление администрацией муниципального образования Щербиновский район, предоставившим субсидии, и органам государственного (муниципального) финансового контроля проверок соблюдения получателем субсидий условий, целей и порядка их предоставления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2. Организация и проведение отбора проект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 Отдел экономики администрации муниципального образования Щербиновский район (далее - Уполномоченный орган) в целях обеспечения организации отбора проектов осуществляет следующие фун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инимает решение о проведении отбора проект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2) размещает извещение о проведении отбора проектов в средствах массовой информации муниципального образования Щербиновский район и на официальном сайте администрации муниципального образования Щербиновский район (www.staradm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6"/>
          <w:sz w:val="22"/>
          <w:szCs w:val="22"/>
        </w:rPr>
        <w:t>3) осуществляет прием заявлений от субъектов мало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4) доводит до сведения субъектов малого предпринимательства, участвующих в отборе, информацию о его результатах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ет функции по надлежащему проведению отбора прое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2.2. Оформление и подача документов для участия в отборе проектов осуществляется в следующем порядк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для участия в отборе проектов субъекты малого предпринимательства представляют в Уполномоченный орган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заявление по форме, согласно приложению № 1 к настоящему Порядк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бизнес-план проекта по организации собственного дела по форме, согласно приложению № 2 к настоящему Порядк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расчет размера субсидии по форме, согласно приложению № 3 к настоящему Порядк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копии счетов, накладных, договоров, актов, подтверждающих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копии технической документации, гарантийных талонов с указанием заводских номеров, фотоматериалов, подтверждающих приобретение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оригинал отчета об оценке объекта оценки, соответствующего требованиям </w:t>
      </w:r>
      <w:r>
        <w:rPr>
          <w:rStyle w:val="Style20"/>
          <w:b w:val="false"/>
          <w:sz w:val="22"/>
          <w:szCs w:val="22"/>
        </w:rPr>
        <w:t>Федерального закона</w:t>
      </w:r>
      <w:r>
        <w:rPr>
          <w:sz w:val="22"/>
          <w:szCs w:val="22"/>
        </w:rPr>
        <w:t xml:space="preserve"> от 29 июля 1998 года № 135-ФЗ «Об оценочной деятельности в Российской Федерации» (в случаях приобретения основных средств, бывших в употреблени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справку налогового органа, подтверждающую отсутствие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, которая должна быть выдана по состоянию на дату, предшествующую дате подачи заявления не более чем на 30 дн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ыписку из единого государственного реестра налогоплательщиков, которая должна быть выдана налоговым органом не ранее 30 дней до даты подачи заяв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, переданное в аренду (субаренду), безвозмездное пользование субъекту мало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пии правоустанавливающих документов на объекты недвижимости, права на которые зарегистрированы в едином государственном реестре прав на недвижимое имущество и сделок с ним, должны быть заверены в установленном законодательством поря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bookmarkStart w:id="0" w:name="sub_20222"/>
      <w:bookmarkStart w:id="1" w:name="sub_20223"/>
      <w:bookmarkEnd w:id="0"/>
      <w:bookmarkEnd w:id="1"/>
      <w:r>
        <w:rPr>
          <w:sz w:val="22"/>
          <w:szCs w:val="22"/>
        </w:rPr>
        <w:t xml:space="preserve">2) заявление, включая документы (копии документов), указанные в </w:t>
      </w:r>
      <w:r>
        <w:rPr>
          <w:rStyle w:val="Style20"/>
          <w:b w:val="false"/>
          <w:sz w:val="22"/>
          <w:szCs w:val="22"/>
        </w:rPr>
        <w:t>подпункте 1</w:t>
      </w:r>
      <w:r>
        <w:rPr>
          <w:sz w:val="22"/>
          <w:szCs w:val="22"/>
        </w:rPr>
        <w:t xml:space="preserve"> настоящего пункта, должны быть подписаны индивидуальным предпринимателем, руководителем малого предприятия и заверены печатью (при наличии), закреплены в папке-скоросшивателе, пронумерованы и содержать опись с указанием страниц расположения документов;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2"/>
          <w:szCs w:val="22"/>
        </w:rPr>
        <w:t>3) заявление и документы, указанные в подпункте 1 пункта 2.2 настоящего Порядка, принимаются в рабочие дни с 8.00 до 17.00 часов по адресу: Краснодарский край, Щербиновский район, ст. Старощербиновская, ул. Советов, 68, кабинет 108, администрация муниципального образования Щербиновский район, телефон 8(86151)7-81-76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4) все расходы, связанные с подготовкой и участием в отборе несут субъекты мало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)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администрации муниципального образования Щербиновский  район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bookmarkStart w:id="2" w:name="sub_223"/>
      <w:bookmarkEnd w:id="2"/>
      <w:r>
        <w:rPr>
          <w:sz w:val="22"/>
          <w:szCs w:val="22"/>
        </w:rPr>
        <w:t>2.3. Проведение отбора проектов осуществляется в следующем поря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1) отбор проектов субъектов малого предпринимательства в соответствии с настоящим Порядком осуществляется комиссией по отбору проектов субъектов малого предпринимательства (приложение № 6, 7 к настоящему Порядку) в срок - 20 рабочих дней со дня регистрации  заявления в журнале регистрации заявлений. </w:t>
      </w:r>
    </w:p>
    <w:p>
      <w:pPr>
        <w:pStyle w:val="Normal"/>
        <w:widowControl w:val="false"/>
        <w:ind w:firstLine="709"/>
        <w:jc w:val="both"/>
        <w:rPr/>
      </w:pPr>
      <w:bookmarkStart w:id="3" w:name="sub_20223"/>
      <w:bookmarkStart w:id="4" w:name="sub_223"/>
      <w:bookmarkEnd w:id="3"/>
      <w:bookmarkEnd w:id="4"/>
      <w:r>
        <w:rPr>
          <w:sz w:val="22"/>
          <w:szCs w:val="22"/>
        </w:rPr>
        <w:t>Комиссия по отбору проектов субъектов малого предпринимательства (далее – Комиссия) проверяет полноту сведений, содержащихся в представленных субъектом малого предпринимательства документах, предусмотренных подпунктом 1 пункта 2.2 настоящего Порядка, и соблюдение условий оказания поддерж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2) в случае, если по результатам отбора установлено, что субъект малого предпринимательства соответствует требованиям настоящего Порядка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миссией, в срок - 10 рабочих дней со дня истечения срока отбора, предусмотренного подпунктом 1 пункта 2.3 настоящего Порядка, принимается решение о предоставлении субсид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Уполномоченным органом в течение пяти дней со дня принятия решения субъекту малого предпринимательства направляется письменное уведомление о принятом решении о предоставлении субсид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в случае, если по результатам отбора установлено, что субъект малого предпринимательства не соответствует требованиям настоящего Порядк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Комиссией в срок 10 рабочих дней со дня истечения срока отбора, предусмотренного подпунктом 1 пункта 2.3 настоящего Порядка, принимается решение об отказе в предоставлении субсид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Уполномоченным органом, в срок - 5 дней со дня принятия решения субъекту малого предпринимательства, направляется письменное уведомление о принятом решении об отказе в предоставлении субсидий с указанием причины отказ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) субъекту малого предпринимательства должно быть отказано в предоставлении субсидий в случае, есл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не представлены документы, определенные настоящим Порядком, или представлены недостоверные сведения и докумен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ранее в отношении заявителя – субъекта малого предпринимательства, было принято решение об оказании аналогичной поддержки и сроки ее оказания не истекл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ы условия оказания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5) субъект малого предпринимательства, которому отказано в предоставлении субсидий по основаниям, указанным в подпункте 4 настоящего пункта Порядка, имеет право повторно подать заявление после устранения (окончания действия) данных обстоятель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6) по результатам отбора проектов, </w:t>
      </w:r>
      <w:r>
        <w:rPr>
          <w:color w:val="000000"/>
          <w:sz w:val="22"/>
          <w:szCs w:val="22"/>
        </w:rPr>
        <w:t xml:space="preserve">в течение 10 рабочих дней </w:t>
      </w:r>
      <w:r>
        <w:rPr>
          <w:sz w:val="22"/>
          <w:szCs w:val="22"/>
        </w:rPr>
        <w:t>со дня принятия Комиссией решения, ад</w:t>
      </w:r>
      <w:r>
        <w:rPr>
          <w:color w:val="000000"/>
          <w:sz w:val="22"/>
          <w:szCs w:val="22"/>
        </w:rPr>
        <w:t>министрация муниципального образования Щербиновский район заключает</w:t>
      </w:r>
      <w:r>
        <w:rPr>
          <w:sz w:val="22"/>
          <w:szCs w:val="22"/>
        </w:rPr>
        <w:t xml:space="preserve"> с</w:t>
      </w:r>
      <w:r>
        <w:rPr>
          <w:color w:val="000000"/>
          <w:sz w:val="22"/>
          <w:szCs w:val="22"/>
        </w:rPr>
        <w:t xml:space="preserve"> субъектом малого предпринимательства договор </w:t>
      </w:r>
      <w:r>
        <w:rPr>
          <w:sz w:val="22"/>
          <w:szCs w:val="22"/>
        </w:rPr>
        <w:t>о предоставлении бюджетных средств в форме субсидий для возмещения части затра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5" w:name="sub_23"/>
      <w:bookmarkEnd w:id="5"/>
      <w:r>
        <w:rPr>
          <w:rFonts w:cs="Times New Roman" w:ascii="Times New Roman" w:hAnsi="Times New Roman"/>
          <w:b w:val="false"/>
          <w:sz w:val="22"/>
          <w:szCs w:val="22"/>
        </w:rPr>
        <w:t>3. Процедура выплаты субсидий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6" w:name="sub_23"/>
      <w:bookmarkStart w:id="7" w:name="sub_231"/>
      <w:bookmarkStart w:id="8" w:name="sub_23"/>
      <w:bookmarkStart w:id="9" w:name="sub_231"/>
      <w:bookmarkEnd w:id="8"/>
      <w:bookmarkEnd w:id="9"/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</w:t>
      </w:r>
      <w:r>
        <w:rPr>
          <w:color w:val="000000"/>
          <w:sz w:val="22"/>
          <w:szCs w:val="22"/>
        </w:rPr>
        <w:t xml:space="preserve">министрацией муниципального образования Щербиновский  район, </w:t>
      </w:r>
      <w:r>
        <w:rPr>
          <w:sz w:val="22"/>
          <w:szCs w:val="22"/>
        </w:rPr>
        <w:t>по результатам отбора, договорами путем перечисления денежных средств на расчетный счет субъекта малого предприниматель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bookmarkStart w:id="10" w:name="sub_231"/>
      <w:bookmarkEnd w:id="10"/>
      <w:r>
        <w:rPr>
          <w:sz w:val="22"/>
          <w:szCs w:val="22"/>
        </w:rPr>
        <w:t xml:space="preserve">3.2. Уполномоченный орган формирует реестры получателей субсидий по форме, согласно </w:t>
      </w:r>
      <w:r>
        <w:rPr>
          <w:rStyle w:val="Style20"/>
          <w:b w:val="false"/>
          <w:sz w:val="22"/>
          <w:szCs w:val="22"/>
        </w:rPr>
        <w:t>приложению № 4</w:t>
      </w:r>
      <w:r>
        <w:rPr>
          <w:sz w:val="22"/>
          <w:szCs w:val="22"/>
        </w:rPr>
        <w:t xml:space="preserve"> к настоящему Порядку и направляет их не позднее 15 числа текущего месяца (в конце года - не позднее 20 декабря текущего финансового года) в финансовое управлени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Финансовое управление администрации муниципального образования Щербиновский район в течение 10 рабочих дней производит перечисление суммы субсидии на расчетные счета субъектов малого предпринимательства.</w:t>
      </w:r>
    </w:p>
    <w:p>
      <w:pPr>
        <w:pStyle w:val="Normal"/>
        <w:widowControl w:val="false"/>
        <w:ind w:firstLine="709"/>
        <w:jc w:val="both"/>
        <w:rPr/>
      </w:pPr>
      <w:bookmarkStart w:id="11" w:name="sub_20222"/>
      <w:bookmarkEnd w:id="11"/>
      <w:r>
        <w:rPr>
          <w:sz w:val="22"/>
          <w:szCs w:val="22"/>
        </w:rPr>
        <w:t xml:space="preserve">3.4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Щербиновский район в соответствии с законодательством Российской Федера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5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4"/>
          <w:sz w:val="22"/>
          <w:szCs w:val="22"/>
        </w:rPr>
        <w:t>2) произвести возврат суммы полученных субсидий в бюджет муниципального образования Щербиновский район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6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) произвести возврат суммы полученных субсидий в бюджет муниципального образования Щербиновский район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7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) произвести возврат суммы полученных субсидий в бюджет муниципального образования Щербинов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2"/>
          <w:szCs w:val="22"/>
        </w:rPr>
        <w:t>3.8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) произвести возврат суммы полученных субсидий в бюджет муниципального образования Щербиновский район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9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) направить в Уполномоченный орган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) произвести возврат суммы полученных субсидий в бюджет муниципального образования Щербиновский район в порядке, установленном законодательством Российской Федерации, в течение 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10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, отчет о достижении плановых показателей по форме согласно приложению № 5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Если по результатам анализа отчетности субъект малого предпринимательства не достиг хотя бы одного из показателей деятельности, установленных в бизнес-плане проекта субъекта малого предпринимательства, на пятьдесят и более процентов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Щербинов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2"/>
          <w:szCs w:val="22"/>
        </w:rPr>
        <w:t>Если отчетность не представляется в Уполномоченный орган в течение 30 дней со дня, установленного в абзаце первом настоящего пункта, суммы полученных субсидий, в течение 10 календарных дней со дня уведомления субъекта малого предпринимательства, подлежат возврату в бюджет муниципального образования Щербиновский район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11. В случаях возврата субъектами малого предпринимательства средств в бюджет муниципального образования Щербиновский район (пункты 3.4 – 3.10 настоящего Порядка) муниципальным образованием Щербиновский район в соответствии с законодательством Российской Федерации и Краснодарского края производится возврат в бюджет Краснодарского края (далее так же – краевой бюджет) средств, предоставленных муниципальному образованию Щербиновский район из краевого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12. Предоставление субсидий осуществляется в пределах бюджетных ассигнований и лимитов бюджетных обязательств, утвержденных Уполномоченному органу на финансовый год на указанные цели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bookmarkStart w:id="12" w:name="sub_24"/>
      <w:bookmarkEnd w:id="12"/>
      <w:r>
        <w:rPr>
          <w:sz w:val="22"/>
          <w:szCs w:val="22"/>
        </w:rPr>
        <w:t xml:space="preserve">4. Обжалование действий (бездействий) администрации 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2"/>
          <w:szCs w:val="22"/>
        </w:rPr>
        <w:t xml:space="preserve">муниципального образования Щербиновский район, </w:t>
        <w:br/>
        <w:t>ответственность при предоставлении субсидий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3" w:name="sub_24"/>
      <w:bookmarkStart w:id="14" w:name="sub_24"/>
      <w:bookmarkEnd w:id="14"/>
    </w:p>
    <w:p>
      <w:pPr>
        <w:pStyle w:val="Normal"/>
        <w:widowControl w:val="false"/>
        <w:ind w:firstLine="709"/>
        <w:jc w:val="both"/>
        <w:rPr/>
      </w:pPr>
      <w:bookmarkStart w:id="15" w:name="sub_241"/>
      <w:bookmarkEnd w:id="15"/>
      <w:r>
        <w:rPr>
          <w:sz w:val="22"/>
          <w:szCs w:val="22"/>
        </w:rPr>
        <w:t>4.1. Действие (бездействие) администрации муниципального образования Щербиновский район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widowControl w:val="false"/>
        <w:ind w:firstLine="709"/>
        <w:jc w:val="both"/>
        <w:rPr/>
      </w:pPr>
      <w:bookmarkStart w:id="16" w:name="sub_241"/>
      <w:bookmarkEnd w:id="16"/>
      <w:r>
        <w:rPr>
          <w:sz w:val="22"/>
          <w:szCs w:val="22"/>
        </w:rPr>
        <w:t>4.2. Ответственность за соблюдение условий и правомерность предоставления субсидий несет Комиссия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С.Н. Чернякова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>
          <w:trHeight w:val="3284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319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 Порядку возмещения (субсидирования) из бюджета муниципального образования Щербиновский район части затрат субъектов малого предпринимательства на ранней стадии их деятельности в 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на участие в отборе проектов субъектов малого предпринимательств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right="-82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знакомившись с Порядком возмещения (субсидирования) из бюджета муниципального образования Щербин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 (далее – Порядок), утвержденным________________________________________________________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указать наименование, дату, номер акта органа местного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управления муниципального образования Краснодарского кра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лное наименование юридического лица;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фамилия, имя, отчество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государственный регистрационный номер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подтверждает, что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</w:rPr>
        <w:t>3) зарегистрирован в установленном порядке на территории муниципального образования Щербиновский район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 не находится в стадии реорганизации, ликвидации или банкротства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2"/>
          <w:szCs w:val="22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2"/>
          <w:szCs w:val="22"/>
        </w:rPr>
        <w:t>6) осуществляет деятельность по производству (реализации) товаров, выполнению работ, оказанию услуг;</w:t>
      </w:r>
    </w:p>
    <w:p>
      <w:pPr>
        <w:pStyle w:val="Style27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r>
        <w:rPr>
          <w:rStyle w:val="Style20"/>
          <w:rFonts w:cs="Times New Roman" w:ascii="Times New Roman" w:hAnsi="Times New Roman"/>
          <w:b w:val="false"/>
          <w:color w:val="000000"/>
          <w:sz w:val="22"/>
          <w:szCs w:val="22"/>
        </w:rPr>
        <w:t>частях 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Style20"/>
          <w:rFonts w:cs="Times New Roman" w:ascii="Times New Roman" w:hAnsi="Times New Roman"/>
          <w:b w:val="false"/>
          <w:color w:val="000000"/>
          <w:sz w:val="22"/>
          <w:szCs w:val="22"/>
        </w:rPr>
        <w:t>4 статьи 1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24 июля 2007 года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являющихся участниками </w:t>
      </w:r>
      <w:r>
        <w:rPr>
          <w:rStyle w:val="Style20"/>
          <w:b w:val="false"/>
          <w:color w:val="000000"/>
          <w:sz w:val="22"/>
          <w:szCs w:val="22"/>
        </w:rPr>
        <w:t>соглашений о разделе продукции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являющихся в порядке, установленном </w:t>
      </w:r>
      <w:r>
        <w:rPr>
          <w:rStyle w:val="Style20"/>
          <w:b w:val="false"/>
          <w:color w:val="000000"/>
          <w:sz w:val="22"/>
          <w:szCs w:val="22"/>
        </w:rPr>
        <w:t>законодательством</w:t>
      </w:r>
      <w:r>
        <w:rPr>
          <w:sz w:val="22"/>
          <w:szCs w:val="22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r>
        <w:rPr>
          <w:rStyle w:val="Style20"/>
          <w:b w:val="false"/>
          <w:color w:val="000000"/>
          <w:sz w:val="22"/>
          <w:szCs w:val="22"/>
        </w:rPr>
        <w:t>общераспространенных полезных ископаемых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в случае предоставления субсидий заявитель дает согласие на осуществление 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указать наименование органа местного самоуправ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 Краснодарского края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и органам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ь, Ф.И.О.) 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7"/>
              <w:ind w:left="2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(при наличии)</w:t>
            </w:r>
          </w:p>
          <w:p>
            <w:pPr>
              <w:pStyle w:val="Style27"/>
              <w:ind w:left="2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.И.О.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кращенное наименование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онно-правовая форма 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руковод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, факс 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дентификационный номер налогоплательщика (ИНН)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счет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ПП ___________________________________________________________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Банковский корреспондентский счет (к/с)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деятельности организации по ОКВЭД, заявленные на субсидирование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ая характеристика проекта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роекта по бизнес-плану (тыс. руб.)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оизводимой в настоящее время продукции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340" w:leader="none"/>
        </w:tabs>
        <w:outlineLvl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фактического проживания (адрес регистрации)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факс) _____________________________________________________.</w:t>
      </w:r>
    </w:p>
    <w:p>
      <w:pPr>
        <w:pStyle w:val="ConsPlusNonformat"/>
        <w:tabs>
          <w:tab w:val="clear" w:pos="708"/>
          <w:tab w:val="left" w:pos="423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ные данные (номер, серия, кем и когда выдан)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дентификационный номер налогоплательщика (ИНН)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Банковский корреспондентский счет (к/с)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деятельности индивидуального предпринимателя по ОКВЭД, заявленные на субсидирование 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оизводимой в настоящее время продукции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ая характеристика проекта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роекта по бизнес-плану (тыс. руб.)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 Порядку возмещения (субсидирования) из бюджета муниципального образования Щербиновский район части затрат субъектов малого предпринимательства на ранней стадии их деятельности в 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               деятельности по оптовой и розничной торговле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Style2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ИПОВАЯ ФОРМА БИЗНЕС-ПЛА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бизнес-плана</w:t>
      </w:r>
    </w:p>
    <w:p>
      <w:pPr>
        <w:pStyle w:val="Normal"/>
        <w:ind w:left="540" w:right="818" w:hanging="0"/>
        <w:jc w:val="center"/>
        <w:rPr/>
      </w:pPr>
      <w:r>
        <w:rPr>
          <w:rStyle w:val="Style19"/>
          <w:b w:val="false"/>
          <w:sz w:val="22"/>
          <w:szCs w:val="22"/>
        </w:rPr>
        <w:t xml:space="preserve">проекта </w:t>
      </w:r>
      <w:r>
        <w:rPr>
          <w:sz w:val="22"/>
          <w:szCs w:val="22"/>
        </w:rPr>
        <w:t>субъекта малого предпринимательства для участия в отборе проектов в целях возмещения (субсидирования) из местного</w:t>
      </w:r>
    </w:p>
    <w:p>
      <w:pPr>
        <w:pStyle w:val="Normal"/>
        <w:ind w:left="540" w:right="818" w:hanging="0"/>
        <w:jc w:val="center"/>
        <w:rPr>
          <w:sz w:val="22"/>
          <w:szCs w:val="22"/>
        </w:rPr>
      </w:pPr>
      <w:r>
        <w:rPr>
          <w:sz w:val="22"/>
          <w:szCs w:val="22"/>
        </w:rPr>
        <w:t>бюджета части затрат субъектов малого предпринимательства на ранней стадии их деятельности)</w:t>
      </w:r>
    </w:p>
    <w:p>
      <w:pPr>
        <w:pStyle w:val="Style2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знес-план подготовл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юридического лиц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индивидуального предпринимател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 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ь                             Ф.И.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</w:t>
      </w:r>
    </w:p>
    <w:p>
      <w:pPr>
        <w:pStyle w:val="Style2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__ г.</w:t>
      </w:r>
    </w:p>
    <w:p>
      <w:pPr>
        <w:pStyle w:val="Style2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7"/>
        <w:jc w:val="center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1. ОБЩИЕ 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0"/>
        <w:jc w:val="center"/>
        <w:rPr>
          <w:sz w:val="22"/>
          <w:szCs w:val="22"/>
        </w:rPr>
      </w:pPr>
      <w:r>
        <w:rPr>
          <w:sz w:val="22"/>
          <w:szCs w:val="22"/>
        </w:rPr>
        <w:t>Для юридических лиц: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наименование юридического лица __________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кращенное наименование 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онно-правовая форма 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 ___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руководителя ________________________________________________</w:t>
      </w:r>
    </w:p>
    <w:p>
      <w:pPr>
        <w:pStyle w:val="Style27"/>
        <w:spacing w:lineRule="auto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, факс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/ КПП _______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Система налогообложения (УСН 6%, УСН 15%, ЕНВД, ЕСХН, общая)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деятельности по проекту (ОКВЭД) ___________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ое описание проекта _______________________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роекта по бизнес-плану (тыс. руб.) __________________________</w:t>
      </w:r>
    </w:p>
    <w:p>
      <w:pPr>
        <w:pStyle w:val="Style27"/>
        <w:spacing w:lineRule="auto" w:line="230"/>
        <w:rPr/>
      </w:pPr>
      <w:r>
        <w:rPr>
          <w:rFonts w:cs="Times New Roman" w:ascii="Times New Roman" w:hAnsi="Times New Roman"/>
          <w:sz w:val="22"/>
          <w:szCs w:val="22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7"/>
        <w:spacing w:lineRule="auto" w:line="230"/>
        <w:rPr/>
      </w:pPr>
      <w:r>
        <w:rPr>
          <w:rFonts w:cs="Times New Roman" w:ascii="Times New Roman" w:hAnsi="Times New Roman"/>
          <w:sz w:val="22"/>
          <w:szCs w:val="22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spacing w:lineRule="auto" w:line="230"/>
        <w:jc w:val="center"/>
        <w:rPr>
          <w:sz w:val="22"/>
          <w:szCs w:val="22"/>
        </w:rPr>
      </w:pPr>
      <w:r>
        <w:rPr>
          <w:sz w:val="22"/>
          <w:szCs w:val="22"/>
        </w:rPr>
        <w:t>Для индивидуальных предпринимателей: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___________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Style27"/>
        <w:spacing w:lineRule="auto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, факс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ные данные (номер, серия, кем и когда выдан) 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____________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Система налогообложения (УСН 6%, УСН 15%, ЕНВД, ЕСХ, общая) 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деятельности по проекту (ОКВЭД) ___________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ое описание проекта ___________________________________________</w:t>
      </w:r>
    </w:p>
    <w:p>
      <w:pPr>
        <w:pStyle w:val="Normal"/>
        <w:spacing w:lineRule="auto" w:line="23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Style27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роекта по бизнес-плану (тыс. руб.) 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2. ОБЩЕЕ ОПИСАНИЕ ПРОЕКТ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уть проекта;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текущее состояние проект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3) иная информация (по усмотрению субъекта малого предпринимательства)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>
                <w:sz w:val="22"/>
                <w:szCs w:val="22"/>
              </w:rPr>
              <w:t>по ОКВЭД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руч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момент составления бизнес-плана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2"/>
                <w:szCs w:val="22"/>
              </w:rPr>
              <w:t>объеме выручки, %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3. ОПИСАНИЕ ПРОДУКЦИИ, УСЛУГ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Ценовая поли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4. Иная информация (по усмотрению субъекта малого предпринимательства)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4. МАРКЕТИНГОВЫЙ ПЛАН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отенциальные потребители продукции (товаров, работ, услуг). </w:t>
      </w:r>
    </w:p>
    <w:p>
      <w:pPr>
        <w:pStyle w:val="Style26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Реклама. </w:t>
      </w:r>
    </w:p>
    <w:p>
      <w:pPr>
        <w:pStyle w:val="Style26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6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4.4. Иная информация (по усмотрению субъекта малого предпринимательства).</w:t>
      </w:r>
    </w:p>
    <w:p>
      <w:pPr>
        <w:pStyle w:val="Style26"/>
        <w:spacing w:before="0" w:after="0"/>
        <w:ind w:lef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before="0" w:after="0"/>
        <w:ind w:lef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ИЗВОДСТВЕННЫЙ ПЛА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79"/>
        <w:gridCol w:w="851"/>
        <w:gridCol w:w="1390"/>
        <w:gridCol w:w="720"/>
        <w:gridCol w:w="850"/>
        <w:gridCol w:w="993"/>
        <w:gridCol w:w="967"/>
        <w:gridCol w:w="92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сур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2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ена за ед., тыс.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ена за сопро-вождение немате-риального актива (за ед.)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ли-чество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4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-мость, тыс. </w:t>
            </w:r>
          </w:p>
          <w:p>
            <w:pPr>
              <w:pStyle w:val="Normal"/>
              <w:suppressAutoHyphens w:val="true"/>
              <w:ind w:left="-144" w:right="-19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б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5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9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адь 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>
                <w:sz w:val="22"/>
                <w:szCs w:val="22"/>
              </w:rPr>
              <w:t>поме-щения,</w:t>
            </w:r>
          </w:p>
          <w:p>
            <w:pPr>
              <w:pStyle w:val="Normal"/>
              <w:suppressAutoHyphens w:val="true"/>
              <w:ind w:left="-111" w:right="-19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Недвижимое имущество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Нематериаль-ные активы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Транспорт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Оборудование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Права на франшизу (паушальный взнос) при заключении договора коммерческой концессии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-57" w:right="-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57"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На следующий за текущим финансовый (20__) год </w:t>
      </w:r>
    </w:p>
    <w:p>
      <w:pPr>
        <w:pStyle w:val="Normal"/>
        <w:ind w:left="-57"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тои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ь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акти-ческое место-нахож-дение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лощадь помеще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Таблица трудовых ресурсов, необходимых для реализации проекта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1. На текущий финансовый (20__)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20"/>
        <w:gridCol w:w="1851"/>
        <w:gridCol w:w="174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штатных едини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мер оплаты труда в месяц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ФОТ)</w:t>
            </w:r>
          </w:p>
        </w:tc>
      </w:tr>
      <w:tr>
        <w:trPr/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еднемесячная заработная пла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2. На следующий за текущим финансовый (20__)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мер оплаты труда в месяц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>5.3. Таблица товарно-материальных ресурсов, необходимых для реализации проекта: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1. На текущий финансовый (20__)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4" w:right="-19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2. На следующий за текущим финансовый (20__) г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44" w:right="-19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ИНДИКАТИВНЫЙ 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1.12.201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1.12.201_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ручк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7. ФИНАНСОВЫЙ ПЛАН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данном разделе указываются показатели деятельности на текущий и следующий за текущим финансовые год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1.12.201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1.12.201_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сходы, тыс.руб., 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онд оплаты труда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Выплата по приобретению прав 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раншизу (паушальный взнос) при заключении договора коммерческой концессии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ные расходы (реклама, налоги, услуги банка и прочие)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инансовый результат, 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Style26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</w:r>
    </w:p>
    <w:p>
      <w:pPr>
        <w:pStyle w:val="Style26"/>
        <w:widowControl w:val="false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в данном разделе указывается срок окупаемости проекта.</w:t>
      </w:r>
    </w:p>
    <w:p>
      <w:pPr>
        <w:pStyle w:val="Style26"/>
        <w:widowControl w:val="false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 Порядку возмещения (субсидирования) из бюджета муниципального образования Щербиновский район части затрат субъектов малого предпринимательства на ранней стадии их деятельности в 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ind w:left="720" w:right="638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ТИПОВАЯ ФОРМА РАСЧЕТА</w:t>
      </w:r>
    </w:p>
    <w:p>
      <w:pPr>
        <w:pStyle w:val="ConsPlusTitle"/>
        <w:numPr>
          <w:ilvl w:val="0"/>
          <w:numId w:val="0"/>
        </w:numPr>
        <w:ind w:left="720" w:right="638" w:hanging="0"/>
        <w:jc w:val="center"/>
        <w:outlineLvl w:val="1"/>
        <w:rPr/>
      </w:pPr>
      <w:r>
        <w:rPr>
          <w:sz w:val="22"/>
          <w:szCs w:val="22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Полное наименование субъекта малого предпринимательства _____________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/сч. 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именование банка 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ор. счет 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иды деятельности организации (индивидуального предпринимателя) по ОКВЭД, заявленные на субсидирование _________________________________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уководитель организации, 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подпись, Ф.И.О.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(подпись, Ф.И.О.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а сумма субсидий 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        ______________________________ (Ф.И.О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наименование должности)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Дата          М.П.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</w:rPr>
              <w:t>к Порядку возмещения (субсидирования) из бюджета  муниципального образования Щербиновский район части затрат субъектов малого предпринимательства на ранней стадии их деятельности в      части приобретения основных фондов, создания, приобретения и  сопровождения нематериальных           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09"/>
        <w:gridCol w:w="1912"/>
        <w:gridCol w:w="2008"/>
        <w:gridCol w:w="404"/>
        <w:gridCol w:w="1212"/>
        <w:gridCol w:w="985"/>
        <w:gridCol w:w="768"/>
        <w:gridCol w:w="1482"/>
        <w:gridCol w:w="159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Next w:val="false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</w:t>
              <w:br/>
              <w:t>получателей субсид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дата договора субсидиро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лучателя субсидий, ИН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затрат, руб.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убсидий, подлежащих выплате,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06" w:right="-121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омер и дата протокола заседания комиссии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8" w:type="dxa"/>
            <w:tcBorders/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» __________ года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1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4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 Порядку возмещения (субсидирования) из бюджета  муниципального образования  Щербиновский район части затрат субъектов малого предпринимательства на ранней стадии их деятельности в      части приобретения основных фондов, создания, приобретения и  сопровождения нематериальных  активов, приобретения прав на франшизу (паушальный взнос) при заключении договора коммерческой концессии для осуществления                заявленных на субсидирование видов деятельности (за исключением деятельности по оптовой и розничной торговле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Nonformat"/>
        <w:ind w:left="540" w:right="63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ЧЕТ ЗА 20__ ГОД</w:t>
      </w:r>
    </w:p>
    <w:p>
      <w:pPr>
        <w:pStyle w:val="ConsPlusNonformat"/>
        <w:ind w:left="540" w:right="638" w:hanging="0"/>
        <w:jc w:val="center"/>
        <w:rPr>
          <w:rStyle w:val="Style19"/>
          <w:b w:val="false"/>
          <w:b w:val="false"/>
          <w:color w:val="000000"/>
          <w:sz w:val="22"/>
          <w:szCs w:val="22"/>
        </w:rPr>
      </w:pPr>
      <w:r>
        <w:rPr>
          <w:rStyle w:val="Style19"/>
          <w:rFonts w:cs="Times New Roman" w:ascii="Times New Roman" w:hAnsi="Times New Roman"/>
          <w:color w:val="000000"/>
          <w:sz w:val="22"/>
          <w:szCs w:val="22"/>
        </w:rPr>
        <w:t>о достижении плановых показателей субъектом малого предпринимательства, получившим субсидии из местного бюджета на возмещение части затрат субъектов малого предпринимательства на ранней стадии их деятельности</w:t>
      </w:r>
      <w:r>
        <w:rPr>
          <w:rStyle w:val="Style19"/>
          <w:color w:val="000000"/>
          <w:sz w:val="22"/>
          <w:szCs w:val="22"/>
        </w:rPr>
        <w:t xml:space="preserve"> </w:t>
      </w:r>
    </w:p>
    <w:p>
      <w:pPr>
        <w:pStyle w:val="ConsPlusNonformat"/>
        <w:jc w:val="center"/>
        <w:rPr>
          <w:rStyle w:val="Style19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е наименование юридического лица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кращенное наименование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онно-правовая форма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адрес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руководителя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/ КПП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налогообложения (УСН 6%, УСН 15%, ЕНВД, ЕСХН, общая)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деятельности по проекту (ОКВЭД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фактического проживания (адрес регистрации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, факс, e-mail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ные данные (номер, серия, кем и когда выдан)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налогообложения (УСН 6%, УСН 15%, ЕНВД, ЕСХ, общая) 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деятельности по проекту (ОКВЭД)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изнес-пл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ткое описание проекта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роекта по бизнес-плану (тыс. руб.)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достижении плановых показателе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973"/>
        <w:gridCol w:w="969"/>
        <w:gridCol w:w="969"/>
        <w:gridCol w:w="969"/>
        <w:gridCol w:w="1051"/>
        <w:gridCol w:w="1260"/>
        <w:gridCol w:w="1260"/>
        <w:gridCol w:w="716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е д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тклонение фактического  показателя от планового показателя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в 20__ г.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Отклонение фактического показателя от планового показателя 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в 20__ г., %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ме-чания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eastAsia="ar-SA"/>
              </w:rPr>
            </w:pPr>
            <w:r>
              <w:rPr>
                <w:rFonts w:cs="Courier New"/>
                <w:sz w:val="22"/>
                <w:szCs w:val="22"/>
                <w:lang w:eastAsia="ar-SA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ату пода-чи заявк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__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__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eastAsia="ar-SA"/>
              </w:rPr>
            </w:pPr>
            <w:r>
              <w:rPr>
                <w:rFonts w:cs="Courier New"/>
                <w:sz w:val="22"/>
                <w:szCs w:val="22"/>
                <w:lang w:eastAsia="ar-S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lang w:eastAsia="ar-SA"/>
              </w:rPr>
            </w:pPr>
            <w:r>
              <w:rPr>
                <w:rFonts w:cs="Courier New"/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лано-вый показа-тель</w:t>
            </w:r>
            <w:r>
              <w:rPr>
                <w:rStyle w:val="FootnoteCharacters"/>
                <w:rStyle w:val="FootnoteAnchor"/>
                <w:rFonts w:eastAsia="Symbol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акти-ческий показа-те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лано-вый показа-тель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факти-ческий показател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ручка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еднемесяч-ная заработная плата, тыс.руб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сотрудников, 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казатель «Выручка» подтверждается копиями следующих документов, заверенных в установленном законодательством порядке:</w:t>
      </w:r>
    </w:p>
    <w:p>
      <w:pPr>
        <w:pStyle w:val="ConsPlusNonformat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ConsPlusNonformat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обретенные основные фонды и/или созданные, приобретенные, сопровождаемые нематериальные активы, </w:t>
      </w:r>
      <w:r>
        <w:rPr/>
        <w:t>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субсидию из местного бюджета, по состоянию на дату отчета: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01"/>
        <w:gridCol w:w="888"/>
        <w:gridCol w:w="1491"/>
        <w:gridCol w:w="740"/>
        <w:gridCol w:w="986"/>
        <w:gridCol w:w="960"/>
        <w:gridCol w:w="1021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Ресур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2" w:right="-108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Право собствен-ности на объек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Цена за ед., тыс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Цена за сопровож-дение нематериального актива (за ед.), тыс. руб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ли</w:t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чест-во, 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98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Стои-мость,</w:t>
            </w:r>
          </w:p>
          <w:p>
            <w:pPr>
              <w:pStyle w:val="Normal"/>
              <w:suppressAutoHyphens w:val="true"/>
              <w:ind w:left="-144" w:right="-198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Факти-ческое место-на-</w:t>
            </w:r>
          </w:p>
          <w:p>
            <w:pPr>
              <w:pStyle w:val="Normal"/>
              <w:ind w:right="-105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хожде-ние</w:t>
            </w:r>
          </w:p>
          <w:p>
            <w:pPr>
              <w:pStyle w:val="Normal"/>
              <w:suppressAutoHyphens w:val="true"/>
              <w:ind w:right="-105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9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Пло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щадь помещения,</w:t>
            </w:r>
          </w:p>
          <w:p>
            <w:pPr>
              <w:pStyle w:val="Normal"/>
              <w:suppressAutoHyphens w:val="true"/>
              <w:ind w:left="-111" w:right="-19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м</w:t>
            </w:r>
            <w:r>
              <w:rPr>
                <w:spacing w:val="-2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Не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Нематериальные активы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Транспорт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Оборудование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Иное 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Настоящим отчетом подтверждаю, чт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риобретенные основные фонды и/или созданные, приобретенные, сопровождаемые нематериальные активы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договор коммерческой концессии на дату предоставления настоящего отчета является действующим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настоящем отчете указаны достоверные и полные сведения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на __ листах в 1 экземпляре)*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ь, Ф.И.О.) 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27"/>
              <w:ind w:left="2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(при наличии)</w:t>
            </w:r>
          </w:p>
          <w:p>
            <w:pPr>
              <w:pStyle w:val="Style27"/>
              <w:ind w:left="2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</w:t>
            </w:r>
          </w:p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ь, Ф.И.О.)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2"/>
          <w:szCs w:val="22"/>
        </w:rPr>
        <w:t>*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 Порядку возмещения (субсидирования) из бюджета  муниципального образования  Щербин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 сопровождения нематериальных            активов, приобретения прав на 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комиссии по отбору проектов субъектов малого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ринимательств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1.1. К</w:t>
      </w:r>
      <w:r>
        <w:rPr>
          <w:sz w:val="22"/>
          <w:szCs w:val="22"/>
        </w:rPr>
        <w:t>омиссия по отбору проектов субъектов малого предпринимательства</w:t>
      </w:r>
      <w:r>
        <w:rPr>
          <w:bCs/>
          <w:sz w:val="22"/>
          <w:szCs w:val="22"/>
        </w:rPr>
        <w:t xml:space="preserve"> (далее – комиссия) создается для рассмотрения вопросов, связанных с предоставлением субсидий из бюджета муниципального образования Щербиновский район для возмещения части затрат </w:t>
      </w:r>
      <w:r>
        <w:rPr>
          <w:sz w:val="22"/>
          <w:szCs w:val="22"/>
        </w:rPr>
        <w:t>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2"/>
          <w:szCs w:val="22"/>
        </w:rPr>
        <w:t>1.2. Комиссия в своей деятельности руководствуется нормами действующего законодательства и настоящим положени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Задача и функции комисс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2.1. Основной задачей комиссии является организация и проведение отбора проек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 Для выполнения возложенных задач комиссия осуществляет следующие фун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1) рассмотрение поступивших заявлений от субъектов малого предприниматель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2) проверка полноты сведений, содержащихся в представленных субъектом малого предпринимательства документах, а также соблюдения условий оказания поддерж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) отбор проектов субъектов малого предприниматель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3. Порядок работы комисс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3.1. Председатель комиссии руководит деятельностью комиссии, организует ее работу и осуществляет контроль за реализацией принятых комиссией ре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 комиссии председательствует на заседаниях, в отсутствие председателя комиссии на заседании председательствует его заместитель или член комисс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3.2. Заседания комиссии правомочны при участии в заседании не менее чем двух третей от общего числа ее член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3.3. Комиссия принимает решение по рассматриваемому вопросу путем открытого голос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Решение комиссии принимается простым большинством голосов от числа присутствующих на заседании членов комисс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Решение комиссии оформляется протоколом, который подписывается председательствующим на заседании и секретарем комиссии.</w:t>
      </w:r>
    </w:p>
    <w:p>
      <w:pPr>
        <w:pStyle w:val="ConsPlusNormal"/>
        <w:tabs>
          <w:tab w:val="clear" w:pos="708"/>
          <w:tab w:val="left" w:pos="567" w:leader="none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3.4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токол заседания комиссии является основанием для заключения в срок-10 рабочих дней администрацией муниципального образования Щербиновский район с участниками, прошедшими отбор претендентов, договоров </w:t>
      </w:r>
      <w:r>
        <w:rPr>
          <w:rFonts w:cs="Times New Roman" w:ascii="Times New Roman" w:hAnsi="Times New Roman"/>
          <w:sz w:val="22"/>
          <w:szCs w:val="22"/>
        </w:rPr>
        <w:t>о предоставлении бюджетных средств в форме субсидий для возмещения части затрат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>3.5. Участник отбора претендентов может обжаловать решение комиссии главе муниципального образования Щербиновский район в течение десяти рабочих дней со дня принятия комиссией решения об отказ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экономики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С.Н. Чернякова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2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 Порядку возмещения (субсидирования) из бюджета  муниципального образования  Щербин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 сопровождения нематериальных активов, приобретения прав на 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      </w:r>
          </w:p>
        </w:tc>
        <w:tc>
          <w:tcPr>
            <w:tcW w:w="5103" w:type="dxa"/>
            <w:tcBorders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о оптовой и розничной торговле)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отбору проектов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ъектов малого предпринимательства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846"/>
      </w:tblGrid>
      <w:tr>
        <w:trPr/>
        <w:tc>
          <w:tcPr>
            <w:tcW w:w="4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ульник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сполняющий обязанности главы муниципального образования Щербиновский район, председатель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лач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Татьяна Валентиновна      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, заместитель председателя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</w:p>
        </w:tc>
      </w:tr>
      <w:tr>
        <w:trPr>
          <w:trHeight w:val="961" w:hRule="atLeast"/>
        </w:trPr>
        <w:tc>
          <w:tcPr>
            <w:tcW w:w="4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Щербина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италий Владимирович</w:t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ущий специалист отдела экономики администрации муниципального образования Щербиновский район, секретарь комиссии.</w:t>
            </w:r>
          </w:p>
        </w:tc>
      </w:tr>
      <w:tr>
        <w:trPr>
          <w:trHeight w:val="421" w:hRule="atLeast"/>
        </w:trPr>
        <w:tc>
          <w:tcPr>
            <w:tcW w:w="100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</w:tr>
      <w:tr>
        <w:trPr>
          <w:trHeight w:val="835" w:hRule="atLeast"/>
        </w:trPr>
        <w:tc>
          <w:tcPr>
            <w:tcW w:w="4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00" w:leader="none"/>
                <w:tab w:val="right" w:pos="4569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белева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0" w:leader="none"/>
                <w:tab w:val="right" w:pos="45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Алексе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0" w:leader="none"/>
                <w:tab w:val="right" w:pos="4569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ущий специалист юридического отдела администрации муниципального образования Щербиновский район;</w:t>
            </w:r>
          </w:p>
        </w:tc>
      </w:tr>
      <w:tr>
        <w:trPr>
          <w:trHeight w:val="887" w:hRule="atLeast"/>
        </w:trPr>
        <w:tc>
          <w:tcPr>
            <w:tcW w:w="4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  <w:tab w:val="right" w:pos="4569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ноненко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0" w:leader="none"/>
                <w:tab w:val="right" w:pos="45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Никола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0" w:leader="none"/>
                <w:tab w:val="right" w:pos="4569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75" w:leader="none"/>
              </w:tabs>
              <w:rPr/>
            </w:pPr>
            <w:r>
              <w:rPr>
                <w:sz w:val="22"/>
                <w:szCs w:val="22"/>
              </w:rPr>
              <w:t>индивидуальный предприниматель (по согласованию);</w:t>
            </w:r>
          </w:p>
        </w:tc>
      </w:tr>
      <w:tr>
        <w:trPr>
          <w:trHeight w:val="711" w:hRule="atLeast"/>
        </w:trPr>
        <w:tc>
          <w:tcPr>
            <w:tcW w:w="4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00" w:leader="none"/>
                <w:tab w:val="right" w:pos="4569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Чернякова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0" w:leader="none"/>
                <w:tab w:val="right" w:pos="45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Никола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0" w:leader="none"/>
                <w:tab w:val="right" w:pos="4569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чальник отдела экономики администрации муниципального образования Щербиновский район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отдела экономики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                                                                               С.Н. Чернякова</w:t>
      </w:r>
    </w:p>
    <w:p>
      <w:pPr>
        <w:pStyle w:val="Normal"/>
        <w:widowControl w:val="false"/>
        <w:tabs>
          <w:tab w:val="clear" w:pos="708"/>
          <w:tab w:val="right" w:pos="9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 показатель согласно бизнес-плану, предоставленному субъектом малого предпринимательства для участия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rFonts w:eastAsia="Calibri"/>
    </w:rPr>
  </w:style>
  <w:style w:type="character" w:styleId="21">
    <w:name w:val="Заголовок 2 Знак1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2"/>
    <w:qFormat/>
    <w:rPr>
      <w:rFonts w:ascii="Arial" w:hAnsi="Arial" w:cs="Arial"/>
      <w:sz w:val="28"/>
      <w:szCs w:val="24"/>
    </w:rPr>
  </w:style>
  <w:style w:type="character" w:styleId="Style17">
    <w:name w:val="Название Знак"/>
    <w:basedOn w:val="Style12"/>
    <w:qFormat/>
    <w:rPr>
      <w:b/>
      <w:bCs/>
      <w:sz w:val="40"/>
      <w:szCs w:val="24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Style18">
    <w:name w:val="Текст сноски Знак"/>
    <w:basedOn w:val="Style12"/>
    <w:qFormat/>
    <w:rPr>
      <w:rFonts w:ascii="Calibri" w:hAnsi="Calibri" w:eastAsia="Calibri" w:cs="Calibri"/>
    </w:rPr>
  </w:style>
  <w:style w:type="character" w:styleId="11">
    <w:name w:val="Текст сноски Знак1"/>
    <w:basedOn w:val="Style12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Style19">
    <w:name w:val="Цветовое выделение"/>
    <w:qFormat/>
    <w:rPr>
      <w:b/>
      <w:bCs w:val="false"/>
      <w:color w:val="000080"/>
      <w:sz w:val="3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Style21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5">
    <w:name w:val="Обычный (веб)"/>
    <w:basedOn w:val="Normal"/>
    <w:qFormat/>
    <w:pPr>
      <w:spacing w:before="0" w:after="20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33:00Z</dcterms:created>
  <dc:creator>Татьяна Викторовна</dc:creator>
  <dc:description/>
  <cp:keywords/>
  <dc:language>en-US</dc:language>
  <cp:lastModifiedBy>Елена Аникина</cp:lastModifiedBy>
  <cp:lastPrinted>2015-05-12T16:42:00Z</cp:lastPrinted>
  <dcterms:modified xsi:type="dcterms:W3CDTF">2015-05-12T13:43:00Z</dcterms:modified>
  <cp:revision>14</cp:revision>
  <dc:subject/>
  <dc:title>О размещении нестационарных торговых объектов</dc:title>
</cp:coreProperties>
</file>