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74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70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567" w:right="70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РБИНОВСКИИ РАЙОН</w:t>
      </w:r>
    </w:p>
    <w:p>
      <w:pPr>
        <w:pStyle w:val="Normal"/>
        <w:spacing w:lineRule="auto" w:line="240" w:before="0" w:after="0"/>
        <w:ind w:left="567" w:right="707" w:hanging="0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left="567" w:right="707" w:hanging="0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pacing w:lineRule="auto" w:line="240" w:before="0" w:after="0"/>
        <w:ind w:left="567" w:right="70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от 29.04.2015                                                                                                   № 226</w:t>
      </w:r>
    </w:p>
    <w:p>
      <w:pPr>
        <w:pStyle w:val="Normal"/>
        <w:spacing w:lineRule="auto" w:line="240" w:before="0" w:after="0"/>
        <w:ind w:left="567" w:right="70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Старощербиновская</w:t>
      </w:r>
    </w:p>
    <w:p>
      <w:pPr>
        <w:pStyle w:val="Normal"/>
        <w:spacing w:lineRule="auto" w:line="240" w:before="0" w:after="0"/>
        <w:ind w:left="567" w:right="70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before="0" w:after="0"/>
        <w:rPr>
          <w:rStyle w:val="StrongEmphasis"/>
          <w:b w:val="false"/>
          <w:b w:val="false"/>
          <w:sz w:val="22"/>
          <w:szCs w:val="22"/>
        </w:rPr>
      </w:pPr>
      <w:r>
        <w:rPr>
          <w:rFonts w:cs="Times New Roman"/>
        </w:rPr>
      </w:r>
    </w:p>
    <w:p>
      <w:pPr>
        <w:pStyle w:val="Style21"/>
        <w:spacing w:before="0" w:after="0"/>
        <w:ind w:left="567" w:right="567" w:hanging="0"/>
        <w:jc w:val="center"/>
        <w:rPr/>
      </w:pPr>
      <w:r>
        <w:rPr>
          <w:rStyle w:val="StrongEmphasis"/>
          <w:sz w:val="22"/>
          <w:szCs w:val="22"/>
        </w:rPr>
        <w:t>Об утверждении отчета</w:t>
      </w:r>
    </w:p>
    <w:p>
      <w:pPr>
        <w:pStyle w:val="Style21"/>
        <w:spacing w:before="0" w:after="0"/>
        <w:ind w:left="567" w:right="567" w:hanging="0"/>
        <w:jc w:val="center"/>
        <w:rPr/>
      </w:pP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об исполнении бюджета муниципального образования</w:t>
      </w:r>
    </w:p>
    <w:p>
      <w:pPr>
        <w:pStyle w:val="Style21"/>
        <w:spacing w:before="0" w:after="0"/>
        <w:ind w:left="567" w:right="567" w:hanging="0"/>
        <w:jc w:val="center"/>
        <w:rPr/>
      </w:pP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 xml:space="preserve">Щербиновский район за </w:t>
      </w:r>
      <w:r>
        <w:rPr>
          <w:rStyle w:val="StrongEmphasis"/>
          <w:sz w:val="22"/>
          <w:szCs w:val="22"/>
          <w:lang w:val="en-US"/>
        </w:rPr>
        <w:t>I</w:t>
      </w:r>
      <w:r>
        <w:rPr>
          <w:rStyle w:val="StrongEmphasis"/>
          <w:sz w:val="22"/>
          <w:szCs w:val="22"/>
        </w:rPr>
        <w:t xml:space="preserve"> квартал 2015 года</w:t>
      </w:r>
    </w:p>
    <w:p>
      <w:pPr>
        <w:pStyle w:val="Style21"/>
        <w:spacing w:before="0" w:after="0"/>
        <w:ind w:firstLine="851"/>
        <w:jc w:val="center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21"/>
        <w:spacing w:before="0" w:after="0"/>
        <w:ind w:firstLine="851"/>
        <w:jc w:val="center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2"/>
          <w:szCs w:val="22"/>
        </w:rPr>
        <w:t>В соответствии с Бюджетным кодексом Российской Федерации, положением о бюджетном процессе в муниципальном образовании Щербиновский район, п о с т а н о в л я ю: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1. Утвердить отчет об исполнении бюджета муниципального образования Щербиновский район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15 года (прилагается).</w:t>
      </w:r>
    </w:p>
    <w:p>
      <w:pPr>
        <w:pStyle w:val="Style21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править отчет об исполнении бюджета муниципального образования Щербиновский район 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2015 года в Совет муниципального образования Щербиновский район, Контрольно – счетную палату муниципального образования Щербиновский район.</w:t>
      </w:r>
    </w:p>
    <w:p>
      <w:pPr>
        <w:pStyle w:val="TextBody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 Отделу по взаимодействию с органами местного самоуправления администрации муниципального образования Щербиновский район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2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6. Постановление вступает в  силу на следующий день после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обязанности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рбиновский район                                                                                                            С.Ю. Цирульник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>
          <w:trHeight w:val="161" w:hRule="atLeast"/>
        </w:trPr>
        <w:tc>
          <w:tcPr>
            <w:tcW w:w="54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ин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29.04.2015 № 22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 об исполнении бюджета 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квартал 2015 года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4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913"/>
        <w:gridCol w:w="874"/>
        <w:gridCol w:w="2256"/>
        <w:gridCol w:w="1870"/>
        <w:gridCol w:w="1843"/>
        <w:gridCol w:w="1859"/>
      </w:tblGrid>
      <w:tr>
        <w:trPr>
          <w:trHeight w:val="255" w:hRule="atLeast"/>
        </w:trPr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охода по бюджетной классификац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е бюджетные 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ные назначения</w:t>
            </w:r>
          </w:p>
        </w:tc>
      </w:tr>
      <w:tr>
        <w:trPr>
          <w:trHeight w:val="254" w:hRule="atLeast"/>
        </w:trPr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СР</w:t>
            </w:r>
          </w:p>
        </w:tc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дохода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913"/>
        <w:gridCol w:w="874"/>
        <w:gridCol w:w="2256"/>
        <w:gridCol w:w="1870"/>
        <w:gridCol w:w="1843"/>
        <w:gridCol w:w="1859"/>
      </w:tblGrid>
      <w:tr>
        <w:trPr>
          <w:tblHeader w:val="true"/>
          <w:trHeight w:val="258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47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а - всего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0000000000000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374 235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 885 842,80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 488 393,04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в атмосферный воздух стационарными объектами &lt;7&gt;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101001000012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3 5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34,3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3 563,67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102001000012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161,1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1,11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103001000012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34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9 428,3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6,32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104001000012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 9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81,8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1,83</w:t>
            </w:r>
          </w:p>
        </w:tc>
      </w:tr>
      <w:tr>
        <w:trPr>
          <w:trHeight w:val="7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501001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3 000,00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505001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000,00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503001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375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375,00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005005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172,9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627,10</w:t>
            </w:r>
          </w:p>
        </w:tc>
      </w:tr>
      <w:tr>
        <w:trPr>
          <w:trHeight w:val="126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30223001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445,9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5,95</w:t>
            </w:r>
          </w:p>
        </w:tc>
      </w:tr>
      <w:tr>
        <w:trPr>
          <w:trHeight w:val="147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0224001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1,5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1,54</w:t>
            </w:r>
          </w:p>
        </w:tc>
      </w:tr>
      <w:tr>
        <w:trPr>
          <w:trHeight w:val="126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0225001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 935,2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 864,73</w:t>
            </w:r>
          </w:p>
        </w:tc>
      </w:tr>
      <w:tr>
        <w:trPr>
          <w:trHeight w:val="126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0226001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396,9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96,99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005005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84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0801001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000,00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505001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84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800001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 000,00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005005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000,00</w:t>
            </w:r>
          </w:p>
        </w:tc>
      </w:tr>
      <w:tr>
        <w:trPr>
          <w:trHeight w:val="84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101202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100,7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899,27</w:t>
            </w:r>
          </w:p>
        </w:tc>
      </w:tr>
      <w:tr>
        <w:trPr>
          <w:trHeight w:val="126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201001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965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80 012,5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685 287,47</w:t>
            </w:r>
          </w:p>
        </w:tc>
      </w:tr>
      <w:tr>
        <w:trPr>
          <w:trHeight w:val="189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202001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680,8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81</w:t>
            </w:r>
          </w:p>
        </w:tc>
      </w:tr>
      <w:tr>
        <w:trPr>
          <w:trHeight w:val="84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203001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48,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</w:tr>
      <w:tr>
        <w:trPr>
          <w:trHeight w:val="147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204001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98,8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8,85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201002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95 1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9 582,0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05 527,92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202002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5,2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5,22</w:t>
            </w:r>
          </w:p>
        </w:tc>
      </w:tr>
      <w:tr>
        <w:trPr>
          <w:trHeight w:val="255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301001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98 2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70 505,3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7 710,67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302001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7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 221,0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507,01</w:t>
            </w:r>
          </w:p>
        </w:tc>
      </w:tr>
      <w:tr>
        <w:trPr>
          <w:trHeight w:val="84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301001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37 4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 478,7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1 011,25</w:t>
            </w:r>
          </w:p>
        </w:tc>
      </w:tr>
      <w:tr>
        <w:trPr>
          <w:trHeight w:val="147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701001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7,2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7,20</w:t>
            </w:r>
          </w:p>
        </w:tc>
      </w:tr>
      <w:tr>
        <w:trPr>
          <w:trHeight w:val="105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0703305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04,4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 104,48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0705305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433,0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4 433,08</w:t>
            </w:r>
          </w:p>
        </w:tc>
      </w:tr>
      <w:tr>
        <w:trPr>
          <w:trHeight w:val="126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0301001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00,0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299,99</w:t>
            </w:r>
          </w:p>
        </w:tc>
      </w:tr>
      <w:tr>
        <w:trPr>
          <w:trHeight w:val="27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0303001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50,00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0600001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00,00</w:t>
            </w:r>
          </w:p>
        </w:tc>
      </w:tr>
      <w:tr>
        <w:trPr>
          <w:trHeight w:val="105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4300001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84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105005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84,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 515,97</w:t>
            </w:r>
          </w:p>
        </w:tc>
      </w:tr>
      <w:tr>
        <w:trPr>
          <w:trHeight w:val="84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63001401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000,00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3003001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000,00</w:t>
            </w:r>
          </w:p>
        </w:tc>
      </w:tr>
      <w:tr>
        <w:trPr>
          <w:trHeight w:val="105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4300001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51,8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 548,11</w:t>
            </w:r>
          </w:p>
        </w:tc>
      </w:tr>
      <w:tr>
        <w:trPr>
          <w:trHeight w:val="212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005005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683,2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316,71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710001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4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-124,00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702001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944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44,00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506001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300,00</w:t>
            </w:r>
          </w:p>
        </w:tc>
      </w:tr>
      <w:tr>
        <w:trPr>
          <w:trHeight w:val="84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62105005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39,4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160,60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4100001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105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3305005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005005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</w:tr>
      <w:tr>
        <w:trPr>
          <w:trHeight w:val="128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005005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000,00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502001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503001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000,00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4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005005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00,00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71500100001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501310000012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97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6 735,9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65 064,07</w:t>
            </w:r>
          </w:p>
        </w:tc>
      </w:tr>
      <w:tr>
        <w:trPr>
          <w:trHeight w:val="126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502505000012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96,7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6,75</w:t>
            </w:r>
          </w:p>
        </w:tc>
      </w:tr>
      <w:tr>
        <w:trPr>
          <w:trHeight w:val="84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701505000012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00,00</w:t>
            </w:r>
          </w:p>
        </w:tc>
      </w:tr>
      <w:tr>
        <w:trPr>
          <w:trHeight w:val="624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904505000012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 832,6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 167,40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199505000013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905,2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-53 905,26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99505000013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 400,00</w:t>
            </w:r>
          </w:p>
        </w:tc>
      </w:tr>
      <w:tr>
        <w:trPr>
          <w:trHeight w:val="147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20530500004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,00</w:t>
            </w:r>
          </w:p>
        </w:tc>
      </w:tr>
      <w:tr>
        <w:trPr>
          <w:trHeight w:val="112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601310000043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 967,2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3 967,22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900500500001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54,0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845,96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0105005000018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00,4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 200,42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30240500001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6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38 825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8 975,00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31190500001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88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88 700,00</w:t>
            </w:r>
          </w:p>
        </w:tc>
      </w:tr>
      <w:tr>
        <w:trPr>
          <w:trHeight w:val="105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40140500001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87 4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9 175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18 285,00</w:t>
            </w:r>
          </w:p>
        </w:tc>
      </w:tr>
      <w:tr>
        <w:trPr>
          <w:trHeight w:val="84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050000500001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525 6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525 627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501310000012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3 400,00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0105005000018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 13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30,00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10010500001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80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51 2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853 700,00</w:t>
            </w:r>
          </w:p>
        </w:tc>
      </w:tr>
      <w:tr>
        <w:trPr>
          <w:trHeight w:val="255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029990500001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2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30 8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2 000,00</w:t>
            </w:r>
          </w:p>
        </w:tc>
      </w:tr>
      <w:tr>
        <w:trPr>
          <w:trHeight w:val="412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40140500001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000,00</w:t>
            </w:r>
          </w:p>
        </w:tc>
      </w:tr>
      <w:tr>
        <w:trPr>
          <w:trHeight w:val="105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40140500001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000,00</w:t>
            </w:r>
          </w:p>
        </w:tc>
      </w:tr>
      <w:tr>
        <w:trPr>
          <w:trHeight w:val="42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0105005000018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3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 130,00</w:t>
            </w:r>
          </w:p>
        </w:tc>
      </w:tr>
      <w:tr>
        <w:trPr>
          <w:trHeight w:val="255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29990500001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4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 4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23 800,00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30240500001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78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243 102,7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546 097,28</w:t>
            </w:r>
          </w:p>
        </w:tc>
      </w:tr>
      <w:tr>
        <w:trPr>
          <w:trHeight w:val="84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050000500001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9 34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9 343,6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29990500001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 775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-830 775,00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30240500001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 400,00</w:t>
            </w:r>
          </w:p>
        </w:tc>
      </w:tr>
      <w:tr>
        <w:trPr>
          <w:trHeight w:val="297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050000500001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30 584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30 584,1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30240500001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6 87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 366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77 734,00</w:t>
            </w:r>
          </w:p>
        </w:tc>
      </w:tr>
      <w:tr>
        <w:trPr>
          <w:trHeight w:val="84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050000500001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5 726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5 726,7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30240500001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5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31 277,0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20 522,96</w:t>
            </w:r>
          </w:p>
        </w:tc>
      </w:tr>
      <w:tr>
        <w:trPr>
          <w:trHeight w:val="855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0500005000015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0 272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0 272,5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сходы бюдж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4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9"/>
        <w:gridCol w:w="850"/>
        <w:gridCol w:w="709"/>
        <w:gridCol w:w="1134"/>
        <w:gridCol w:w="709"/>
        <w:gridCol w:w="708"/>
        <w:gridCol w:w="1843"/>
        <w:gridCol w:w="1843"/>
        <w:gridCol w:w="1859"/>
      </w:tblGrid>
      <w:tr>
        <w:trPr>
          <w:trHeight w:val="25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строки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расхода по бюджетно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твержденные бюджетны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о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С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КР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ЦС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Р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9"/>
        <w:gridCol w:w="850"/>
        <w:gridCol w:w="709"/>
        <w:gridCol w:w="1134"/>
        <w:gridCol w:w="709"/>
        <w:gridCol w:w="708"/>
        <w:gridCol w:w="1843"/>
        <w:gridCol w:w="1843"/>
        <w:gridCol w:w="1859"/>
      </w:tblGrid>
      <w:tr>
        <w:trPr>
          <w:tblHeader w:val="true"/>
          <w:trHeight w:val="34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 374 235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373 846,3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4 000 389,4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 983,7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6 216,2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449,7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 750,2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5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30 484,9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626 115,0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 09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 737,6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83 962,3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рендная плата за пользование имуще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2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55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25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 7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013,9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 716,08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594,9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 405,1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3,5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796,4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7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72,9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527,0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7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7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00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7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 656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41,6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 814,5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36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9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580,9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 499,0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36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 4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96,0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923,9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36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0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36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3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 44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 277,9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 166,1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 4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95,9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462,07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2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298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0 3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 024,3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5 359,6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 2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113,6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 102,3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3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2,6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7,3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6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26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,6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38,4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5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54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99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99,8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1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8 6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8 64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 80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06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4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5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8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 718,3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40 081,6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4 8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 352,9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44 524,0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36 27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 993,5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1 279,4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 4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280,5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209,5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 5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569,9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 940,1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9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75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55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,0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3,9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597,1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 502,8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1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15,8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164,19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 6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6,7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13,2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1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399 239,5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19 860,4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1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 024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 024,7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21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 8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21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21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 2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рендная плата за пользование имуще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21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1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 5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 5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1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1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1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6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40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6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91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533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533,6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1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1,6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11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0,9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49,1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 8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 839,8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2 986,1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97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962,0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 011,9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1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 1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 644,2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3 520,8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 9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 859,4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 075,5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8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99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22,1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075,0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5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 7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968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9 765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3 96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7 842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 227,9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 614,7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2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6,9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903,04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677,1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 922,8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21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 000,00</w:t>
            </w:r>
          </w:p>
        </w:tc>
      </w:tr>
      <w:tr>
        <w:trPr>
          <w:trHeight w:val="484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36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3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34 8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736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4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37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 1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10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34 901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34 901,9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1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1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 6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 978,4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 634,6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2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565,2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 721,7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1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1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883,8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1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5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2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29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5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4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47 2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7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4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41 5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1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 000,00</w:t>
            </w:r>
          </w:p>
        </w:tc>
      </w:tr>
      <w:tr>
        <w:trPr>
          <w:trHeight w:val="3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41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50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1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1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 943,9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84 756,1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65 3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3 823,0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01 528,9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7 4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4 809,9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2 688,0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1,9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8,0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11,7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548,2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91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519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2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28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 663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25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638,5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11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89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64,3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35,6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 00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58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58,1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141,5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 298,4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 8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 132,3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 697,67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4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6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1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800 00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6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68 9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92 346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76 594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 218,4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 281,6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849,9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950,0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4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44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6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8 6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 482,8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 197,1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393,6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 726,3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6,6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53,3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8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9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39,1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,2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4,7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 4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 424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5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576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2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8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539 141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92 175,9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46 965,5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5 2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6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04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 282,7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7 417,2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60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 36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70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495 0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65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 711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 711,8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65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96 846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4 087,7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2 759,0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94 140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86 033,1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08 107,1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0 110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 105,4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3 005,19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6 3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 3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6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14 9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 127,0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4 821,9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6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 78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942,7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 838,2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60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950 764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16 753,3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034 010,9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60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726 135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52 981,3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73 154,4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62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 1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 7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 48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62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2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 0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 058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 233,0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825,0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941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66,9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174,9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477 069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1 119,6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195 949,45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25 749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1 546,4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84 203,1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6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 922,3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6 077,6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6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47,2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552,7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6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67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558,2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 115,7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6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4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71,9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24,09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6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953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53,87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 227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 374,8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2,5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1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4 512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26 559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7 953,8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65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5 417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 867,6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 549,81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65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 771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 916,3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855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80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3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218,3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7 681,6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 3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8 1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 950,1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51 219,86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 1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296,5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 833,4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7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 013,0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8 786,9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702,1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 697,8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1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19,1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6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24,4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195,5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7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13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9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98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5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4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8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29 749,6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50 850,3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8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 480,8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37 519,1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69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,7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17,6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 011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180,7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830,4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3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 352,8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 387,1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рендная плата за пользование имуще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9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91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 968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1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 868,8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3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323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5 7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 424,4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 332,5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78,2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21,8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99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99,4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 9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24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9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 17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404,1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 772,49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3 70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1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30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1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0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0,8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30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30,5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6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8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6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18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18 7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50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14 424,2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836 475,7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6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 4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5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7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9 830,6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60 469,38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 346,4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5 853,5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7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5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 845,2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 394,7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515,2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 444,7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7,7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92,3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8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85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9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31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96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1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3,8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1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8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00,00</w:t>
            </w:r>
          </w:p>
        </w:tc>
      </w:tr>
      <w:tr>
        <w:trPr>
          <w:trHeight w:val="2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 0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7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4 56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02 34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80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20 0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6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 85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 15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6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31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 056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98 144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0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 3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38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7 150,6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71 749,3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1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 697,1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7 602,8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4,9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 345,0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0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6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4,9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05,0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6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 0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00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 464,9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8 035,1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1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85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851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1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1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 465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0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 665,71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1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 983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707,7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 275,5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7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3 765,4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7 634,5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 337,3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 902,6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382,8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 277,2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2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3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85,63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1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7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5 321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357,6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4 963,9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216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 994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 7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21,2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 168,7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1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,82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1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 6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1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5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50,00</w:t>
            </w:r>
          </w:p>
        </w:tc>
      </w:tr>
      <w:tr>
        <w:trPr>
          <w:trHeight w:val="2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0,00</w:t>
            </w:r>
          </w:p>
        </w:tc>
      </w:tr>
      <w:tr>
        <w:trPr>
          <w:trHeight w:val="6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78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78,4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10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5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6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4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6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969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 731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77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4 613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12 487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653,0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746,9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9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87 041,9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11 558,0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обия по социальной помощи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 3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 8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62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 3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315,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 048,9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62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 43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59,1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676,8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62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700,00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62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4 224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 150,0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6 074,7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 5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979,3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 536,6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89,2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10,7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 463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174,2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289,7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95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95,2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,2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7,7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 8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464,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402,9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9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26,1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 816,8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25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75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4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49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зультат исполнения бюджета (дефицит -, профицит +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511 996,4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финансирования дефицита бюдж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рублей)</w:t>
      </w:r>
    </w:p>
    <w:tbl>
      <w:tblPr>
        <w:tblW w:w="14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92"/>
        <w:gridCol w:w="1134"/>
        <w:gridCol w:w="2256"/>
        <w:gridCol w:w="1855"/>
        <w:gridCol w:w="1843"/>
        <w:gridCol w:w="1859"/>
      </w:tblGrid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строки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по бюджетно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кац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твержденные бюджетны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о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СР</w:t>
            </w:r>
          </w:p>
        </w:tc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источника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92"/>
        <w:gridCol w:w="1134"/>
        <w:gridCol w:w="2256"/>
        <w:gridCol w:w="1855"/>
        <w:gridCol w:w="1843"/>
        <w:gridCol w:w="1859"/>
      </w:tblGrid>
      <w:tr>
        <w:trPr>
          <w:tblHeader w:val="true"/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0000000000000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 511 996,4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11 996,45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источники внутреннего финансирования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0000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 000 000,00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01000500007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 000 000,00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01000500008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9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9 000 000,00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источники внешнего финансирования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0000000000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е остатков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0000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 511 996,4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511 996,45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0000000000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 511 996,4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511 996,45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увеличение остатков средств бюджетов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00000000005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72 065 7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6 478 527,4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02010500005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72 065 7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6 478 527,4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уменьшение остатков средств бюджетов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0000000000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 065 7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966 531,0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020105000061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 065 7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966 531,0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0000000000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увеличение иных финансовых активов на счетах по учету средст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00000000005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уменьшение иных финансовых активов на счетах по учету средст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00000000006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Щербиновский район, начальник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lang w:eastAsia="en-US"/>
        </w:rPr>
        <w:t>образования Щербиновский район                                                                                                                                                                                       Т.В. Кимл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27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Calibri" w:cs="Arial Unicode MS"/>
                <w:color w:val="000000"/>
                <w:lang w:eastAsia="en-US"/>
              </w:rPr>
            </w:pPr>
            <w:r>
              <w:rPr>
                <w:rFonts w:eastAsia="Calibri" w:cs="Arial Unicode MS" w:ascii="Arial Unicode MS" w:hAnsi="Arial Unicode MS"/>
                <w:color w:val="00000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18660</wp:posOffset>
                      </wp:positionH>
                      <wp:positionV relativeFrom="paragraph">
                        <wp:posOffset>-756285</wp:posOffset>
                      </wp:positionV>
                      <wp:extent cx="485775" cy="352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7.75pt;mso-wrap-distance-left:9.05pt;mso-wrap-distance-right:9.05pt;mso-wrap-distance-top:0pt;mso-wrap-distance-bottom:0pt;margin-top:-59.55pt;mso-position-vertical-relative:text;margin-left:35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ЛОЖЕНИЕ № 1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 отчету об исполнении бюджета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ого образования 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Щербиновский район 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eastAsia="en-US"/>
              </w:rPr>
              <w:t xml:space="preserve"> квартал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 об использовании бюджетных ассигнований резерв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муниципального образования Щербинов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за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 квартал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965"/>
        <w:gridCol w:w="2056"/>
        <w:gridCol w:w="1423"/>
        <w:gridCol w:w="1965"/>
        <w:gridCol w:w="2035"/>
        <w:gridCol w:w="1423"/>
      </w:tblGrid>
      <w:tr>
        <w:trPr>
          <w:trHeight w:val="4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лучателя бюджетных ассигнований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ыделено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ктическое исполнен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расход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ая классифик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мма (руб.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расход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ная классификац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мма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ербиновский район, начальн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Щербиновский район                                                                                                                                                                                                           </w:t>
      </w:r>
      <w:r>
        <w:rPr/>
        <w:t>Т.В. Кимлач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 отчету об исполнении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за </w:t>
            </w:r>
            <w:r>
              <w:rPr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lang w:eastAsia="en-US"/>
              </w:rPr>
              <w:t xml:space="preserve"> квартал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>Сведения</w:t>
        <w:br/>
        <w:t>о численности муниципальных служащих, работников муниципальных учреждений и фактических расходах на их денежное содерж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за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 квартал 2015 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2841"/>
        <w:gridCol w:w="3402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ников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ник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пери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ически выплаченная заработная пла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ников за отчет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тыс. руб.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униципальные служащие органов местного самоуправления муниципального образования Щербиновский район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0,0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ники муниципальных учреждений муниципального образования Щербиновский райо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,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78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Щербиновский район, начальн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ого управления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Щербиновский район                                                                                                                  Т.В. Кимлач</w:t>
      </w:r>
    </w:p>
    <w:p>
      <w:pPr>
        <w:sectPr>
          <w:headerReference w:type="default" r:id="rId5"/>
          <w:type w:val="nextPage"/>
          <w:pgSz w:w="11906" w:h="16838"/>
          <w:pgMar w:left="1701" w:right="70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27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Unicode MS" w:hAnsi="Arial Unicode MS" w:eastAsia="Calibri" w:cs="Arial Unicode MS"/>
                <w:color w:val="000000"/>
                <w:lang w:eastAsia="en-US"/>
              </w:rPr>
            </w:pPr>
            <w:r>
              <w:rPr>
                <w:rFonts w:eastAsia="Calibri" w:cs="Arial Unicode MS" w:ascii="Arial Unicode MS" w:hAnsi="Arial Unicode MS"/>
                <w:color w:val="00000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18660</wp:posOffset>
                      </wp:positionH>
                      <wp:positionV relativeFrom="paragraph">
                        <wp:posOffset>-756285</wp:posOffset>
                      </wp:positionV>
                      <wp:extent cx="485775" cy="3524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7.75pt;mso-wrap-distance-left:9.05pt;mso-wrap-distance-right:9.05pt;mso-wrap-distance-top:0pt;mso-wrap-distance-bottom:0pt;margin-top:-59.55pt;mso-position-vertical-relative:text;margin-left:35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ЛОЖЕНИЕ № 3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 отчету об исполнении бюджета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ого образования 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Щербиновский район 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ind w:left="36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I</w:t>
            </w:r>
            <w:r>
              <w:rPr>
                <w:sz w:val="22"/>
                <w:szCs w:val="22"/>
                <w:lang w:eastAsia="en-US"/>
              </w:rPr>
              <w:t xml:space="preserve"> квартал 2015 года</w:t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спользовании бюджетных ассигнований муниципального дорожного фонда 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b/>
          <w:sz w:val="22"/>
          <w:szCs w:val="22"/>
        </w:rPr>
        <w:t xml:space="preserve">з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квартал 2015 года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right="5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843"/>
        <w:gridCol w:w="1417"/>
        <w:gridCol w:w="1703"/>
        <w:gridCol w:w="1700"/>
        <w:gridCol w:w="1843"/>
        <w:gridCol w:w="1417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начало года</w:t>
            </w:r>
          </w:p>
        </w:tc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дорожного фонда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Щербиновский район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в бюджете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пери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доход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 исполнение по расход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по расх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лимитов бюджет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начал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 401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 401,98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ходы всег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 (источник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 495,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 495,77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отчетный период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234 90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4 90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т.ч.: (направление произведенных рас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, начальник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финансового управления администрации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5"/>
        <w:shd w:fill="auto" w:val="clear"/>
        <w:tabs>
          <w:tab w:val="clear" w:pos="708"/>
          <w:tab w:val="left" w:pos="1334" w:leader="none"/>
        </w:tabs>
        <w:spacing w:lineRule="auto" w:line="240" w:before="0" w:after="0"/>
        <w:rPr/>
      </w:pPr>
      <w:r>
        <w:rPr>
          <w:sz w:val="22"/>
          <w:szCs w:val="22"/>
        </w:rPr>
        <w:t>Щербиновский район                                                                                                                                                                                                              Т.В. Кимл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6"/>
      <w:type w:val="nextPage"/>
      <w:pgSz w:orient="landscape" w:w="16838" w:h="11906"/>
      <w:pgMar w:left="1134" w:right="533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883775</wp:posOffset>
              </wp:positionH>
              <wp:positionV relativeFrom="page">
                <wp:posOffset>3594735</wp:posOffset>
              </wp:positionV>
              <wp:extent cx="895985" cy="3721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372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25pt;margin-top:283pt;width:70.5pt;height:29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883775</wp:posOffset>
              </wp:positionH>
              <wp:positionV relativeFrom="page">
                <wp:posOffset>3594735</wp:posOffset>
              </wp:positionV>
              <wp:extent cx="895985" cy="3721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372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25pt;margin-top:283pt;width:70.5pt;height:29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883775</wp:posOffset>
              </wp:positionH>
              <wp:positionV relativeFrom="page">
                <wp:posOffset>3594735</wp:posOffset>
              </wp:positionV>
              <wp:extent cx="895985" cy="3721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372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25pt;margin-top:283pt;width:70.5pt;height:29.2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z w:val="28"/>
      <w:szCs w:val="14"/>
      <w:shd w:fill="FFFFFF" w:val="clear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bCs/>
      <w:color w:val="000000"/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eastAsia="Calibri"/>
    </w:rPr>
  </w:style>
  <w:style w:type="character" w:styleId="Style19">
    <w:name w:val="Нижний колонтитул Знак"/>
    <w:basedOn w:val="Style14"/>
    <w:qFormat/>
    <w:rPr>
      <w:rFonts w:eastAsia="Calibri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0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Cs/>
      <w:color w:val="000000"/>
      <w:sz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24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S Sans Serif;Times New Roman" w:hAnsi="MS Sans Serif;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S Sans Serif;Times New Roman" w:hAnsi="MS Sans Serif;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Times New Roman"/>
      <w:color w:val="000000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exact" w:line="307" w:before="600" w:after="0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0" w:after="1320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7:00Z</dcterms:created>
  <dc:creator>poryadinasn</dc:creator>
  <dc:description/>
  <dc:language>en-US</dc:language>
  <cp:lastModifiedBy>Елена Аникина</cp:lastModifiedBy>
  <cp:lastPrinted>2015-05-12T15:38:00Z</cp:lastPrinted>
  <dcterms:modified xsi:type="dcterms:W3CDTF">2015-05-12T12:46:00Z</dcterms:modified>
  <cp:revision>4</cp:revision>
  <dc:subject/>
  <dc:title/>
</cp:coreProperties>
</file>