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bookmarkStart w:id="0" w:name="sub_1013"/>
      <w:bookmarkEnd w:id="0"/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от 27.03.2015                                                                                                   № 18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ведения реестра расходных обязательств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-4"/>
            <w:sz w:val="28"/>
            <w:szCs w:val="28"/>
          </w:rPr>
          <w:t>пунктом 4 статьи 8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Бюджетного кодекса Российской Федерации, решением Совета муниципального образования Щербиновский район от 26 декабря 2013 года № 4 «Об утверждении Положения о бюджетном процессе  в    муниципальном   образовании   Щербиновский   район»,  п о с т а н о в л я ю:</w:t>
      </w:r>
    </w:p>
    <w:p>
      <w:pPr>
        <w:pStyle w:val="Normal"/>
        <w:tabs>
          <w:tab w:val="clear" w:pos="720"/>
          <w:tab w:val="left" w:pos="993" w:leader="none"/>
        </w:tabs>
        <w:rPr/>
      </w:pPr>
      <w:bookmarkStart w:id="1" w:name="sub_1"/>
      <w:bookmarkEnd w:id="1"/>
      <w:r>
        <w:rPr>
          <w:rFonts w:cs="Times New Roman" w:ascii="Times New Roman" w:hAnsi="Times New Roman"/>
          <w:spacing w:val="4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4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 о порядке ведения реестра расходных обязательств муниципального образования Щербиновский район (прилагается).</w:t>
      </w:r>
    </w:p>
    <w:p>
      <w:pPr>
        <w:pStyle w:val="Normal"/>
        <w:tabs>
          <w:tab w:val="clear" w:pos="720"/>
          <w:tab w:val="left" w:pos="993" w:leader="none"/>
        </w:tabs>
        <w:rPr/>
      </w:pPr>
      <w:bookmarkStart w:id="2" w:name="sub_1"/>
      <w:bookmarkStart w:id="3" w:name="sub_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Главным распорядителям средств бюджета муниципального образования Щербиновский район обеспечить представление реестра расходных обязательств муниципального образования Щербиновский район по направлениям деятельности в финансовое управление администрации муниципального образования Щербиновский район, в установленном порядке.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му управлению администрации муниципального образования Щербиновский район (Кимлач) обеспечить формирование предварительного и уточненного реестра расходных обязательств муниципального образования Щербиновский район к проекту бюджета муниципального образования Щербиновский район на очередной финансовый год и на плановый период.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bookmarkStart w:id="4" w:name="sub_2"/>
      <w:bookmarkStart w:id="5" w:name="sub_3"/>
      <w:bookmarkEnd w:id="4"/>
      <w:r>
        <w:rPr>
          <w:rFonts w:cs="Times New Roman" w:ascii="Times New Roman" w:hAnsi="Times New Roman"/>
          <w:sz w:val="28"/>
          <w:szCs w:val="28"/>
        </w:rPr>
        <w:t xml:space="preserve">4. Признать утратившим силу постановление администрации муниципального образования Щербиновский район от 20 декабря 2013 года № 756 «Об утверждении Положения о порядке ведения реестра расходных обязательств муниципального образования Щербиновский район». 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bookmarkStart w:id="6" w:name="sub_3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End w:id="6"/>
      <w:r>
        <w:rPr>
          <w:rFonts w:cs="Times New Roman" w:ascii="Times New Roman" w:hAnsi="Times New Roman"/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261"/>
      </w:tblGrid>
      <w:tr>
        <w:trPr/>
        <w:tc>
          <w:tcPr>
            <w:tcW w:w="6486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</w:tc>
        <w:tc>
          <w:tcPr>
            <w:tcW w:w="3261" w:type="dxa"/>
            <w:tcBorders/>
          </w:tcPr>
          <w:p>
            <w:pPr>
              <w:pStyle w:val="Style5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Ю. Цирульник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00"/>
          <w:pgMar w:left="1701" w:right="560" w:gutter="0" w:header="720" w:top="1135" w:footer="0" w:bottom="1135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981"/>
      </w:tblGrid>
      <w:tr>
        <w:trPr>
          <w:trHeight w:val="1699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  <w:bookmarkStart w:id="7" w:name="sub_1000"/>
            <w:bookmarkStart w:id="8" w:name="sub_1000"/>
            <w:bookmarkEnd w:id="8"/>
          </w:p>
        </w:tc>
        <w:tc>
          <w:tcPr>
            <w:tcW w:w="4981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т 27.03.2015 № 189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ведения реестра расходных обязательст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284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rPr/>
      </w:pPr>
      <w:bookmarkStart w:id="9" w:name="sub_1100"/>
      <w:bookmarkEnd w:id="9"/>
      <w:r>
        <w:rPr>
          <w:rFonts w:cs="Times New Roman" w:ascii="Times New Roman" w:hAnsi="Times New Roman"/>
          <w:sz w:val="28"/>
          <w:szCs w:val="28"/>
        </w:rPr>
        <w:t>Настоящее Положение о порядке ведения реестра расходных обязательств муниципального образования Щербиновский район (далее - Положение) определяет порядок формирования и ведения реестра расходных обязательств муниципального образования Щербинов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естр расходных обязательств муниципального образования Щербиновский район включает в себя обязательства муниципального образования Щербиновский район, независимо от срока их окончания и ведется с целью учета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сходных обязательст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Щербиновский район и определения объемов бюджетных ассигнований бюджета муниципального образования Щербиновский район, необходимых для их исполнения.</w:t>
      </w:r>
    </w:p>
    <w:p>
      <w:pPr>
        <w:pStyle w:val="Normal"/>
        <w:rPr/>
      </w:pPr>
      <w:bookmarkStart w:id="10" w:name="sub_1100"/>
      <w:bookmarkStart w:id="11" w:name="sub_1200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2. Реестр расходных обязательств муниципального образования Щербиновский район представляет собой свод реестров расходных обязательств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лавных распорядител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редств бюджета муниципального образования Щербиновский район.</w:t>
      </w:r>
    </w:p>
    <w:p>
      <w:pPr>
        <w:pStyle w:val="Normal"/>
        <w:rPr/>
      </w:pPr>
      <w:bookmarkStart w:id="12" w:name="sub_1200"/>
      <w:bookmarkStart w:id="13" w:name="sub_1300"/>
      <w:bookmarkEnd w:id="12"/>
      <w:r>
        <w:rPr>
          <w:rFonts w:cs="Times New Roman" w:ascii="Times New Roman" w:hAnsi="Times New Roman"/>
          <w:sz w:val="28"/>
          <w:szCs w:val="28"/>
        </w:rPr>
        <w:t>3.  Данные реестра расходных обязательств муниципального образования Щербиновский район использу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проекта бюджета муниципального образования Щербиновский район на очередной финансовый год и на плановый пери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решение о бюджете муниципального образования Щербиновский район на очередной финансовый год и на плановый пери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едении сводной бюджетной росписи и лимитов бюджетных обязательств бюджета муниципального образования Щербиновский райо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 реестра расходных обязательств бюджета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бюджета муниципального образования Щербиновский район формируется финансовым управлением администрации муниципального образования Щербиновский район (далее – финансовое управление) на основании реестров расходных обязательств главных распорядителей средств бюджета муниципального образования Щербиновский рай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варительного и уточненного реестров расходных обязательств муниципального образования Щербиновский район к проекту бюджета муниципального образования Щербиновский район на очередной финансовый год и на плановый период осуществляется в соответствии с графиком составления проекта бюджета муниципального образования Щербиновский район на очередной финансовый год и на плановый период, утвержденным администрацией муниципального образования Щербиновский район, и  в соответствии с формой согласно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 </w:t>
      </w:r>
    </w:p>
    <w:p>
      <w:pPr>
        <w:pStyle w:val="Normal"/>
        <w:tabs>
          <w:tab w:val="clear" w:pos="720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bookmarkStart w:id="14" w:name="sub_1300"/>
      <w:r>
        <w:rPr>
          <w:rFonts w:cs="Times New Roman" w:ascii="Times New Roman" w:hAnsi="Times New Roman"/>
          <w:sz w:val="28"/>
          <w:szCs w:val="28"/>
        </w:rPr>
        <w:t>3.</w:t>
      </w:r>
      <w:bookmarkStart w:id="15" w:name="sub_1400"/>
      <w:bookmarkEnd w:id="14"/>
      <w:r>
        <w:rPr>
          <w:rFonts w:cs="Times New Roman" w:ascii="Times New Roman" w:hAnsi="Times New Roman"/>
          <w:sz w:val="28"/>
          <w:szCs w:val="28"/>
        </w:rPr>
        <w:t xml:space="preserve"> Формирование реестров расходных обязательств муниципального образования Щербиновский район главными распорядителями средств бюджета муниципального образования Щербиновский район и предоставления его в финансовое управление осуществляется в целях формирования сводного реестра расходных обязательств муниципального образования Щербинов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50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4. Реестры расходных обязательств главных распорядителей средств бюджета муниципального образования Щербиновский район формируются в виде свода (перечня) нормативных правовых актов, обусловливающих  расходные обязательства муниципального образования Щербиновский район, содержащего соответствующие положения (статьи, части, пункты) нормативных правовых актов, с оценкой объемов бюджетных ассигнований бюджета муниципального образования Щербиновский район, необходимых для исполнения расходных обязательств бюджета муниципального образования Щербиновский район,  по форме согласно </w:t>
      </w:r>
      <w:hyperlink w:anchor="sub_20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В реестре расходных обязательств главных распорядителей средств бюджета муниципального образования Щербиновский район указываются:</w:t>
      </w:r>
    </w:p>
    <w:p>
      <w:pPr>
        <w:pStyle w:val="Normal"/>
        <w:rPr/>
      </w:pPr>
      <w:bookmarkStart w:id="17" w:name="sub_1500"/>
      <w:bookmarkEnd w:id="17"/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асходные обязательства, связанные с реализацией вопросов местного значения муниципального образования Щербиновский район и полномочий органов местного самоуправления муниципального образования Щербиновский район по решению вопросов местного зна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0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асходные обязательства, возникшие в результате решения органами местного самоуправления муниципального образования Щербиновский район вопросов, не отнесенных к вопросам местного значения, в соответствии со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 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sub_1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асходные обязательства, возникающие в результате принятия муниципальных правовых актов при осуществлении органами местного самоуправления муниципального образования Щербиновский район, переданных им отдельных государственных полномочий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азделе 4 - расходные обязательства, возникающие в результате принятия муниципальных правовых актов при осуществлении органами местного самоуправления муниципального образования Щербиновский район, переданных им отдельных полномочий субъекта Российской Феде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азделе 5 - расходные обязательства сельских поселений Щербиновского района, переданные на исполнение в бюджет муниципального образования Щербиновский рай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ные распорядители средств бюджета муниципального образования Щербиновский район после вступления в силу изменений, определенных абзацами 2, 3 пункта 3 настоящего Положения  предоставляют в течение пяти рабочих дней в финансовое управление измененный реестр расходных обязательств муниципального образования Щербиновский район по направлению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ое управление в течение десяти календарных дней со дня получения реестра расходных обязательств главного распорядителя средств бюджета муниципального образования Щербиновский район осуществляет его проверку и при отсутствии замечаний осуществляет его соглас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 не соответствия информации, отраженной в реестре расходных обязательств главного распорядителя средств бюджета муниципального образования Щербиновский район, информации определенными пунктом 3 настоящего Положения, финансовое управление направляет главному распорядителю средств бюджета муниципального образования Щербиновский район уведомление об отказе в принятии  финансовым управлением, представленного реестра расходных обязательств муниципального образования Щербиновский район с указанием причин (замечани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распорядитель средств бюджета муниципального образования Щербиновский район в течение двух рабочих дней со дня получения от финансового управления уведомления вносит в реестр расходных обязательств главного распорядителя средств бюджета муниципального образования Щербиновский район изменения в соответствии с представленными финансовым управлением замечаниями и осуществляет повторное представление реестра расходных обязательств главного распорядителя средств бюджета муниципального образования Щербиновский район на рассмотрение в финансовое управ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ведения реестра расходных обязательств муниципального 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едение реестра расходных обязательств муниципального образования Щербиновский район осуществляется финансовым управлением посредством внесения в него измен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реестр расходных обязательств бюджета муниципального образования Щербиновский район осуществляется на основании изменений, вносимых в реестры расходных обязательств главных распорядителей средств бюджета муниципального образования Щербиновский район.</w:t>
      </w:r>
    </w:p>
    <w:p>
      <w:pPr>
        <w:pStyle w:val="Normal"/>
        <w:rPr/>
      </w:pPr>
      <w:bookmarkStart w:id="18" w:name="sub_1019"/>
      <w:bookmarkEnd w:id="18"/>
      <w:r>
        <w:rPr>
          <w:rFonts w:cs="Times New Roman" w:ascii="Times New Roman" w:hAnsi="Times New Roman"/>
          <w:sz w:val="28"/>
          <w:szCs w:val="28"/>
        </w:rPr>
        <w:t>2. Внесение изменений в реестр расходных обязательств бюджета муниципального образования Щербиновский район осуществляется в связи:</w:t>
      </w:r>
    </w:p>
    <w:p>
      <w:pPr>
        <w:pStyle w:val="Normal"/>
        <w:rPr/>
      </w:pPr>
      <w:bookmarkStart w:id="19" w:name="sub_1019"/>
      <w:bookmarkStart w:id="20" w:name="sub_1019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с внесением изменений в решение о бюджете муниципального образования Щербиновский район на очередной финансовый год и на плановый пери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 внесением изменений в сводную бюджетную роспись и лимиты бюджетных обязательств в ходе исполнения бюджета муниципального образования Щербиновский район по основаниям, установлен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е муниципального образования Щербиновский район на текущий финансовый год и на плановый пери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191"/>
      <w:bookmarkStart w:id="22" w:name="sub_10193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с принятием новых и (или) признанием утратившими силу нормативных правовых актов, устанавливающих полномочия (переданные полномочия) по предметам ведения муниципальным образованием Щербиновский район за счет бюджетных ассигнований бюджета муниципального образования Щербиновский район, а также в случае принятия новых и (или) признания утратившими силу нормативных правовых (иных правовых) актов, договоров (соглашений), устанавливающих расходные обязательства муниципального образования Щербиновский район.</w:t>
      </w:r>
    </w:p>
    <w:p>
      <w:pPr>
        <w:pStyle w:val="Normal"/>
        <w:rPr/>
      </w:pPr>
      <w:bookmarkStart w:id="23" w:name="sub_10193"/>
      <w:bookmarkStart w:id="24" w:name="sub_1020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3. Внесение изменений в реестр расходных обязательств бюджета муниципального образования Щербиновский район в части объемов бюджетных ассигнований по основаниям, предусмотренным пунктом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на основании изменений, вносимых, в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е муниципального образования Щербиновский район на текущий финансовый год и на плановый период, а также в сводную бюджетную роспись и лимиты бюджетных обязательств бюджета муниципального образования Щербиновский район.</w:t>
      </w:r>
    </w:p>
    <w:p>
      <w:pPr>
        <w:pStyle w:val="Normal"/>
        <w:rPr/>
      </w:pPr>
      <w:bookmarkStart w:id="25" w:name="sub_1020"/>
      <w:bookmarkStart w:id="26" w:name="sub_102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4. При внесении изменений в реестр расходных обязательств бюджета муниципального образования Щербиновский район по основаниям, предусмотренным настоящим  Положением, главные распорядители средств бюджета муниципального образования Щербиновский район, представляют в финансовое управление предложения об изменениях в реестре расходных обязательств главного распорядителя средств бюджета муниципального образования Щербиновский район, информации указанной в пункте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021"/>
      <w:bookmarkStart w:id="28" w:name="sub_102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5. Представление главными распорядителями средств бюджета муниципального образования Щербиновский район предложений, указанных в пункте </w:t>
      </w:r>
      <w:hyperlink w:anchor="sub_10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в порядке, установленном финансовым управ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022"/>
      <w:bookmarkStart w:id="30" w:name="sub_1022"/>
      <w:bookmarkEnd w:id="30"/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3250"/>
      </w:tblGrid>
      <w:tr>
        <w:trPr/>
        <w:tc>
          <w:tcPr>
            <w:tcW w:w="6497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, начальник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 администраци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</w:tc>
        <w:tc>
          <w:tcPr>
            <w:tcW w:w="3250" w:type="dxa"/>
            <w:tcBorders/>
          </w:tcPr>
          <w:p>
            <w:pPr>
              <w:pStyle w:val="Style5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Кимла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00"/>
          <w:pgMar w:left="1701" w:right="560" w:gutter="0" w:header="720" w:top="1135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85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31" w:name="sub_10000"/>
            <w:bookmarkStart w:id="32" w:name="sub_10000"/>
            <w:bookmarkEnd w:id="32"/>
          </w:p>
        </w:tc>
        <w:tc>
          <w:tcPr>
            <w:tcW w:w="585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лож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о порядк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едения реестра расход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язательств муниципального образования Щербиновский район</w:t>
            </w:r>
          </w:p>
          <w:p>
            <w:pPr>
              <w:pStyle w:val="Normal"/>
              <w:ind w:hanging="0"/>
              <w:jc w:val="right"/>
              <w:rPr>
                <w:rStyle w:val="Style11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tbl>
      <w:tblPr>
        <w:tblW w:w="14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80"/>
        <w:gridCol w:w="1120"/>
        <w:gridCol w:w="1400"/>
        <w:gridCol w:w="1887"/>
        <w:gridCol w:w="1540"/>
        <w:gridCol w:w="700"/>
        <w:gridCol w:w="560"/>
        <w:gridCol w:w="840"/>
        <w:gridCol w:w="840"/>
        <w:gridCol w:w="980"/>
        <w:gridCol w:w="980"/>
        <w:gridCol w:w="1120"/>
        <w:gridCol w:w="840"/>
      </w:tblGrid>
      <w:tr>
        <w:trPr/>
        <w:tc>
          <w:tcPr>
            <w:tcW w:w="14921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естр расходных обязательств к проекту бюджета муниципального образования Щербиновский район </w:t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чередной финансовый год и на плановый период</w:t>
            </w:r>
          </w:p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главного распорядителя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Код расходного обязательс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нормативного правового акта, договора, согла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 (глава, подраздел), статья, часть, пункт, подпункт, абзац нормативного правового акта, договора, соглаш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ступления в силу нормативного правового акта, договора, соглашения и срок их действия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</w:t>
            </w:r>
          </w:p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ассигнований, 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Рз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w:anchor="sub_10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1)</w:t>
              </w:r>
            </w:hyperlink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р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w:anchor="sub_10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2)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КЦСР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w:anchor="sub_10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3)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КВР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w:anchor="sub_10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4)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год (план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3" w:name="sub_101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I. </w:t>
            </w:r>
            <w:bookmarkEnd w:id="33"/>
            <w:r>
              <w:rPr>
                <w:rFonts w:cs="Times New Roman" w:ascii="Times New Roman" w:hAnsi="Times New Roman"/>
                <w:sz w:val="28"/>
                <w:szCs w:val="28"/>
              </w:rPr>
              <w:t>Расходные обязательства, связанные с реализацией вопросов местного значения муниципального образования Щербиновский район и полномочий органов местного самоуправления муниципального образования Щербиновский район по решению вопросов местного значения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4" w:name="sub_101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II. </w:t>
            </w:r>
            <w:bookmarkEnd w:id="3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ные обязательства, возникшие в результате решения органами местного самоуправления муниципального образования Щербиновский район вопросов, не отнесенных к вопросам местного значения, в соответствии с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статьей  15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6 октября 2003 года № 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Расходные обязательства, возникающие в результате принятия муниципальных правовых актов при осуществлении органами местного самоуправления муниципального образования Щербиновский район, переданных им отдельных государственных полномочий Российской Федерации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-558800</wp:posOffset>
                      </wp:positionV>
                      <wp:extent cx="514350" cy="381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30pt;mso-wrap-distance-left:9.05pt;mso-wrap-distance-right:9.05pt;mso-wrap-distance-top:0pt;mso-wrap-distance-bottom:0pt;margin-top:-44pt;mso-position-vertical-relative:text;margin-left:36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ходные обязательства, возникающие в результате принятия муниципальных правовых актов при осуществлении органами местного самоуправления муниципального образования район, переданных им отдельных полномочий субъекта Российской Федерации;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ходные обязательства сельских поселений Щербиновского района, переданные на исполнение в бюджет муниципального образования Щербиновский рай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sub_101"/>
      <w:bookmarkStart w:id="36" w:name="sub_101"/>
      <w:bookmarkEnd w:id="36"/>
    </w:p>
    <w:p>
      <w:pPr>
        <w:pStyle w:val="Normal"/>
        <w:rPr/>
      </w:pPr>
      <w:bookmarkStart w:id="37" w:name="sub_101"/>
      <w:bookmarkEnd w:id="37"/>
      <w:r>
        <w:rPr>
          <w:rFonts w:cs="Times New Roman" w:ascii="Times New Roman" w:hAnsi="Times New Roman"/>
          <w:sz w:val="28"/>
          <w:szCs w:val="28"/>
        </w:rPr>
        <w:t>1 - код разделов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Normal"/>
        <w:rPr/>
      </w:pPr>
      <w:bookmarkStart w:id="38" w:name="sub_102"/>
      <w:bookmarkEnd w:id="38"/>
      <w:r>
        <w:rPr>
          <w:rFonts w:cs="Times New Roman" w:ascii="Times New Roman" w:hAnsi="Times New Roman"/>
          <w:sz w:val="28"/>
          <w:szCs w:val="28"/>
        </w:rPr>
        <w:t>2 - подраздел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Normal"/>
        <w:rPr/>
      </w:pPr>
      <w:bookmarkStart w:id="39" w:name="sub_102"/>
      <w:bookmarkStart w:id="40" w:name="sub_10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3 - код целевой статьи классификации расходов бюджетов Российской Федерации, по которой предусматриваются ассигнования на исполнение расходного обязательства;</w:t>
      </w:r>
    </w:p>
    <w:p>
      <w:pPr>
        <w:pStyle w:val="Normal"/>
        <w:rPr/>
      </w:pPr>
      <w:bookmarkStart w:id="41" w:name="sub_103"/>
      <w:bookmarkStart w:id="42" w:name="sub_10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4 - код вида расходов классификации расходов бюджетов Российской Федерации, по которому предусматриваются ассигнования на исполнение расходного обяз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104"/>
      <w:bookmarkStart w:id="44" w:name="sub_104"/>
      <w:bookmarkEnd w:id="4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8218"/>
      </w:tblGrid>
      <w:tr>
        <w:trPr/>
        <w:tc>
          <w:tcPr>
            <w:tcW w:w="6666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, начальник финансового управления администрации муниципального 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Щербиновский район</w:t>
            </w:r>
          </w:p>
        </w:tc>
        <w:tc>
          <w:tcPr>
            <w:tcW w:w="8218" w:type="dxa"/>
            <w:tcBorders/>
          </w:tcPr>
          <w:p>
            <w:pPr>
              <w:pStyle w:val="Style5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расшифровка подписи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1100" w:right="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лож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о порядк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ведения реестра расходных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бязательств муниципального образования Щербиновский район</w:t>
            </w:r>
          </w:p>
        </w:tc>
      </w:tr>
    </w:tbl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tbl>
      <w:tblPr>
        <w:tblW w:w="15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4"/>
        <w:gridCol w:w="590"/>
        <w:gridCol w:w="250"/>
        <w:gridCol w:w="700"/>
        <w:gridCol w:w="1034"/>
        <w:gridCol w:w="1418"/>
        <w:gridCol w:w="1200"/>
        <w:gridCol w:w="449"/>
        <w:gridCol w:w="567"/>
        <w:gridCol w:w="943"/>
        <w:gridCol w:w="840"/>
        <w:gridCol w:w="948"/>
        <w:gridCol w:w="141"/>
        <w:gridCol w:w="530"/>
        <w:gridCol w:w="700"/>
        <w:gridCol w:w="840"/>
        <w:gridCol w:w="700"/>
        <w:gridCol w:w="700"/>
        <w:gridCol w:w="1038"/>
      </w:tblGrid>
      <w:tr>
        <w:trPr/>
        <w:tc>
          <w:tcPr>
            <w:tcW w:w="15125" w:type="dxa"/>
            <w:gridSpan w:val="20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естр расходных обязательств главного распорядителя средств бюджета муниципального образования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д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главного распорядителя 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Код расходного обязательства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ного обязательств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нормативного правового акта, договора, соглаш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Раздел (глава, подраздел), статья, часть, пункт, подпункт, абзац нормативного правового акта, договора, соглаш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ступления в силу нормативного правового акта, договора, соглашения и срок их действия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, тыс. руб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ind w:left="-33" w:right="-18" w:hanging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Рз</w:t>
              </w:r>
            </w:hyperlink>
            <w:r>
              <w:rPr>
                <w:rFonts w:cs="Times New Roman" w:ascii="Times New Roman" w:hAnsi="Times New Roman"/>
              </w:rPr>
              <w:t xml:space="preserve"> (1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р</w:t>
              </w:r>
            </w:hyperlink>
            <w:r>
              <w:rPr>
                <w:rFonts w:cs="Times New Roman" w:ascii="Times New Roman" w:hAnsi="Times New Roman"/>
              </w:rPr>
              <w:t xml:space="preserve"> (2)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КЦСР</w:t>
              </w:r>
            </w:hyperlink>
            <w:r>
              <w:rPr>
                <w:rFonts w:cs="Times New Roman" w:ascii="Times New Roman" w:hAnsi="Times New Roman"/>
              </w:rPr>
              <w:t xml:space="preserve"> (3)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КВР</w:t>
              </w:r>
            </w:hyperlink>
            <w:r>
              <w:rPr>
                <w:rFonts w:cs="Times New Roman" w:ascii="Times New Roman" w:hAnsi="Times New Roman"/>
              </w:rPr>
              <w:t xml:space="preserve"> (4)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ind w:left="-98" w:right="-108" w:hanging="0"/>
              <w:jc w:val="center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КОСГУ</w:t>
              </w:r>
            </w:hyperlink>
            <w:r>
              <w:rPr>
                <w:rFonts w:cs="Times New Roman" w:ascii="Times New Roman" w:hAnsi="Times New Roman"/>
              </w:rPr>
              <w:t xml:space="preserve"> (5) 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ind w:left="-90"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Style56"/>
              <w:ind w:left="-90"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план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ind w:left="-14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51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Расходные обязательства, связанные с реализацией вопросов местного значения муниципального образования Щербиновский район и полномочий органов местного самоуправления муниципального образования Щербиновский район по решению вопросов местного значения;</w:t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II. Расходные обязательства, возникшие в результате решения органами местного самоуправления муниципального образования Щербиновский район вопросов, не отнесенных к вопросам местного значения, в соответствии с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статьей  15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6 октября 2003 года № 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539750</wp:posOffset>
                      </wp:positionV>
                      <wp:extent cx="285750" cy="2952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3.25pt;mso-wrap-distance-left:9.05pt;mso-wrap-distance-right:9.05pt;mso-wrap-distance-top:0pt;mso-wrap-distance-bottom:0pt;margin-top:-42.5pt;mso-position-vertical-relative:text;margin-left:1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Расходные обязательства, возникающие в результате принятия муниципальных правовых актов при осуществлении органами местного самоуправления муниципального образования Щербиновский район, переданных им отдельных государственных полномочий Российской Федерации;</w:t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ходные обязательства, возникающие в результате принятия муниципальных правовых актов при осуществлении органами местного самоуправления муниципального образования Щербиновский район, переданных им отдельных полномочий субъекта Российской Федерации;</w:t>
            </w:r>
          </w:p>
        </w:tc>
      </w:tr>
      <w:tr>
        <w:trPr/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ходные обязательства сельских поселений Щербиновского района, переданные на исполнение в бюджет муниципального образования Щербиновский рай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 - код разделов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- подраздел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 - код целевой статьи классификации расходов бюджетов Российской Федерации, по которой предусматриваются ассигнования на исполнение расходного обяз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 - код вида расходов классификации расходов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- код классификации операций сектора государственного управления, относящийся к расходам бюджетов Российской Федерации, по которому предусматриваются ассигнования на исполнение расходного обязательств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8360"/>
      </w:tblGrid>
      <w:tr>
        <w:trPr/>
        <w:tc>
          <w:tcPr>
            <w:tcW w:w="6666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средств бюджета 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Щербиновский район</w:t>
            </w:r>
          </w:p>
        </w:tc>
        <w:tc>
          <w:tcPr>
            <w:tcW w:w="8360" w:type="dxa"/>
            <w:tcBorders/>
          </w:tcPr>
          <w:p>
            <w:pPr>
              <w:pStyle w:val="Style5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   расшифровка подписи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7"/>
      <w:headerReference w:type="first" r:id="rId28"/>
      <w:type w:val="nextPage"/>
      <w:pgSz w:orient="landscape" w:w="16838" w:h="11906"/>
      <w:pgMar w:left="1100" w:right="800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center" w:pos="4677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9045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6.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ind w:firstLine="7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center" w:pos="4677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045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ind w:firstLine="7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center" w:pos="4677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045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ind w:firstLine="7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68" w:leader="none"/>
        <w:tab w:val="center" w:pos="4677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99045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6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ind w:firstLine="72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87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garantf1://12012604.85" TargetMode="External"/><Relationship Id="rId7" Type="http://schemas.openxmlformats.org/officeDocument/2006/relationships/hyperlink" Target="garantf1://12012604.6012" TargetMode="External"/><Relationship Id="rId8" Type="http://schemas.openxmlformats.org/officeDocument/2006/relationships/hyperlink" Target="garantf1://86367.151" TargetMode="External"/><Relationship Id="rId9" Type="http://schemas.openxmlformats.org/officeDocument/2006/relationships/hyperlink" Target="garantf1://12012604.217" TargetMode="External"/><Relationship Id="rId10" Type="http://schemas.openxmlformats.org/officeDocument/2006/relationships/hyperlink" Target="garantf1://5659555.0" TargetMode="External"/><Relationship Id="rId11" Type="http://schemas.openxmlformats.org/officeDocument/2006/relationships/hyperlink" Target="garantf1://5659555.0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yperlink" Target="garantf1://70192486.100330" TargetMode="External"/><Relationship Id="rId15" Type="http://schemas.openxmlformats.org/officeDocument/2006/relationships/hyperlink" Target="garantf1://70192486.100330" TargetMode="External"/><Relationship Id="rId16" Type="http://schemas.openxmlformats.org/officeDocument/2006/relationships/hyperlink" Target="garantf1://70192486.100330" TargetMode="External"/><Relationship Id="rId17" Type="http://schemas.openxmlformats.org/officeDocument/2006/relationships/hyperlink" Target="garantf1://70192486.100330" TargetMode="External"/><Relationship Id="rId18" Type="http://schemas.openxmlformats.org/officeDocument/2006/relationships/hyperlink" Target="garantf1://86367.151" TargetMode="Externa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hyperlink" Target="garantf1://70192486.100330" TargetMode="External"/><Relationship Id="rId22" Type="http://schemas.openxmlformats.org/officeDocument/2006/relationships/hyperlink" Target="garantf1://70192486.100330" TargetMode="External"/><Relationship Id="rId23" Type="http://schemas.openxmlformats.org/officeDocument/2006/relationships/hyperlink" Target="garantf1://70192486.100330" TargetMode="External"/><Relationship Id="rId24" Type="http://schemas.openxmlformats.org/officeDocument/2006/relationships/hyperlink" Target="garantf1://70192486.100330" TargetMode="External"/><Relationship Id="rId25" Type="http://schemas.openxmlformats.org/officeDocument/2006/relationships/hyperlink" Target="garantf1://12012604.2301" TargetMode="External"/><Relationship Id="rId26" Type="http://schemas.openxmlformats.org/officeDocument/2006/relationships/hyperlink" Target="garantf1://86367.151" TargetMode="Externa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02:00Z</dcterms:created>
  <dc:creator>НПП "Гарант-Сервис"</dc:creator>
  <dc:description>Документ экспортирован из системы ГАРАНТ</dc:description>
  <dc:language>en-US</dc:language>
  <cp:lastModifiedBy>Елена Аникина</cp:lastModifiedBy>
  <cp:lastPrinted>2015-04-01T16:32:00Z</cp:lastPrinted>
  <dcterms:modified xsi:type="dcterms:W3CDTF">2015-04-02T11:02:00Z</dcterms:modified>
  <cp:revision>2</cp:revision>
  <dc:subject/>
  <dc:title/>
</cp:coreProperties>
</file>