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202" w:after="0"/>
        <w:jc w:val="center"/>
        <w:outlineLvl w:val="0"/>
        <w:rPr>
          <w:rFonts w:ascii="Arial" w:hAnsi="Arial" w:cs="Times New Roman"/>
          <w:color w:val="000000"/>
          <w:spacing w:val="-3"/>
          <w:sz w:val="30"/>
          <w:szCs w:val="30"/>
        </w:rPr>
      </w:pPr>
      <w:r>
        <w:rPr>
          <w:rFonts w:cs="Times New Roman" w:ascii="Arial" w:hAnsi="Arial"/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202" w:after="0"/>
        <w:jc w:val="center"/>
        <w:outlineLvl w:val="0"/>
        <w:rPr>
          <w:rFonts w:ascii="Arial" w:hAnsi="Arial" w:cs="Times New Roman"/>
          <w:color w:val="000000"/>
          <w:spacing w:val="-3"/>
          <w:sz w:val="30"/>
          <w:szCs w:val="30"/>
        </w:rPr>
      </w:pPr>
      <w:r>
        <w:rPr>
          <w:rFonts w:cs="Times New Roman" w:ascii="Arial" w:hAnsi="Arial"/>
          <w:color w:val="000000"/>
          <w:spacing w:val="-3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30.04.2014                                                                                                   № 209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ербиновский район за I квартал 2014 год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Щербиновский район, п о с т а н о в л я ю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Щербиновский район за I квартал 2014 года (прилагаетс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бюджета муниципального образования Щербиновский район з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 в Совет муниципального образования Щербиновский район, Контрольно – счетную палату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С.Ю.Цирульник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  <w:gridCol w:w="4831"/>
      </w:tblGrid>
      <w:tr>
        <w:trPr/>
        <w:tc>
          <w:tcPr>
            <w:tcW w:w="995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4.2014 №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Щербин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квартал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Доходы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13"/>
        <w:gridCol w:w="874"/>
        <w:gridCol w:w="2256"/>
        <w:gridCol w:w="1750"/>
        <w:gridCol w:w="1720"/>
        <w:gridCol w:w="1859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0000000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 727 555,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48 483,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679 072,75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01202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83,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116,73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360 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05 388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755 111,36</w:t>
            </w:r>
          </w:p>
        </w:tc>
      </w:tr>
      <w:tr>
        <w:trPr>
          <w:trHeight w:val="18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2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9,18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93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793,43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3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981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 981,10</w:t>
            </w:r>
          </w:p>
        </w:tc>
      </w:tr>
      <w:tr>
        <w:trPr>
          <w:trHeight w:val="14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4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01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9,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857,01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5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75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75,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477,83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6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3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26,76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201002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6 180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3 819,84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202002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185,0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1 021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8 978,16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2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8,76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01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797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3 202,9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150010000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13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00,00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1310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875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3 124,79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701505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7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627,41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04505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826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73,44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*(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1001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959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40,1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2001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5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94,46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3001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69,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130,11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4001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 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55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 544,94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ные виды негативного воздействия на окружающую среду*(8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50010000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5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4,48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0500001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0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0500001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036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 036,13</w:t>
            </w:r>
          </w:p>
        </w:tc>
      </w:tr>
      <w:tr>
        <w:trPr>
          <w:trHeight w:val="14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53050000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131000004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92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 192,70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301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9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0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99,99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303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600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801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1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 0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1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9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86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13,03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3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2,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647,89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3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5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 1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5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6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6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1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800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 9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4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0014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300,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003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7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3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100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300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300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300001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227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972,6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1,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548,19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3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 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741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658,85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0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5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00,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0500500001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5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235,05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1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87 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1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15 900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999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5 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76 8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1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3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3 6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3 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7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93 03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413 9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5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57 9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62 8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 9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87 820,0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 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1 9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7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00 9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7 2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3 690,00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9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 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 4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115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5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119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61 3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61 3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1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 392,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66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 727,97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1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00</w:t>
            </w:r>
          </w:p>
        </w:tc>
      </w:tr>
      <w:tr>
        <w:trPr>
          <w:trHeight w:val="10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14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1 028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1 028,7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4 456,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4 456,7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0 201,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0 201,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 627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 627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 068,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 068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001,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00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021 752,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021 752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850"/>
        <w:gridCol w:w="709"/>
        <w:gridCol w:w="1086"/>
        <w:gridCol w:w="757"/>
        <w:gridCol w:w="708"/>
        <w:gridCol w:w="1702"/>
        <w:gridCol w:w="1701"/>
        <w:gridCol w:w="1843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 85543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61683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238 599,8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12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079,6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179,6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0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 02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24 720,5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84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4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 178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9 271,7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5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045,1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1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9,9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3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0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31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 740,0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74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057,6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2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971,2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12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109,4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5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10,6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79,9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49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708,2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99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509,0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64,7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3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0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2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1 9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 55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1 393,7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9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8 5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 48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0 022,4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0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94,3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11,5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93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2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806,4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3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7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8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71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46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3 739,8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0,8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0 05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1 841,8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85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85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91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8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33,1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3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8,3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 40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61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0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406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0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79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0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56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430,6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0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0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896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61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1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174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32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1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817,3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1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4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8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3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11,1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10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23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1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1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39,4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10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16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332,0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9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06,1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6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28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5 751,2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9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70,2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2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874,7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5,2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8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483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673,9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80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1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390,9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03,99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328,6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1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8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8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9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24,9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92,4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22,8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6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7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 3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9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88,9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1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7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6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61 3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7 70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7 700,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0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94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3 056,1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22 0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1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7 925,7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7 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 39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8 964,8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995,6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4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0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167,2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9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1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28,6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92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983,3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81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 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0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 366,6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4,6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272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2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8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6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2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6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70 35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76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 738,7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0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095,6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44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6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15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345,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2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874,1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9,6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5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44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6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1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 37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1 722,1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4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474 1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5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12 19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9 67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72 518,3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0 1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5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 5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 54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4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0 718,1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21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29 03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788 360,2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7 02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1 273,6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5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76 16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27 69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48 471,09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5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2 28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 04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5 231,19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69 43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 46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93 963,27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1 82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1 59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0 223,07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14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57,19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43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35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6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4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 459,1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3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2 749,7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8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 838,2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2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978,7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7,2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17,3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4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66,1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16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 28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3 371,1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67,8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7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 06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8 772,7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0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599,3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61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382,6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99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6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936,6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26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5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41,5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68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5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35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57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79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73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058,5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1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17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17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0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 4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9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0 62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04 775,8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 38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7 711,7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1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1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 7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97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203,3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3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181,8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73,5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7,0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0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6 309,1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1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6 1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7 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9 06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60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64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6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2 52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92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48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 43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3 869,4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 32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7 674,4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97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21,8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1,5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0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4,3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10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54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03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666,8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 03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3 962,8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6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6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9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21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697,0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4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6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22,9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25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2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0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4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4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65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515,8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7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2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195,9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5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0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18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215,3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3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0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0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8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480,5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30 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2 2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8 538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2 51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 386,5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3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3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 5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29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 289,9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3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051,9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0,7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91,1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2,0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8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699,7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6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58,3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40,0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3,4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5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59,6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нения бюджета (дефицит - профицит +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 127 88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64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tbl>
      <w:tblPr>
        <w:tblW w:w="14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68"/>
        <w:gridCol w:w="913"/>
        <w:gridCol w:w="2256"/>
        <w:gridCol w:w="2076"/>
        <w:gridCol w:w="1821"/>
        <w:gridCol w:w="1859"/>
      </w:tblGrid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000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27 881,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 645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59 527,0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внутреннего финансирования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 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 000,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1000500007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 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 000,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1000500008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 000 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 000 00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внешнего финансирования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0000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27 881,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 645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59 527,0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27 881,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 645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59 527,0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статков средств бюджетов,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6 727 555,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 136 803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500005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6 727 555,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 136 803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остатков средств бюджетов,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 855 436,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05 157,7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500006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 855 436,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05 157,7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00000000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иных финансовых активов на счетах по учету средств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0000000000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иных финансовых активов на счетах по учету средств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0000000000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, 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                                                                         Н.А.Ог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212215</wp:posOffset>
                </wp:positionV>
                <wp:extent cx="2499360" cy="1228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отчету об исполнении бюджета муниципального образования Щербиновский район за I квартал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6.75pt;mso-wrap-distance-left:9pt;mso-wrap-distance-right:0pt;mso-wrap-distance-top:0pt;mso-wrap-distance-bottom:0pt;margin-top:95.45pt;mso-position-vertical-relative:page;margin-left:5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3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отчету об исполнении бюджета муниципального образования Щербиновский район за I квартал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Щербин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65"/>
        <w:gridCol w:w="2056"/>
        <w:gridCol w:w="1423"/>
        <w:gridCol w:w="1965"/>
        <w:gridCol w:w="2035"/>
        <w:gridCol w:w="1423"/>
      </w:tblGrid>
      <w:tr>
        <w:trPr>
          <w:trHeight w:val="4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бюджетных ассигнований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исполн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классифик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, 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       Н.А.Ог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-262255</wp:posOffset>
              </wp:positionH>
              <wp:positionV relativeFrom="page">
                <wp:posOffset>262255</wp:posOffset>
              </wp:positionV>
              <wp:extent cx="895985" cy="372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0.65pt;margin-top:20.6pt;width:70.5pt;height:2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color w:val="000000"/>
      <w:sz w:val="14"/>
      <w:szCs w:val="14"/>
      <w:shd w:fill="FFFFFF" w:val="clear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color w:val="000000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1:00Z</dcterms:created>
  <dc:creator>poryadinasn</dc:creator>
  <dc:description/>
  <cp:keywords/>
  <dc:language>en-US</dc:language>
  <cp:lastModifiedBy>Елена</cp:lastModifiedBy>
  <cp:lastPrinted>2014-05-06T16:17:00Z</cp:lastPrinted>
  <dcterms:modified xsi:type="dcterms:W3CDTF">2014-05-06T12:41:00Z</dcterms:modified>
  <cp:revision>4</cp:revision>
  <dc:subject/>
  <dc:title> </dc:title>
</cp:coreProperties>
</file>