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05.2014                                                                                                   № 25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 собственность за плату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земель сельскохозяйственного назнач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постоянном (бессрочном) пользован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е, пожизненном наследуемом влад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4. Контроль за выполнением 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Ого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С.Ю.Цирульник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835" w:leader="none"/>
        </w:tabs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83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5.2014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в собственность за плату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земель сельскохозяйственного назнач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находящихся в постоянном (бессрочном) пользован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енде, пожизненном наследуемом владени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регулирования регламента</w:t>
      </w:r>
    </w:p>
    <w:p>
      <w:pPr>
        <w:pStyle w:val="Normal"/>
        <w:spacing w:lineRule="atLeast" w:line="200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настоящего административного регламента предоставления муниципальной услуги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 (далее – административный регламент) является определение стандарта предоставления муниципальной услуги по предоставлению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 (далее – муниципальная услуга)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ind w:left="85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firstLine="851"/>
        <w:rPr/>
      </w:pPr>
      <w:r>
        <w:rPr>
          <w:sz w:val="28"/>
          <w:szCs w:val="28"/>
        </w:rPr>
        <w:t xml:space="preserve">Заявителями, имеющими право на получение муниципальной услуги являются граждане Российской Федерации, юридические лица, а также лица, имеющие право в соответствии с законодательством Российской Федерации либо в силу наделения их заявителями и в порядке, установленном законодательством Российской Федерации, полномочиями выступить от имени заявителей при предоставлении муниципальной услуги (далее - заявите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Информация о месте нахождения и графике рабо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х подразделений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отраслев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ункциональных) органов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с правами юридического лица, предоставляющих муниципальную услугу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обы получения информации о месте нахож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фиках работы государственных и муниципальн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, организаций, обращение в которые необходим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, а также многофункциональных центр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предоставляющего муниципальную услугу: отдел по распоряжению муниципальным имуществом администрации муниципального образования Щербиновский район (далее - Отдел)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>Место нахождения Отдела: Краснодарский край, Щербиновский район, станица Старощербиновская, улица Советов, 68, кабинет № 209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чтовый адрес: 353620, Краснодарский край, Щербиновский район, станица Старощербиновская, улица Советов, 68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емные дни в Отделе: понедельник, среда, с 8.00 до 12.00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, нерабочие праздничные дн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пособ получения информации в Отде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ри личном обращении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 использованием телефонной связи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официального сайта администрации муниципального образования Щербинов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муниципального бюджетного учреждения муниципального образования Щербиновский район «Многофункциональный центр предоставления государственных (муниципальных) услуг» (далее – МБУ МФЦ): 353620, </w:t>
      </w:r>
      <w:r>
        <w:rPr>
          <w:spacing w:val="-6"/>
          <w:sz w:val="28"/>
          <w:szCs w:val="28"/>
        </w:rPr>
        <w:t>Краснодарский край, Щербиновский район, станица Старощербиновская, улица Чкалова, 92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 xml:space="preserve">Приемные дни в </w:t>
      </w:r>
      <w:r>
        <w:rPr>
          <w:sz w:val="28"/>
          <w:szCs w:val="28"/>
        </w:rPr>
        <w:t>МБУ МФЦ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недельник-пятница с 8.00 </w:t>
      </w:r>
      <w:r>
        <w:rPr>
          <w:color w:val="000000"/>
          <w:sz w:val="28"/>
          <w:szCs w:val="28"/>
        </w:rPr>
        <w:t>до 17.00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8.00 до 13.00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нформации в МБУ МФЦ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телефонной связи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фициального сайта МБУ МФ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3.2. Справочные телефоны структурных подразделений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Щербиновский район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органов администрации муниципальног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с правами юридического лица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их муниципальную услугу, администраций сельских поселений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, организаций, участвующих в предоставлени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телефона-автоинформатор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актные телефоны Отдела: 8 (86151) 7-76-75; 8 (86151) 4-48-93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МБУ МФЦ: 8 (86151) 7-77-14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 Адреса официального сайта администраци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официальных сайтов отраслевых (функциональных) органов администрации муниципального образования Щербиновский район с правам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идического лица, организаций, участвующих в предоставлении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сети Интернет, содержащих информацию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и услуг, которые являютс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ый сайт администрации муниципального образования Щербиновский район (далее – Администрации) для размещения информации о предоставлении муниципальной услуги: http: </w:t>
      </w:r>
      <w:hyperlink r:id="rId3">
        <w:r>
          <w:rPr>
            <w:rStyle w:val="InternetLink"/>
            <w:sz w:val="28"/>
            <w:szCs w:val="28"/>
          </w:rPr>
          <w:t>www.star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фициальный сайт МБУ МФЦ: </w:t>
      </w:r>
      <w:r>
        <w:rPr>
          <w:sz w:val="28"/>
          <w:szCs w:val="28"/>
        </w:rPr>
        <w:t xml:space="preserve">http: </w:t>
      </w:r>
      <w:hyperlink r:id="rId4">
        <w:r>
          <w:rPr>
            <w:rStyle w:val="InternetLink"/>
            <w:sz w:val="28"/>
            <w:szCs w:val="28"/>
          </w:rPr>
          <w:t>mfs.star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Порядок получения информации заявителями по вопросам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и услуг, которые являютс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ми и обязательными для предоставления муниципальной услуги, сведений о ходе предоставления указанных услуг, в том числе с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онное обеспечение по предоставлению муниципальной услуги осуществляется непосредственно Отдел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консультировании по телефон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Щербиновский район и МБУ МФ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5. Порядок, форма и место размещения указанной в настояще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е информации, в том числе на стендах в местах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и услуг, которые являютс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ми и обязательными для предоставления муниципальной услуги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на официальном сайте администрации муниципальног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, сайтах отраслевых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ункциональных) органов администрации муниципальног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, предоставляющих муниципальную услугу, организаций, участвующих в предоставлении муниципальной услуги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ти Интернет, а также в федеральной государственной информационной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е «Единый портал государственных и муниципальных услуг (функций)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место размещения информации по предоставлению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12"/>
          <w:sz w:val="28"/>
          <w:szCs w:val="28"/>
        </w:rPr>
        <w:t xml:space="preserve">на информационном стенде Отдела и МБУ МФЦ, на официальном сайте Администрации и 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лок-схема (приложение № 1 к административному регламенту)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</w:rPr>
        <w:t>месторасположение, график (режим) работы, номера телефонов, адреса официального сайта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, предоставляемым заявителе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Наименование муниципальной услуги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муниципальной услуги: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Наименование структурного подразде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ого (функционального) орган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Щербиновский район с правами </w:t>
      </w:r>
    </w:p>
    <w:p>
      <w:pPr>
        <w:pStyle w:val="Normal"/>
        <w:jc w:val="center"/>
        <w:rPr/>
      </w:pPr>
      <w:r>
        <w:rPr>
          <w:sz w:val="28"/>
          <w:szCs w:val="28"/>
        </w:rPr>
        <w:t>юридического лица, предоставляющего муниципальную услугу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pacing w:val="-10"/>
          <w:sz w:val="28"/>
          <w:szCs w:val="28"/>
        </w:rPr>
        <w:t>Предоставление муниципальной услуги осуществляет Отдел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 документов, информирование о порядке предоставлении муниципальной услуги, выдачу результата предоставления муниципальной услуги осуществляет МБУ МФЦ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kern w:val="2"/>
          <w:sz w:val="28"/>
          <w:szCs w:val="28"/>
        </w:rPr>
        <w:t>3. Описание ре</w:t>
      </w:r>
      <w:r>
        <w:rPr>
          <w:sz w:val="28"/>
          <w:szCs w:val="28"/>
        </w:rPr>
        <w:t>зультата предоставления муниципальной услуги</w:t>
      </w:r>
    </w:p>
    <w:p>
      <w:pPr>
        <w:pStyle w:val="Normal"/>
        <w:spacing w:lineRule="atLeast" w:line="2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Ре</w:t>
      </w:r>
      <w:r>
        <w:rPr>
          <w:sz w:val="28"/>
          <w:szCs w:val="28"/>
        </w:rPr>
        <w:t>зультатом предоставления муниципальной услуги являются:</w:t>
      </w:r>
    </w:p>
    <w:p>
      <w:pPr>
        <w:pStyle w:val="15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851"/>
        <w:rPr/>
      </w:pPr>
      <w:r>
        <w:rPr>
          <w:color w:val="000000"/>
          <w:sz w:val="28"/>
          <w:szCs w:val="28"/>
        </w:rPr>
        <w:t>договор о предоставлении земельного участка в аренду или в собственность за пла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ведомление о непредоставлении муниципальной услуги (с указанием оснований такого непредоставления)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Срок предоставления муниципаль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 учетом необходимости обращения в организ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ие в предоставлении муниципаль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приостановления предоставления муниципальной услуги в случа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возможность приостановления муниципальной услуги предусмотр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, срок выдачи (направле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рок предоставления муниципальной услуги - 60 календарных дней со дня принят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дготовка, согласование и издание проекта постановления администрации о предоставлении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 – 30 календарных дн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дготовка проекта договора - в течение 30 календарных дней со дня принятия решения о предоставлении в собствен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отивированный отказ в предоставлении муниципальной услуги направляется в срок – 5 рабочих дней со дня его регист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озможность приостановления предоставления муниципальной услуги законодательством Российской Федерации не предусмотре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рок выдачи документов, являющихся результатом предоставления муниципальной услуги, по запросу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ому через МБУ МФЦ – 3 рабочих дн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ному в Отделе – 3 рабочих дн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стребованные запрашиваемые документы или мотивированный отказ хранятся в Отделе согласно номенклатуре дел Отдела и выдаются заявителю при его обращении в течение срока их хра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еречень нормативных правовых ак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отношения, возникающие в связи с предостав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с указанием их реквизит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ициального опублик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08"/>
          <w:tab w:val="left" w:pos="540" w:leader="none"/>
        </w:tabs>
        <w:spacing w:before="0" w:after="0"/>
        <w:ind w:firstLine="85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доставление муниципальной услуги осуществляется в соответствии с:</w:t>
      </w:r>
    </w:p>
    <w:p>
      <w:pPr>
        <w:pStyle w:val="13"/>
        <w:tabs>
          <w:tab w:val="clear" w:pos="708"/>
          <w:tab w:val="left" w:pos="540" w:leader="none"/>
        </w:tabs>
        <w:spacing w:before="0" w:after="0"/>
        <w:ind w:firstLine="85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ституцией Российской Федерации (Собрание законодательства Российской Федерации, 2009, </w:t>
      </w:r>
      <w:r>
        <w:rPr>
          <w:rFonts w:cs="Times New Roman" w:ascii="Times New Roman" w:hAnsi="Times New Roman"/>
          <w:sz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1, ст. 1, </w:t>
      </w:r>
      <w:r>
        <w:rPr>
          <w:rFonts w:cs="Times New Roman" w:ascii="Times New Roman" w:hAnsi="Times New Roman"/>
          <w:sz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1, ст. 2, </w:t>
      </w:r>
      <w:r>
        <w:rPr>
          <w:rFonts w:cs="Times New Roman" w:ascii="Times New Roman" w:hAnsi="Times New Roman"/>
          <w:sz w:val="28"/>
          <w:lang w:val="ru-RU" w:eastAsia="ru-RU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4, ст. 44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«</w:t>
      </w:r>
      <w:r>
        <w:rPr>
          <w:spacing w:val="-8"/>
          <w:sz w:val="28"/>
          <w:szCs w:val="28"/>
        </w:rPr>
        <w:t>Собрание законодательства РФ» 2001, № 44, ст. 4147, 2003,  № 27 (ч. I), ст. 2700, 2004 № 27, ст. 2711, № 41, ст. 3993, № 52 (часть 1), ст. 5276, 2005, № 1 (часть 1), ст. 15, 2005, № 1 (часть 1),        ст. 17, № 10 ст. 763, № 30 (ч. II), ст. 3122, 2005, № 30 (ч. II), ст. 3122, ст. 3128, 2006,   № 1, ст. 17, № 17 (1 ч.), ст. 1782, № 23, ст. 2380, № 27, ст. 2880,  ст. 2881, № 31 (1 ч.), ст. 3453, № 43, ст. 4412, № 50, ст. 5279, ст. 5282, № 52 (1 ч.), ст. 5498, 2007, № 1 (1 ч.), ст. 23, № 1 (1 ч.), ст. 24, № 10, ст. 1148, № 21, ст. 2455, № 26, ст. 3075, № 31, ст. 4009, № 45, ст. 5417, № 46, ст. 5553, 2008, № 20, ст. 2251, ст. 2253, № 29 (ч. 1), ст. 3418,   № 30 (ч. 1), ст. 3597, № 30 (ч. 2), ст. 3616, № 52 (ч. 1), ст. 6236, 2009, № 1, ст. 19, № 11, ст. 1261, № 29, ст. 3582,  ст. 3601, №; 30, ст. 3735, № 52 (1 ч.), ст. 6416, № 52 (1 ч.),    ст. 6419, № 52 (1 ч.), ст. 6441, 2010, № 30, ст. 3998, 2011, № 1, ст. 47, ст. 54, № 13,      ст. 1688,  № 15, ст. 2029, № 25, ст. 3531, № 27, ст. 3880, № 29, ст. 4284, № 30 (ч. 1),    ст. 4562, ст. 4563, ст. 4567, ст. 4590, ст. 4594, ст. 4605, № 48, ст. 6732,  № 49 (ч. 1),      ст. 7027, ст. 7043, № 50, ст. 7343, ст. 7365, ст. 7366, № 51, ст. 7446, № 51, ст. 7448,  2012, № 26, ст. 3446, № 31, ст. 43220, № 53 (ч. 1), ст. 7643, 2013 № 9, ст. 873, № 14,  ст. 166, № 23, ст. 2881, № 27, ст. 3477, № 30 (ч.1), ст. 4080);</w:t>
      </w:r>
    </w:p>
    <w:p>
      <w:pPr>
        <w:pStyle w:val="Normal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Федеральным законом от 25  октября 2001 года № 137-ФЗ «О введении в действие Земельного кодекса Российской Федерации» («Собрание законодательства РФ» 2001, № 44, ст. 4148, 2003, № 28, ст. 2875, № 50, ст. 4846, 2004, № 41, ст. 3993, 2005, № 1 (часть 1), ст. 17, № 25, ст. 2425, № 1, ст. 3, 2006, № 1, ст. 17, (1 ч.), ст. 1782, № 27, ст. 2881, , № 52 (1 ч.), ст. 5498, № 7, ст. 834, № 31, ст. 4009, № 43, ст. 5084,       № 46, ст. 5553, № 48 (2 ч.), ст. 5812, № 49, ст. 6071, 2008, № 30 (ч. 1), ст. 3597, 2009, № 1, ст. 19, № 19, ст. 2281, ст. 2283, № 29, ст. 3582, № 52 (1 ч.), ст. 6418, ст. 6427, 2010, № 30, ст. 3999, 2011, № 1, ст. 47, № 13, ст. 1688,  № 29, ст. 4300, № 30 (ч. 1),     ст. 4562, № 49 (ч. 1), ст. 7027, № 51, ст. 7448, 2012, № 27, ст. 3587, № </w:t>
      </w:r>
      <w:r>
        <w:rPr>
          <w:sz w:val="28"/>
          <w:szCs w:val="28"/>
        </w:rPr>
        <w:t>53 (ч. 1),        ст. 7614, ст. 7615, 2013 № 14 ст. 1651 , № 23, ст. 2866, 2881, № 30, ст. 4072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Федеральным законом от 27 июля 2010 года № 210-ФЗ «Об организации предоставления государственных и муниципальных услуг» («Собрание законодательства Российской Федерации, 2010, № 31, ст. 4179; 2011, № 15, ст. 2038; № 27, ст. 3877, 3880; № 29, ст. 4291; № 30 (ч. 1), ст. 4587; № 49 (ч.5), ст. 7061, 2012 № </w:t>
      </w:r>
      <w:r>
        <w:rPr>
          <w:sz w:val="28"/>
          <w:szCs w:val="28"/>
        </w:rPr>
        <w:t>31, ст. 4322, 2013, № 14, ст. 1651, № 27, ст. 3477, ст. 3480, № 30 (Часть I), ст. 4084);</w:t>
      </w:r>
    </w:p>
    <w:p>
      <w:pPr>
        <w:pStyle w:val="Normal"/>
        <w:autoSpaceDE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коном Краснодарского края от 5 ноября 2002 года № 532-КЗ «Об основах регулирования земельных отношений в Краснодарском крае»; опубликован в изданиях (</w:t>
      </w:r>
      <w:r>
        <w:rPr>
          <w:bCs/>
          <w:spacing w:val="-8"/>
          <w:sz w:val="28"/>
          <w:szCs w:val="28"/>
        </w:rPr>
        <w:t xml:space="preserve">«Информационный бюллетень ЗС Краснодарского края», 2002, № 40 (I),     </w:t>
      </w:r>
      <w:r>
        <w:rPr>
          <w:spacing w:val="-8"/>
          <w:sz w:val="28"/>
          <w:szCs w:val="28"/>
        </w:rPr>
        <w:t>2003 № 9, № 11 (1), 2004, № 13 (2), № 20 (1), 2005, № 30, № 32, № 35, № 39, 2006,     № 28, № 39, № 43, № 48 (1), 2008, № 8 (часть II), 2009, № 18,  № 21, № 24, 2010, № 26 (часть I), № 28, № 35, № 36, 2011, № 38, № 41, № 45,  № 64, 2012, № 50, № 55, 2013 № 6)..</w:t>
      </w:r>
    </w:p>
    <w:p>
      <w:pPr>
        <w:pStyle w:val="13"/>
        <w:spacing w:before="0" w:after="0"/>
        <w:ind w:firstLine="856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>Федеральным законом от 2 мая 2006 года № 59-ФЗ «О порядке рассмотрения обращений граждан Российской Федерации» (</w:t>
      </w:r>
      <w:r>
        <w:rPr>
          <w:rFonts w:cs="Times New Roman" w:ascii="Times New Roman" w:hAnsi="Times New Roman"/>
          <w:sz w:val="28"/>
          <w:lang w:val="ru-RU" w:eastAsia="ru-RU"/>
        </w:rPr>
        <w:t>Собрание законодательства Российской Федерации, 2006, № 19, ст. 2060; 2010, № 27, ст. 3410,            № 31, ст. 4196; 2013, № 19, ст. 2307; № 27, ст. 3474 с изменениями, внесенными Постановлениями Конституционного Суда Российской Федерации, Собрание законодательства Российской Федерации, 2012, № 31, ст. 4470);</w:t>
      </w:r>
    </w:p>
    <w:p>
      <w:pPr>
        <w:pStyle w:val="13"/>
        <w:spacing w:before="0" w:after="0"/>
        <w:ind w:firstLine="856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Федеральным законом от 6 апреля 2011 года № 63-ФЗ «Об электронной подписи»</w:t>
      </w:r>
      <w:r>
        <w:rPr>
          <w:rFonts w:cs="Times New Roman" w:ascii="Times New Roman" w:hAnsi="Times New Roman"/>
          <w:sz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lang w:val="ru-RU" w:eastAsia="ru-RU"/>
        </w:rPr>
        <w:t>Собрание законодательства Российской Федерации, 2011, № 15,            ст. 2036, № 27 ст. 3880, 2012, № 29, ст. 3988; 2013, № 14, ст. 1668; № 27,          ст. 3463), ст.3477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счерпывающий перечень документов,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ормативными правовыми актами для предоставления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и услуг, которые являются необходимыми и обязательными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, подле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ю заявителем, способы их получения заявителе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851"/>
        <w:rPr/>
      </w:pPr>
      <w:r>
        <w:rPr>
          <w:bCs/>
          <w:spacing w:val="-12"/>
          <w:sz w:val="28"/>
          <w:szCs w:val="28"/>
        </w:rPr>
        <w:t>Для предоставления муниципальной услуги необходимы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 заявления о предоставлении в собственность за плату земельного участка по установленной форме (приложение № 2 к административному регламенту);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 – продажи земельного участка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подлинник для ознакомления)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 (подлинник для ознакомления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(для юридических лиц), 1 экземпляр подлинный, 2 экземпляра копии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 (для юридических лиц), 1 экземпляр подлинный, 2 экземпляра коп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при наличии зданий, строений, сооружений на приобретаемом земельном участке - выписка из Единого государственного реестра прав (далее – ЕГРП) на недвижимое имущество и сделок с ним о правах на здание, строение, сооружение, находящихся на приобретаемом земельном участке (при наличии зданий, строений, сооружений, находящихся на приобретаемом земельном участке)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, удостоверяющих (устанавливающих) права на приобретаемый земельный участок , если право на данный земельный участок  в соответствии с законодательством Российской Федерации признается возникшим независимо от его регистрации в ЕГРП (подлинники для ознакомлени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tabs>
          <w:tab w:val="clear" w:pos="708"/>
          <w:tab w:val="left" w:pos="900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>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 (подлинники для ознакомления).</w:t>
      </w:r>
    </w:p>
    <w:p>
      <w:pPr>
        <w:pStyle w:val="Normal"/>
        <w:tabs>
          <w:tab w:val="clear" w:pos="708"/>
          <w:tab w:val="left" w:pos="900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Исчерпывающий перечень документов, необходимых в соответствии 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нормативными правовыми актами для предоставления муниципальной 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и, которые находятся в распоряжении государственных органов, 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ов местного самоуправления и иных органов, участвующих в 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и муниципальной услуги, и которые заявитель 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праве предоставить, а также способы их получения заявителями, 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bCs/>
          <w:spacing w:val="-12"/>
          <w:sz w:val="28"/>
          <w:szCs w:val="28"/>
        </w:rPr>
        <w:t>Для предоставления муниципальной услуги необходимы следующие докумен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выписка из Единого государственного реестра юридических лиц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выписка из Единого государственного реестра индивидуальных предпринимателей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при наличии зданий, строений, сооружений на приобретаемом земельном участке - выписка из Единого государственного реестра прав (далее – ЕГРП)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.</w:t>
      </w:r>
    </w:p>
    <w:p>
      <w:pPr>
        <w:pStyle w:val="Normal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Указание на запрет требовать от заявителя</w:t>
      </w:r>
    </w:p>
    <w:p>
      <w:pPr>
        <w:pStyle w:val="Normal"/>
        <w:spacing w:lineRule="atLeast" w:line="20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требовать от заявител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ение документов и информации или осуществления действий, представление или осуществление которых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         № 210-ФЗ.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Исчерпывающий перечень оснований для отказа 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>в приеме документов, необходимых для предоставления муниципальной услуги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отсутствие у заявителя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м;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TextBodyIndent"/>
        <w:tabs>
          <w:tab w:val="clear" w:pos="708"/>
          <w:tab w:val="left" w:pos="0" w:leader="none"/>
          <w:tab w:val="center" w:pos="48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ab/>
        <w:t>обращение заявителя об оказании муниципальной услуги, представление заявителем документов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TextBodyIndent"/>
        <w:tabs>
          <w:tab w:val="clear" w:pos="708"/>
          <w:tab w:val="left" w:pos="0" w:leader="none"/>
          <w:tab w:val="center" w:pos="48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Исчерпывающий перечень оснований для 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становления или отказа в предоставлении муниципальной услуги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 законодательством Российской Федерации не предусмотрены.</w:t>
      </w:r>
    </w:p>
    <w:p>
      <w:pPr>
        <w:pStyle w:val="TextBodyIndent"/>
        <w:tabs>
          <w:tab w:val="clear" w:pos="708"/>
          <w:tab w:val="left" w:pos="750" w:leader="none"/>
          <w:tab w:val="center" w:pos="48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Заявителю (его уполномоченному представителю) муниципальная услуга не предоставляется по следующим основания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ращения неправомочн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оставленных документов по форме и содержа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наружение в ходе правовой экспертизы документов каких-либо препятствий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наружение в предоставленных документах технических ошиб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щение заявителя с просьбой о прекращении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 лицам предоставляется в письменном виде мотивированный ответ о непредоставлении муниципальной услуги в срок, не превышающий 30 календарных дней со дня поступления в Отдел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 заявителя в МБУ МФЦ после устранения причины, послужившей основанием для отк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речень услуг, которые являются необходимым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ными для предоставления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ваемом (выдаваемых) организациями, участвующим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ГРП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или кадастровая выписка о земельном участк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предоставляются в рамках межведомственного запрос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рядок, размер и основания взимания государственн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лины или платы, взимаемой за предоставление муниципальной услуг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pacing w:val="-8"/>
          <w:kern w:val="2"/>
          <w:sz w:val="28"/>
          <w:szCs w:val="28"/>
        </w:rPr>
        <w:t>Государственная пошлина или иная плата за предоставление муниципальной услуги не взимается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spacing w:val="-8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3. </w:t>
      </w:r>
      <w:r>
        <w:rPr>
          <w:sz w:val="28"/>
          <w:szCs w:val="28"/>
        </w:rPr>
        <w:t>Порядок</w:t>
      </w:r>
      <w:r>
        <w:rPr>
          <w:bCs/>
          <w:kern w:val="2"/>
          <w:sz w:val="28"/>
          <w:szCs w:val="28"/>
        </w:rPr>
        <w:t>, р</w:t>
      </w:r>
      <w:r>
        <w:rPr>
          <w:sz w:val="28"/>
          <w:szCs w:val="28"/>
        </w:rPr>
        <w:t>азмер и основания взимания платы</w:t>
      </w:r>
      <w:r>
        <w:rPr>
          <w:bCs/>
          <w:spacing w:val="-8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8"/>
          <w:kern w:val="2"/>
          <w:sz w:val="28"/>
          <w:szCs w:val="28"/>
        </w:rPr>
        <w:t>за предоставление услуг</w:t>
      </w:r>
      <w:r>
        <w:rPr>
          <w:sz w:val="28"/>
          <w:szCs w:val="28"/>
        </w:rPr>
        <w:t xml:space="preserve">, которые являются необходимыми и обязатель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ой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утверждаются приказами соответствующих организаций и контролируются департаментом цен и тарифов Краснодарского края, согласно утвержденных сборника цен и коэффициентов, а также инструкций</w:t>
      </w:r>
      <w:r>
        <w:rPr>
          <w:bCs/>
          <w:kern w:val="2"/>
          <w:sz w:val="28"/>
          <w:szCs w:val="28"/>
        </w:rPr>
        <w:t>.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 Максимальный срок ожидания в очереди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подаче запроса о предоставлении муниципальной услуги,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, предоставляемой организацией, участвующей в предоставлении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и при получении результата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таких услуг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- 15 минут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лучении результата муниципальной услуги –15 минут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 Срок и порядок регистрации запроса заявителя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и услуги, предоставляемой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ей, участвующей в предоставлении муниципальной услуги,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– 20 мину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атой обращения за муниципальной услугой считается дата регистрации зая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по почте датой обращения за муниципальной услугой считается дата регистрации заявления.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 Требования к помещениям, в которых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тся муниципальная услуга, услуга, предоставляемая организацией,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ующей в предоставлении муниципальной услуги, к месту ожидания и приема заявителей, размещению и оформлению визуальной,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кстовой и мультимедийной информации о порядке 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таких услуг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20" w:leader="none"/>
          <w:tab w:val="left" w:pos="709" w:leader="none"/>
          <w:tab w:val="left" w:pos="18321" w:leader="none"/>
        </w:tabs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851"/>
        <w:rPr/>
      </w:pPr>
      <w:r>
        <w:rPr>
          <w:sz w:val="28"/>
          <w:szCs w:val="28"/>
        </w:rPr>
        <w:t xml:space="preserve">Помещения, выдел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./2.4.1340-03». </w:t>
      </w:r>
    </w:p>
    <w:p>
      <w:pPr>
        <w:pStyle w:val="15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851"/>
        <w:rPr/>
      </w:pPr>
      <w:r>
        <w:rPr>
          <w:sz w:val="28"/>
          <w:szCs w:val="28"/>
        </w:rPr>
        <w:t>Рабочие места специалистов Отдела, осуществляющих предоставление муниципальной услуги, оборудуются средствами вычислительной техники (как правило, один компьютер с установленными справочно-информационными системами  на каждого специалиста Отдела) и оргтехникой, позволяющей организовать исполнение муниципальной функции в полном объеме (</w:t>
      </w:r>
      <w:r>
        <w:rPr>
          <w:rFonts w:cs="Tahoma"/>
          <w:color w:val="000000"/>
          <w:sz w:val="28"/>
          <w:szCs w:val="28"/>
          <w:lang w:eastAsia="zxx" w:bidi="zxx"/>
        </w:rPr>
        <w:t>выделяются бумага, расходные материалы, канцелярские товары в количестве, достаточном для исполнения функции по рассмотрению обращений заявителей)</w:t>
      </w:r>
      <w:r>
        <w:rPr>
          <w:sz w:val="28"/>
          <w:szCs w:val="28"/>
        </w:rPr>
        <w:t xml:space="preserve">. </w:t>
      </w:r>
    </w:p>
    <w:p>
      <w:pPr>
        <w:pStyle w:val="15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851"/>
        <w:rPr/>
      </w:pPr>
      <w:r>
        <w:rPr>
          <w:sz w:val="28"/>
          <w:szCs w:val="28"/>
        </w:rPr>
        <w:t>На кабинетах должностного лица и специалистов Отдела, устанавливаются таблички, содержащие сведения о фамилии, имени, отчестве, должности, времени и дней приема соответствующих лиц.</w:t>
      </w:r>
    </w:p>
    <w:p>
      <w:pPr>
        <w:pStyle w:val="15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851"/>
        <w:rPr/>
      </w:pPr>
      <w:r>
        <w:rPr>
          <w:sz w:val="28"/>
          <w:szCs w:val="28"/>
        </w:rPr>
        <w:t>Для ожидания заявителей отводится специальное место, которое должно соответствовать комфортным условиям, оборудуется стульями, столами, информационными стендами.</w:t>
      </w:r>
    </w:p>
    <w:p>
      <w:pPr>
        <w:pStyle w:val="16"/>
        <w:numPr>
          <w:ilvl w:val="0"/>
          <w:numId w:val="0"/>
        </w:numPr>
        <w:tabs>
          <w:tab w:val="clear" w:pos="708"/>
          <w:tab w:val="left" w:pos="4560" w:leader="none"/>
        </w:tabs>
        <w:spacing w:before="0" w:after="0"/>
        <w:ind w:left="0" w:firstLine="851"/>
        <w:rPr/>
      </w:pPr>
      <w:r>
        <w:rPr>
          <w:sz w:val="28"/>
          <w:szCs w:val="28"/>
        </w:rPr>
        <w:t>На информационных стендах Отдела, размещается следующая информац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ни и часы приема в Отделе и МБУ МФЦ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актный телефон Отдела и МБУ МФ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заявления.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Показатели доступности и кач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, в том числе количеств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я заявителя с должностными лицами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 и их продолжительность, возможность получения муниципальной услуги в многофункциональном центр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форм получения информации о предоставлении муниципальной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озможность получения услуги в </w:t>
      </w:r>
      <w:r>
        <w:rPr>
          <w:rFonts w:cs="Times New Roman" w:ascii="Times New Roman" w:hAnsi="Times New Roman"/>
          <w:sz w:val="28"/>
          <w:szCs w:val="28"/>
        </w:rPr>
        <w:t>МБУ МФЦ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ое время ожидания исполнения муниципальной услуги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ный график работы Отдела и МБУ МФЦ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бное территориальное расположение Отдела и МБУ МФЦ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качества муниципальной услуги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сть исполнения муниципальной услуги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 специалистов Отдел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культура обслуживания заявителей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жалоб заявителя по предоставлению муниципальной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сроков предоставления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18. Требования, учитывающие особенности предост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муниципальной услуги в многофункциональных центрах предост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государственных и муниципальных услуг и особенности предост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муниципальной услуги в электронной форме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pacing w:val="-6"/>
          <w:sz w:val="28"/>
        </w:rPr>
        <w:t>При предоставлении услуги в МБУ МФЦ ведется прием запроса и документов, информационное консультирование и выдача результатов предоставления услуги, который осуществляется сотрудниками МБУ МФЦ. Для исполнения документ передается в Отде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Информацию о предоставляемой услуге (о сроках предоставления услуги; о перечнях документов, необходимых для получения услуги) заявитель может получить в секторе информирования, который включает в себ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</w:rPr>
        <w:t>консультационные окна для осуществления информирования о порядке предоставления услуги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С целью автоматизированного управления потоком заявителей и обеспечения им комфортных условий ожидания помещение МБУ МФЦ оборудовано электронной системой управления очередь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едоставления муниципальной услуги в электронной форме является то, что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и Едином портале государственных и муниципальных услуг (функций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с использованием Единого портала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ой и муниципальных услуг в электронной форме, предусмотренной постановлением Правительства Российской Федерации от 8 июня 2011 года № 451 «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2011, № 24, ст.3503, № 44, ст. 6274, № 49 (ч. 5), ст. 7284; 2012, № 39, ст. 5269, № 53 (ч. 2), ст. 7938; 2013, № 27, ст. 3612)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муниципальной услуги в электронной форме осуществляется с применением электронной подписи;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I. Состав, последовательность и сроки вы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требований к поряд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выполнения, в том числе особ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ассмотрение заявления и принятие решения о предоставлении (отказе в предоставлении)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выдача заявителю договора купли - продажи земельного участка и постановления Администрации о предоставлении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 либ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административные процедуры, связанные с предоставлением в установленном порядке информации заявителям и обеспечением доступа заявителей к сведениям о муниципальной услуге; подачей заявителем запроса и документов, необходимых для предоставления муниципальной услуги, и прием таких запроса и документов; получением заявителем сведений о ходе выполнения запроса о предоставлении муниципальной услуги; взаимодействие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, предоставляющих муниципальную услугу, со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рганами государственной власти и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 получением заявителем результата предоставления муниципальной услуги;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осуществляются с использованием Единого портала государствен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ледовательность действий при предоставлении муниципальной услуги отражена схематично в приложении № 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Прием и регистрация зая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Основанием для начала предоставления административной процедуры «прием и регистрация заявления» является поступление в Отдел документов, указанных в пункт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Критериями принятия заявления и прилагаемых к нему документов являе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установление личности заявителя, в том числе проверка документа, удостоверяющий личность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оверка полномочия заявителя, в том числе полномочия представителя действовать от его име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оверка наличия всех необходимых документов исходя из соответствующего перечн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оверка соответствия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енных в них исправлени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кументов не истёк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документы содержат информацию, необходимую для предоставления муниципальной услуги, указанной в заявлен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ены в полном объёме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ёме документов оформляет с использованием системы электронной очереди расписку о приёме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оснований для отказа в приёме документов выдаётся расписка об отказе в приёме документо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Специалист Общего отдела администрации (далее – Общий отдел) регистрирует заявление, по желанию заявителя выдаётся копия заявления с отметкой о его приняти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явитель, представивший документы для </w:t>
      </w:r>
      <w:r>
        <w:rPr>
          <w:sz w:val="28"/>
          <w:szCs w:val="28"/>
        </w:rPr>
        <w:t>получения муниципальной услуги</w:t>
      </w:r>
      <w:r>
        <w:rPr>
          <w:bCs/>
          <w:sz w:val="28"/>
          <w:szCs w:val="28"/>
        </w:rPr>
        <w:t>, в обязательном порядке информируе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роке предоставления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МБУ МФЦ в день принятия заявления и прилагаемые к нему документы передаются на следующий день в Администрацию с сопроводительным письмом под подпись специалисту Общего отдела. Документы передаются на шестой рабочий день после поступления заявления, если производился сбор необходимых документов по межведомственному запросу. В случае, если производится сбор необходимых документов по межведомственному запросу, то срок исполнения муниципальной услуги увеличивается на 5 рабочих дне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щего отдела, принимающий их, проставляет дату и подпись, регистрирует и передает главе муниципального образования Щербиновский район для резолю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зультатом административной процедуры является принятие от заявителя заявления и прилагаемых к нему документов и передача документов специалисту, ответственному за предоставление административной процедур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заявления в автоматизированной программе «СИНКОПА – ДОКУМЕН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Рассмотрение заявления и принятие реш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(отказе в предоставлении) муниципальной услуг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«рассмотрение заявления и принятие решения о предоставлении (отказе в предоставлении) муниципальной услуги» является принятие специалистом Общего отдела заявления и прилагаемых к нему докум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го отдела передает их главе муниципального образования Щербиновский район для наложения резолюции и передает специалисту Отдела, ответственному за предоставление муниципальной услуг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ециалист Отдела рассматривает принятые документы и устанавливает имеются или не имеются в представленных заявителем документах противоречивые данные, не позволяющие однозначно истолковать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езультатам рассмотрения документов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оснований для отказа в предоставлении муниципальной услуги, предусмотренном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течение 3 рабочих дней со дня регистрации заявления специалист Отдела подготавливает отказ в предоставлении муниципальной услуги с указанием причины отказ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отсутствия оснований для отказа в предоставлении муниципальной услуги предусмотренных пунктом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регистрации заявления подготавливает проект постановления Администрации о предоставлении земельного участка из земель сельскохозяйственного назна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рабочих дней со дня принятия постановления Администрации о предоставлении земельного участка в аренду подготавливает договор аренды земельного участка сельскохозяйственного назначения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решения о предоставлении (отказе в предоставлении)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3. Формирование и направление межведомственного запрос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Основанием для начала исполнения административной процедуры «формирование и направление межведомственного запроса» являются следующие действ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пециалист Отдела, ответственный за предоставление административной процедуры, при подаче заявления в администрацию, в рамках межведомственного информационного взаимодействия формирует межведомственные запросы в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Федеральное государственной бюджетное учреждение «Федеральная кадастровая палата Росреестра» (далее- ФГБУ «ФКП Росреестра») о предоставлении кадастрового паспорта земельного участка;</w:t>
      </w:r>
    </w:p>
    <w:p>
      <w:pPr>
        <w:pStyle w:val="Normal"/>
        <w:tabs>
          <w:tab w:val="clear" w:pos="708"/>
          <w:tab w:val="left" w:pos="720" w:leader="none"/>
          <w:tab w:val="left" w:pos="1836" w:leader="none"/>
          <w:tab w:val="left" w:pos="2136" w:leader="none"/>
        </w:tabs>
        <w:ind w:firstLine="851"/>
        <w:jc w:val="both"/>
        <w:rPr/>
      </w:pPr>
      <w:r>
        <w:rPr>
          <w:sz w:val="28"/>
          <w:szCs w:val="28"/>
        </w:rPr>
        <w:t>Щербиновский отдел управления Федеральной службы регистрации, кадастра и картографии по Краснодарскому краю (далее - Управление Росреестра) о получении выписки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tabs>
          <w:tab w:val="clear" w:pos="708"/>
          <w:tab w:val="left" w:pos="720" w:leader="none"/>
          <w:tab w:val="left" w:pos="1836" w:leader="none"/>
          <w:tab w:val="left" w:pos="2136" w:leader="none"/>
        </w:tabs>
        <w:ind w:firstLine="851"/>
        <w:jc w:val="both"/>
        <w:rPr/>
      </w:pPr>
      <w:r>
        <w:rPr>
          <w:sz w:val="28"/>
          <w:szCs w:val="28"/>
        </w:rPr>
        <w:t>Межрайонная инспекция федеральной налоговой службы России № 2 по Краснодарскому краю (далее - Управление Федеральной налоговой службы) по вопросу получения сведений о постановке заявителя на учет в налоговом орган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В случае самостоятельного представления заявителем документов, указанных в пункте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 межведомственные запросы не направляютс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Максимальное время выполнения административной процедуры по формированию и направлению межведомственных запросов составляет 5 рабочих дней со дня регистрации документов, предусмотренных пунктом </w:t>
      </w:r>
      <w:hyperlink r:id="rId5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Результатом исполнения административной процедуры является формирование и направление межведомственных запросов в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ГБУ «ФКП Росреестра»;</w:t>
      </w:r>
    </w:p>
    <w:p>
      <w:pPr>
        <w:pStyle w:val="Normal"/>
        <w:tabs>
          <w:tab w:val="clear" w:pos="708"/>
          <w:tab w:val="left" w:pos="720" w:leader="none"/>
          <w:tab w:val="left" w:pos="1836" w:leader="none"/>
          <w:tab w:val="left" w:pos="2136" w:leader="none"/>
        </w:tabs>
        <w:ind w:firstLine="851"/>
        <w:jc w:val="both"/>
        <w:rPr/>
      </w:pPr>
      <w:r>
        <w:rPr>
          <w:sz w:val="28"/>
          <w:szCs w:val="28"/>
        </w:rPr>
        <w:t>Управление Росреестр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Управление Федеральной налоговой служ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пособом фиксации межведомственных запросов являются электронные формы, которые формируются и направляю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, уполномоченного на подписание межведомственных запросов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технической возможности направления межведомственных запросов с использованием системы электронного почтового сервиса гарантированной доставки межведомственные запросы формируются на бумажном носителе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8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 210-ФЗ «Об организации предоставления  государственных  и  муниципальных  услуг» и направляется по почте или курьером МБУ МФ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jc w:val="center"/>
        <w:rPr/>
      </w:pPr>
      <w:r>
        <w:rPr>
          <w:sz w:val="28"/>
          <w:szCs w:val="28"/>
        </w:rPr>
        <w:t>1.4. Выдача заявителю договора купли – продажи земе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ка и постановления Администрации о предоставл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за плату земельных участков из зем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jc w:val="center"/>
        <w:rPr/>
      </w:pPr>
      <w:r>
        <w:rPr>
          <w:sz w:val="28"/>
          <w:szCs w:val="28"/>
        </w:rPr>
        <w:t>сельскохозяйственного назначения, находящихся в постоянном (бессрочном) пользовании, аренде, пожизненном наследуемом владении либо отка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jc w:val="center"/>
        <w:rPr/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«выдача заявителю договора купли – продажи земельного участка и постановления Администрации о предоставлении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 является принятие решения о предоставлении земельного участка в собств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и наличии оснований для предоставления муниципальной услуги специалист Отдела, ответственный за предоставление муниципальной услуги, готовит и согласовывает проект постановления Администрации о предоставлении в собственность за плату земельного участка и передает для подписания главе администрации. После регистрации специалистом Общего отдела, специалист, ответственный за предоставление муниципальной услуги, готовит проект договора купли-продажи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Заявитель уведомляется в письменной форме или посредством телефонной связи о необходимости подписания договора купли-продажи земельного участка и предоставления платежного документа об оплате стоимости земельного участка (1 экземпляр подлинный для ознакомления, 1 экземпляр коп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осле подписания договор купли – продажи земельного участка регистрируется в Отделе – 1 рабочий д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предоставления муниципальной услуги специалист Отдела, ответственный за предоставление муниципальной услуги, готовит отказ о предоставлении муниципальной услуги с указанием мотивированной причины и передает его на подпись главе муниципального образования Щербиновский район. Специалист Общего отдела регистрирует его в</w:t>
      </w:r>
      <w:r>
        <w:rPr/>
        <w:t xml:space="preserve"> </w:t>
      </w:r>
      <w:r>
        <w:rPr>
          <w:sz w:val="28"/>
          <w:szCs w:val="28"/>
        </w:rPr>
        <w:t>автоматизированной программе «СИНКОПА – ДОКУМЕН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договора купли – продажи земельного участка, постановления или отказа в предоставлении муниципальной услуги, передача документов МБУ МФЦ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лучае,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, специалист Отдела обеспечивает направление заявителю такой информации в электронном виде по адресу электронной почты, указанному заявителем в заявлен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регламента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орядок осуществления текущего контроля з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людением и исполнением ответственными должностным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цами положений регламента и нормативных правовых акт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анавливающих требования к предоставлению муниципально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слуги, а также принятием ими решений</w:t>
      </w:r>
    </w:p>
    <w:p>
      <w:pPr>
        <w:pStyle w:val="Normal"/>
        <w:autoSpaceDE w:val="false"/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Отдел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Текущий контроль осуществляется путем проведения начальником Отдела проверок соблюдения и исполнения работниками положений настоящего административного регламента, по результатам которых, в случае выявления нарушений прав заявителей по получению муниципальной услуги, к виновным лицам осуществляется применение мер дисциплинарной ответственности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периодичность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х и внеплановых проверок полноты и качеств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ки осуществляются начальником Отдела в форме плановых проверок (осуществляются на основании годовых планов работы) и внеплановых. Периодичность плановых проверок – 1 раз в год. Внеплановые проверки проводятся в случае поступления жалоб на действия должностных лиц, связанных с предоставлением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должностных лиц структу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ений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, отраслевых (функциональных) органо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авами юридического лица за решения и действия (бездействия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имаемые (осуществляемые) ими в 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специалистов Отдела за решения и действия (бездействие),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ложения, характеризующи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и формам контроля за предоставлением муниципальной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специалистов Отдела за решения и действия (бездействие),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V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и действий (бездействия) структурных подразделений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Щербиновский район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отраслевых (функциональных) органов администрации муниципальног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с правами юридического лица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sz w:val="28"/>
          <w:szCs w:val="28"/>
        </w:rPr>
        <w:t>предоставляющих муниципальную услугу, а также их должностных лиц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Информация для заявителя о его праве подат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алобу на решение и (или) действие (бездействие) структурного подразделения администрации муниципального образования Щербиновский район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го (функционального) органа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правами юридического лица, предоставляющих муниципальную услугу, а также его должностных лиц при предоставлении муниципальной                                                          услуги (далее – жалоба)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жаловать действия (бездействие) и решения, осуществляемые (принятые) в ходе предоставления муниципальной услуги должностным лицом отдела, начальнику отдел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удовлетворения решением, принятым в ходе рассмотрения жалобы в отдел, заинтересованное лицо может обратиться с жалобой в администрацию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едмет жалоб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жалобы являются действия (бездействия) и решения, принимаемые (осуществляемые) должностными лицами в ходе предоставления муниципальной услуги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жалобы являются действия (бездействия) и решения, принимаемые (осуществляемые) должностными лицами в ходе предоставления муниципальной услуги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ребование внесения заявителем при предоставлении муниципальной услуги платы, не предусмотренной административным регламентом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специалиста Отдел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и уполномоченные на рассмотрение жалобы должностные лица, которым может быть направлена жалоба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 в досудебном (внесудебном) порядке подается в Администраци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действия специалистов Отдел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чальнику Отдел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стителю главы муниципального образования Щербинов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вому заместителю главы муниципального образования Щербинов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Щербиновский район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действия начальника Отде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стителю главы муниципального образования Щербинов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вому заместителю главы муниципального образования Щербин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действия заместителя главы муниципального образования Щербиновский район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вому заместителю главы муниципального образования Щербин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действия первого заместителя главы муниципального образования Щербиновский район - главе муниципального образования Щербиновский район</w:t>
      </w:r>
      <w:r>
        <w:rPr/>
        <w:t>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ачи и рассмотрения жалоб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а подается в орган, предоставляющий муниципальную услугу, в письменной форме, в том числе при личном приеме заявителя, или в электронном вид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 (специалиста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) оформленная в соответствии с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ем жалоб в письменной форме осуществляется органом, предоставляющи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ремя приема жалоб осуществляется во время, определенное настоящим Административным регламентом для предоставления муниципальных услуг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r:id="rId10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3 настоящего раздела Административно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оки рассмотрения жалобы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егистрации не позднее следующего рабочего дня со дня ее поступ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, в течение 3 рабочих дней со дня ее регистрации, направляет жалобу в уполномоченный на ее рассмотрение орган и в письменной форме информирует заявителя  о перенаправлении жалобы. При этом срок  рассмотрения жалобы исчисляется со дня регистрации жалобы в уполномоченном на ее рассмотрении орга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еречень оснований для при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жалобы в случае, если возможност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становления предусмотрена 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Результат рассмотрения жалоб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жалобы орган, предоставляющий муниципальную услугу, принимает одно из следующих решений: об удовлетворении жалобы либо об отказе в ее удовлетворении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номер, дата, место принятия решения, включая сведения о должностном лице, муниципальном служащем (специалисте), решение или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главой муниципального образования Щербиновский район, либо первым заместителем главы муниципального образования Щербиновский район, либо одним из заместителей главы муниципального образования Щербиновский райо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или признаков состава преступления, материалы незамедлительно направляются в органы проку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а может быть оставлена без ответа в следующих случаях:</w:t>
      </w:r>
    </w:p>
    <w:p>
      <w:pPr>
        <w:pStyle w:val="Normal"/>
        <w:ind w:firstLine="851"/>
        <w:rPr/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 (специалиста), а также членов его семь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рядок информирования заявителя о результата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жалобы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обжалования решения по жалобе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Решения по жалобе могут быть обжалованы в судебном порядке в соответствии с законодательством Российской Федерации.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Право заявителя на получение информации и документов, 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необходимых для обоснования и рассмотрения жалобы.</w:t>
      </w:r>
    </w:p>
    <w:p>
      <w:pPr>
        <w:pStyle w:val="Style17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г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Способы информирования заявителей о порядке подачи 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и рассмотрения жалоб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муниципальные услуги на стендах в местах предоставления муниципальных услуг, на  официальном сайте, Едином портале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рган, предоставляющий муниципальные услуги, обеспечивает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телефонам  7-76-75, 7-81-35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е;</w:t>
      </w:r>
    </w:p>
    <w:p>
      <w:pPr>
        <w:pStyle w:val="Normal"/>
        <w:ind w:firstLine="851"/>
        <w:rPr/>
      </w:pPr>
      <w:r>
        <w:rPr>
          <w:sz w:val="28"/>
          <w:szCs w:val="28"/>
        </w:rPr>
        <w:t>при личном прием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по распоряжению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О.В.Волоши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845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tLeast" w:line="200"/>
              <w:ind w:right="-108" w:hanging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bCs/>
                <w:sz w:val="28"/>
                <w:szCs w:val="28"/>
              </w:rPr>
              <w:t>по предоставлению муниципальной услуги «</w:t>
            </w:r>
            <w:r>
              <w:rPr>
                <w:sz w:val="28"/>
                <w:szCs w:val="28"/>
              </w:rPr>
      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53936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4.8pt;width:199.9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2082165" cy="800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органом, предоставляющим муниципальную услу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.5pt;width:163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органом, предоставляющим муниципальную услу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5" w:leader="none"/>
        </w:tabs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43900</wp:posOffset>
                </wp:positionH>
                <wp:positionV relativeFrom="paragraph">
                  <wp:posOffset>116205</wp:posOffset>
                </wp:positionV>
                <wp:extent cx="0" cy="4476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.15pt" to="657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685800" cy="272415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52.95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1945</wp:posOffset>
                </wp:positionH>
                <wp:positionV relativeFrom="paragraph">
                  <wp:posOffset>1593215</wp:posOffset>
                </wp:positionV>
                <wp:extent cx="2438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25.45pt" to="344.5pt,1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133985</wp:posOffset>
                </wp:positionV>
                <wp:extent cx="1943100" cy="2087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8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земельного участ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4 календарных дн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купли-продажи или аренды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7 календарных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94pt;margin-top:10.55pt;width:152.95pt;height:16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земельного участ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4 календарных дне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купли-продажи или аренды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7 календарных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800100" cy="5715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86.9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2400300" cy="2400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Подготовка и направление межведомственного запроса (в случае непредоставления документов заявителя по собственной инициатив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одготовка и направление запроса (в случае необходимости получения дополнительной информации для принятия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.15pt;width:188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Подготовка и направление межведомственного запроса (в случае непредоставления документов заявителя по собственной инициатив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одготовка и направление запроса (в случае необходимости получения дополнительной информации для принятия реш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15811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700</wp:posOffset>
                </wp:positionH>
                <wp:positionV relativeFrom="paragraph">
                  <wp:posOffset>4415155</wp:posOffset>
                </wp:positionV>
                <wp:extent cx="1454150" cy="307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1pt;margin-top:347.65pt;width:114.4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74280</wp:posOffset>
                </wp:positionH>
                <wp:positionV relativeFrom="paragraph">
                  <wp:posOffset>4039870</wp:posOffset>
                </wp:positionV>
                <wp:extent cx="694055" cy="375285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318.1pt" to="651pt,3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943100" cy="294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2.05pt;width:152.9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64465</wp:posOffset>
                </wp:positionV>
                <wp:extent cx="2057400" cy="1714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личии в соответствии с законодательством основания для отказа в предоставлении муниципальной услуги – подготовк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12.95pt;width:161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личии в соответствии с законодательством основания для отказа в предоставлении муниципальной услуги – подготовка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19431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распоряжению муниципальным имуще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5.8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о распоряжению муниципальным имуще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  <w:tab w:val="right" w:pos="15165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63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1828800" cy="2171700"/>
                <wp:effectExtent l="5080" t="5080" r="5715" b="2324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личии в соответствии с законодательством основания для предоставления муниципальной услуги – подготовка, согласование и издание постановления администрации о предоставлении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.45pt;width:143.95pt;height:17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личии в соответствии с законодательством основания для предоставления муниципальной услуги – подготовка, согласование и издание постановления администрации о предоставлении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45pt" to="135pt,1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53035</wp:posOffset>
                </wp:positionV>
                <wp:extent cx="1143000" cy="1257300"/>
                <wp:effectExtent l="3810" t="0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05pt" to="413.95pt,11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0" cy="2514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05pt" to="423pt,20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77165</wp:posOffset>
                </wp:positionV>
                <wp:extent cx="1943100" cy="1257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по результатам направления ответов на запрос результатам направления ответов на 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13.95pt;width:152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по результатам направления ответов на запрос результатам направления ответов на 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34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342900" cy="45720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61.9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58200</wp:posOffset>
                </wp:positionH>
                <wp:positionV relativeFrom="paragraph">
                  <wp:posOffset>168275</wp:posOffset>
                </wp:positionV>
                <wp:extent cx="0" cy="1778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3.25pt" to="666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157480</wp:posOffset>
                </wp:positionV>
                <wp:extent cx="1600200" cy="9556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5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участнику торгов о признании его не выигравшего тор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12.4pt;width:125.95pt;height:7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участнику торгов о признании его не выигравшего тор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297815</wp:posOffset>
                </wp:positionV>
                <wp:extent cx="2400300" cy="1028700"/>
                <wp:effectExtent l="5080" t="5080" r="5715" b="1187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личии в соответствии с законодательством основания для предоставления муниципальной услуги - подписание договора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23.45pt;width:18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личии в соответствии с законодательством основания для предоставления муниципальной услуги - подписание договора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5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1555115</wp:posOffset>
                </wp:positionV>
                <wp:extent cx="6743700" cy="4984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договора купли – продажи земельного участка и постановления Администрации либ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22.45pt;width:530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договора купли – продажи земельного участка и постановления Администрации либо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374775</wp:posOffset>
                </wp:positionV>
                <wp:extent cx="0" cy="17399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.25pt" to="99pt,1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00"/>
        <w:gridCol w:w="1015"/>
      </w:tblGrid>
      <w:tr>
        <w:trPr/>
        <w:tc>
          <w:tcPr>
            <w:tcW w:w="5343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tLeast" w:line="200"/>
              <w:ind w:hanging="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bCs/>
                <w:sz w:val="28"/>
                <w:szCs w:val="28"/>
              </w:rPr>
              <w:t>предоставления муниципальной услуги «</w:t>
            </w:r>
            <w:r>
              <w:rPr>
                <w:sz w:val="28"/>
                <w:szCs w:val="28"/>
              </w:rPr>
      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1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38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</w:t>
      </w:r>
    </w:p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ConsPlusNonformat"/>
        <w:ind w:left="564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ConsPlusNonformat"/>
        <w:ind w:left="5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left="56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-ая) по адресу: 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"___" __________ 19__ г., гражданство 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____ номер ____________, выдан «___» 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им органом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НН, номер и дата выдачи свидетельства о регистрации крестьянск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ермерского) хозяй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земельный участок в собственность за плату и заключить договор купли – продажи земельного участ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дастровым номером  ------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в границах 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__________ кв. м (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номер телефона 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 на _____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 на __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 на _________ 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 на _____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                                                                                   (Ф.И.О.)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__________ 20__ г.                       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"/>
      <w:lvlJc w:val="left"/>
      <w:pPr>
        <w:tabs>
          <w:tab w:val="num" w:pos="2048"/>
        </w:tabs>
        <w:ind w:left="2048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68"/>
        </w:tabs>
        <w:ind w:left="27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small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документа Знак1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12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5">
    <w:name w:val="марк список 1"/>
    <w:basedOn w:val="Normal"/>
    <w:qFormat/>
    <w:pPr>
      <w:numPr>
        <w:ilvl w:val="0"/>
        <w:numId w:val="2"/>
      </w:numPr>
      <w:spacing w:before="120" w:after="120"/>
      <w:ind w:left="0" w:hanging="0"/>
      <w:jc w:val="both"/>
    </w:pPr>
    <w:rPr>
      <w:szCs w:val="20"/>
    </w:rPr>
  </w:style>
  <w:style w:type="paragraph" w:styleId="16">
    <w:name w:val="нум список 1"/>
    <w:basedOn w:val="15"/>
    <w:qFormat/>
    <w:pPr>
      <w:numPr>
        <w:ilvl w:val="0"/>
        <w:numId w:val="3"/>
      </w:numPr>
      <w:ind w:left="-720" w:hanging="0"/>
    </w:pPr>
    <w:rPr/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7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rFonts w:eastAsia="Calibri"/>
      <w:sz w:val="28"/>
      <w:szCs w:val="28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radm.ru/" TargetMode="External"/><Relationship Id="rId4" Type="http://schemas.openxmlformats.org/officeDocument/2006/relationships/hyperlink" Target="http://www.staradm.ru/" TargetMode="External"/><Relationship Id="rId5" Type="http://schemas.openxmlformats.org/officeDocument/2006/relationships/hyperlink" Target="consultantplus://offline/ref=8A3FDB710102DB5EE03C0DD98BE2086F5ABD47A6AAAD6AD7A6E691A13BC78B6AF70BB3FE714CF70A58DD8B3AhAM" TargetMode="External"/><Relationship Id="rId6" Type="http://schemas.openxmlformats.org/officeDocument/2006/relationships/hyperlink" Target="consultantplus://offline/ref=8A3FDB710102DB5EE03C13D49D8E56655CB41BA3AFAB6180F8B9CAFC6CCE813DB044EABA33h4M" TargetMode="External"/><Relationship Id="rId7" Type="http://schemas.openxmlformats.org/officeDocument/2006/relationships/hyperlink" Target="consultantplus://offline/ref=8A3FDB710102DB5EE03C13D49D8E56655CB41BA3AFAB6180F8B9CAFC6CCE813DB044EABA33h3M" TargetMode="External"/><Relationship Id="rId8" Type="http://schemas.openxmlformats.org/officeDocument/2006/relationships/hyperlink" Target="consultantplus://offline/ref=8A3FDB710102DB5EE03C13D49D8E56655CB41BA3AFAB6180F8B9CAFC6CCE813DB044EABA33hDM" TargetMode="External"/><Relationship Id="rId9" Type="http://schemas.openxmlformats.org/officeDocument/2006/relationships/hyperlink" Target="consultantplus://offline/ref=48C1C650AD61D943E856B80084BC79E72B5B6AAF4464BBFC67504097DA08BEB421F95804190BF1D5OBR0K" TargetMode="External"/><Relationship Id="rId10" Type="http://schemas.openxmlformats.org/officeDocument/2006/relationships/hyperlink" Target="consultantplus://offline/ref=48C1C650AD61D943E856B80084BC79E72B5C6EA94269BBFC67504097DA08BEB421F95804190AF1D6OBR7K" TargetMode="External"/><Relationship Id="rId11" Type="http://schemas.openxmlformats.org/officeDocument/2006/relationships/hyperlink" Target="consultantplus://offline/ref=48C1C650AD61D943E856B80084BC79E72B5C68AF4562BBFC67504097DA08BEB421F95804190AF1D7OBR4K" TargetMode="External"/><Relationship Id="rId12" Type="http://schemas.openxmlformats.org/officeDocument/2006/relationships/hyperlink" Target="consultantplus://offline/ref=F48101344F3FABF5F873E773D785D2F0DC8E26DAD9F9AD2793C957DA55FED341A2D9E0D814E72499a6x2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2:00Z</dcterms:created>
  <dc:creator>прпрснг</dc:creator>
  <dc:description/>
  <cp:keywords/>
  <dc:language>en-US</dc:language>
  <cp:lastModifiedBy>anikina</cp:lastModifiedBy>
  <cp:lastPrinted>2013-09-17T15:23:00Z</cp:lastPrinted>
  <dcterms:modified xsi:type="dcterms:W3CDTF">2014-06-02T11:52:00Z</dcterms:modified>
  <cp:revision>2</cp:revision>
  <dc:subject/>
  <dc:title>УПРАВЛЕНИЕ ИМУЩЕСТВЕННЫХ И ЗЕМЕЛЬНЫХ ОТНОШЕНИЙ АДМИНИСТРАЦИИ МУНИЦИПАЛЬНОГО ОБРАЗОВАНИЯ ЩЕРБИНОВСКИЙ РАЙОН</dc:title>
</cp:coreProperties>
</file>