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3.05.2014                                                                                                   № 25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                 муниципального образования Щербиновский район                                  от 05 декабря 2013 года № 722 «Об утверждении переч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ероприятий по строительству, капитальному и текуще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монту объектов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ий район в 2014 году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кономного расходования бюджетных средств</w:t>
      </w:r>
      <w:r>
        <w:rPr>
          <w:spacing w:val="-8"/>
          <w:sz w:val="28"/>
        </w:rPr>
        <w:t xml:space="preserve">, в соответствии       с </w:t>
      </w:r>
      <w:r>
        <w:rPr>
          <w:spacing w:val="-8"/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Щербиновский район от 5 декабря 2014 года № 722 «Об утверждении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строительству, капитальному и текущему ремонту объектов муниципального образования Щербиновский район в 2014 году» изменение, изложив приложение к нему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Щербиновский район от 21 марта 2014 года № 126        «О внесении изменения в постановление администрации муниципального образования Щербиновский район от 5 декабря 2013 года № 722 «Об утверждении перечня мероприятий по строительству, капитальному и текущему ремонту объектов муниципального образования Щербиновский район в 2014 году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 местного самоуправления муниципального образования Щербиновский район».</w:t>
      </w:r>
    </w:p>
    <w:p>
      <w:pPr>
        <w:pStyle w:val="11"/>
        <w:snapToGrid w:val="false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С.Ю.Цирульник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Щербиновский район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от 23.05.2014 № 252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«ПРИЛОЖЕНИЕ</w:t>
      </w:r>
    </w:p>
    <w:p>
      <w:pPr>
        <w:pStyle w:val="Normal"/>
        <w:ind w:left="9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Щербиновский район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от 5 декабря 2013 года № 722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(в редакции постановления администрации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Щербиновский район</w:t>
      </w:r>
    </w:p>
    <w:p>
      <w:pPr>
        <w:pStyle w:val="Normal"/>
        <w:ind w:left="9360" w:hanging="0"/>
        <w:jc w:val="center"/>
        <w:rPr>
          <w:sz w:val="28"/>
        </w:rPr>
      </w:pPr>
      <w:r>
        <w:rPr>
          <w:sz w:val="28"/>
        </w:rPr>
        <w:t>от 23.05.2014 № 25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троительству, капитальному и текущему ремонту объекто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517"/>
        <w:gridCol w:w="1655"/>
        <w:gridCol w:w="853"/>
        <w:gridCol w:w="1061"/>
        <w:gridCol w:w="1213"/>
        <w:gridCol w:w="3501"/>
      </w:tblGrid>
      <w:tr>
        <w:trPr>
          <w:trHeight w:val="17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оектно-сметной документации (тыс. руб.)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в том числе из различных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заказч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й, исполнитель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</w:tr>
      <w:tr>
        <w:trPr>
          <w:trHeight w:val="57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БЪЕКТЫ ВОДОСНАБ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7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е поселка Прилиманский, х. Молчановка, с. Екатериновка и х. Любимов (направление очистка). Выполнение проектно-изыскательских работ и строительств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рбиновский район (далее - администрация МОЩР), муниципальное бюджетное учреждение муниципального образования Щербиновский район «Служба строительного заказчика» (далее МБУ МОЩР «Служба строительного заказчика»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БЪЕКТЫ ТЕПЛОСНАБ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ектов и строительство блочно-модульных котельных: муниципального бюджетного дошкольного образовательного учреждения детский сад № 18 муниципального образования Щербиновский район село Екатериновка, муниципального бюджетного дошкольного образовательного учреждения центр развития ребенка - детский сад № 5 муниципального образования Щербиновский район станица Старощербиновская, муниципального бюджетного общеобразовательного учреждения основная общеобразовательная школа № 4 муниципального образования Щербиновский район хутор Любимов и муниципального бюджетного дошкольного образовательного учреждения детский сад № 2 муниципального образования Щербиновский район хутор Люб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2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1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ехнико-экономических расчетов тепла и топлива, определение условий подключения и проектно-изыскательских работ на строительство блочно-модульных котельных: квартал 86 (</w:t>
            </w:r>
            <w:r>
              <w:rPr>
                <w:bCs/>
              </w:rPr>
              <w:t>Щербиновский район, станица Старощербиновская, улица Советов, 56</w:t>
            </w:r>
            <w:r>
              <w:rPr/>
              <w:t>), квартал 109 (</w:t>
            </w:r>
            <w:r>
              <w:rPr>
                <w:bCs/>
              </w:rPr>
              <w:t>Щербиновский район, станица Старощербиновская, улица Красная, 63</w:t>
            </w:r>
            <w:r>
              <w:rPr/>
              <w:t>), 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, квартал 87 (</w:t>
            </w:r>
            <w:r>
              <w:rPr>
                <w:bCs/>
              </w:rPr>
              <w:t>Щербиновский район, станица Старощербиновская, улица Первомайская-Советов</w:t>
            </w:r>
            <w:r>
              <w:rPr/>
              <w:t>)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7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осенне-зимнему периоду 2014-2015 год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ЩР,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ЪЕКТЫ ГАЗИФИК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екта.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подводящего газопровода к поселку Северный, поселку Прилиманск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8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го паспорта и технического плана по объекту: «Строительство подводящего газопровода к х. Любимов Щербиновского района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58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ЕРОПРИЯТИЯ ПО ПОЖАРНОЙ БЕЗОПАС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утренней системы пожаротушения в учреждении, находящемся в здании расположенном по адресу станица. Старощербиновская, улица Советов, 56 (ДШИ, ДЮСШ, ДДТ, ДХШ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3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6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7,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ЪЕКТЫ ОБРАЗОВА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проведением технического надзора (оборудование лестничных клеток дверьми с самозакрыванием и уплотнением; текущий ремонт наружных эвакуационных выходов со второго этажа) в </w:t>
            </w:r>
            <w:r>
              <w:rPr>
                <w:spacing w:val="-13"/>
              </w:rPr>
              <w:t xml:space="preserve">муниципальном бюджетном дошкольном образовательном учреждении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аница Старощербиновска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,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 администрации МОЩР),</w:t>
            </w:r>
            <w:r>
              <w:rPr>
                <w:spacing w:val="-13"/>
              </w:rPr>
              <w:t xml:space="preserve"> муниципальное бюджетное дошкольное образовательное учреждение детский сад № 1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женерно-геологическое изыскание грунтов; изготовление проектной документации на строительство </w:t>
            </w:r>
            <w:r>
              <w:rPr>
                <w:spacing w:val="-13"/>
              </w:rPr>
              <w:t>муниципального бюджетного дошкольного образовательного учреждения</w:t>
            </w:r>
            <w:r>
              <w:rPr/>
              <w:t xml:space="preserve"> на 80 мес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 образования администрации МОЩР,</w:t>
            </w:r>
            <w:r>
              <w:rPr>
                <w:spacing w:val="-13"/>
              </w:rPr>
              <w:t xml:space="preserve"> муниципальное бюджетное дошкольное образовательное учреждение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доведение до современных требований автоматической установки пожарной сигнализации (АУПС) и системы оповещения управления эвакуации (СОУЭ)) муниципального бюджетного дошкольного образовательного учреждения детский сад  № 2 муниципального образования Щербиновский район хутор Люб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2 муниципального образования Щербиновский район  хутор Любим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1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оборудование лестничных клеток дверьми с самозакрыванием и уплотнением в притворах; монтаж в цокольном этаже автоматической установки пожарной сигнализации (АУПС) и системы оповещения управления эвакуации (СОУЭ) 2-го типа и доведение до современных требований 1-го и 2-го этажей) в муниципальном бюджетном дошкольном образовательном учреждении детский сад  №4 муниципального образования Щербиновский район село Ейское Укрепл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4 муниципального образования Щербиновский район село Ейское Укреп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с изготовлением сметной документации и проведением технического надзора (текущий ремонт наружных эвакуационных выходов; установка пожарных гидрантов) в муниципальном бюджетном дошкольном образовательном учреждении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№ 5 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5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пожарной безопасности (право на поставку знаков фотолюминесцентной эвакуационной системы и противопожарного оборудования) муниципального бюджетного дошкольного образовательного учреждения центр развития ребенка </w:t>
            </w:r>
            <w:r>
              <w:rPr>
                <w:b/>
              </w:rPr>
              <w:t xml:space="preserve">- </w:t>
            </w:r>
            <w:r>
              <w:rPr/>
              <w:t>детский сад № 6 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6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огнезащитная обработка деревянных конструкций крыши; устройство в помещениях второго эвакуационного выхода) в муниципальном бюджетном дошкольном образовательном учреждении детский сад № 7 комбинированного вида 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7 комбинированного вида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Мероприятия по обеспечению пожарной безопасности с изготовлением сметной документации и проведением технического надзора (текущий ремонт пожарного водоема; оборудование лестничных клеток дверьми с самозакрыванием.и уплотнением; изготовление ПСД кровли) в муниципальном бюджетном дошкольном образовательном учреждении центр развития ребенка </w:t>
            </w:r>
            <w:r>
              <w:rPr>
                <w:b/>
                <w:spacing w:val="-6"/>
              </w:rPr>
              <w:t xml:space="preserve">- </w:t>
            </w:r>
            <w:r>
              <w:rPr>
                <w:spacing w:val="-6"/>
              </w:rPr>
              <w:t>детский сад  № 9 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центр развития ребенка - детский сад № 9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Мероприятия по обеспечению пожарной безопасности с изготовлением сметной документации и проведением технического надзора (устройство эвакуационного выхода со второго этажа) в муниципальном бюджетном дошкольном образовательном учреждении детский сад </w:t>
            </w:r>
            <w:r>
              <w:rPr>
                <w:spacing w:val="-6"/>
                <w:sz w:val="22"/>
                <w:szCs w:val="22"/>
              </w:rPr>
              <w:t xml:space="preserve">№10 </w:t>
            </w:r>
            <w:r>
              <w:rPr>
                <w:spacing w:val="-6"/>
              </w:rPr>
              <w:t>муниципального образования Щербиновский район поселок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</w:rPr>
              <w:t>Щербиновск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управление образования администрации МОЩР, муниципальное бюджетное дошкольное образовательное учреждение детский сад № 10 муниципального образования Щербиновский район поселок Щербиновск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ероприятия по обеспечению пожарной безопасности с изготовлением сметной документации и проведением технического надзора (оборудование лестничных клеток дверьми с самозакрыванием.и уплотнением в притворах) в муниципальном бюджетном дошкольном образовательном учреждении детский сад № 11 комбинированного вида муниципального образования Щербиновский район станица Нов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управление образования администрации МОЩР, муниципальное бюджетное дошкольное образовательное учреждение детский сад № 11 комбинированного вида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истема газораспределения и газопотребления; ремонт котельной с изготовлением сметной документации и проведением технического надзора муниципального бюджетного дошкольного образовательного учреждения детский сад № 12 муниципального образования Щербиновский район станица Нов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highlight w:val="cyan"/>
              </w:rPr>
            </w:pPr>
            <w:r>
              <w:rPr>
                <w:spacing w:val="-10"/>
              </w:rPr>
              <w:t>управление образования администрации МОЩР, муниципальное бюджетное дошкольное образовательное учреждение детский сад № 12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доведение до современных требований автоматической установки пожарной сигнализации (АУПС) и системы оповещения управления эвакуации (СОУЭ)) в муниципальном бюджетном дошкольном образовательном учреждении детский сад №14 муниципального образования Щербиновский район муниципального образования Щербиновский район село Глафиров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4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Мероприятия по обеспечению пожарной безопасности с изготовлением сметной документации и проведением технического надзора (текущий ремонт пожарного водоема) муниципального бюджетного дошкольного образовательного учреждения детский сад №16 муниципального образования Щербиновский район село Николаев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" w:leader="none"/>
              </w:tabs>
              <w:ind w:left="-165" w:hanging="0"/>
              <w:jc w:val="both"/>
              <w:rPr/>
            </w:pPr>
            <w:r>
              <w:rPr>
                <w:spacing w:val="-12"/>
              </w:rPr>
              <w:t>управление образования администрации МОЩР, муниципальное бюджетное дошкольное образовательное учреждение детский сад № 16 муниципального образования Щербиновский район село Николае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Мероприятия по обеспечению пожарной безопасности с изготовлением сметной документации и проведением технического надзора (устройство эвакуационного выхода со второго этажа начальной школы; устройство эвакуационного выхода из столовой; замена дверей эвакуационных выходов) в муниципальном бюджетном общеобразовательном учреждении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6</w:t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6</w:t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спортивного зала (в том числе проведением технического надзор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муниципальном бюджетном общеобразовательном учреждении средней общеобразовательной школы № 5 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текущий ремонт пожарного водоема) в муниципальном автономном общеобразовательном учреждении средняя общеобразовательная школа № 6 муниципального образования Щербиновский район село Екатеринов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 образования администрации МОЩР, муниципальное автономное общеобразовательное учреждение средняя общеобразовательная школа № 6 муниципального образования Щербиновский район село Екатерино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установка пожарного гидранта) в муниципальном бюджетном общеобразовательном учреждении средней общеобразовательной школы № 7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ело Ейское Укрепл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7 муниципального образования Щербиновский район село Ейское Укрепл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(установка пожарного гидранта) в муниципальном бюджетном общеобразовательном учреждении средней общеобразовательной школы № 8 муниципального образования Щербиновский район село Николаев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 № 8  муниципального образования Щербиновский район село Николае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текущий ремонт пожарного водоема; оборудование лестничных клеток дверьми с самозакрыванием и уплотнением)  в муниципальном бюджетном общеобразовательном учреждении средней общеобразовательной школы № 9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таница Нов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ероприятия по обеспечению пожарной безопасности с изготовлением сметной документации и проведением технического надзора текущий ремонт пожарного водоема; (оборудование лестничных клеток дверьми с самозакрыванием и уплотнением в притворах) в муниципальном бюджетном общеобразовательном учреждении средней общеобразовательной школы № 10 муниципального образования Щербиновский район станица Нов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,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с изготовлением сметной документации и проведением технического надзора (оборудование лестничных клеток дверьми с самозакрыванием и уплотнением в притворах; доведение до современных требований автоматической установки пожарной сигнализации (АУПС) и системы оповещения управления эвакуации (СОУЭ))  в муниципальном бюджетном общеобразовательном учреждении средней общеобразовательной школы №11 муниципального образования Щербиновский район село Шабельск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спортивного зала (в том числе изготовление сметной документации, проведение технического надзора, экспертизы здания)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7,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11 муниципального образования Щербиновский район  село Шабельско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нженерно-геологиче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изысканий; проведение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экспертизы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состоя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здания;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текущий ремонт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ожар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одоема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ого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учрежде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ниципаль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бюджетном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ом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средне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общеобразовательно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шко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№ 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муниципального образования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Щербиновский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райо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>село Глафиров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истемы отопления и проведение технического надзора в муниципальном бюджетном общеобразовательном учреждении средней общеобразовательной школы № 13 муниципального образования Щербиновский район поселок Щербиновск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управление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образования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администрации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МОЩР,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муниципальное бюджетное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общеобразовательное учреждение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средняя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общеобразовательная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школа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№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13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муниципального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образования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Щербиновский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район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поселок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pacing w:val="-10"/>
              </w:rPr>
              <w:t>Щербиновск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 на капитальный ремонт здания муниципальной автономной образовательной организации дополнительного образования «Центр развития» 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ая автономная образовательная организация дополнительного образования «Центр развития»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учреждений образования пандусами, 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андуса с изготовлением сметной документации </w:t>
            </w:r>
            <w:r>
              <w:rPr>
                <w:spacing w:val="-13"/>
              </w:rPr>
              <w:t xml:space="preserve">муниципального бюджетного дошкольного образовательного учреждения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станица Старощербино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</w:t>
            </w:r>
            <w:r>
              <w:rPr>
                <w:spacing w:val="-13"/>
              </w:rPr>
              <w:t xml:space="preserve"> муниципальное бюджетное дошкольное образовательное учреждение детский сад № 1 </w:t>
            </w:r>
            <w:r>
              <w:rPr/>
              <w:t>муниципального образования Щербиновский район</w:t>
            </w:r>
            <w:r>
              <w:rPr>
                <w:spacing w:val="-13"/>
              </w:rPr>
              <w:t xml:space="preserve"> 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а с изготовлением сметной документации муниципального бюджетного дошкольного образовательного учреждения детский сад № 13 муниципального образования Щербиновский район село Шабельско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3 муниципального образования Щербиновский район село Шабельско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андуса с изготовлением сметной документации муниципального бюджетного дошкольного образовательного учреждения детский сад № 14 муниципального образования Щербиновский район село Глафировка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дошкольное образовательное учреждение детский сад № 14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1 им. Ляпидевского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Щербиновский район станица Старощербиновска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1 им. Ляпидевского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5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3 муниципального образования Щербиновский район станица Старощербиновска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6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основная общеобразовательная школа № 4 муниципального образования Щербиновский район хутор Любим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основная общеобразовательная школа 4 муниципального образования Щербиновский район хутор Любимов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7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8 муниципального образования Щербиновский район село Николаев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.8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андуса с изготовлением сметной документации муниципального бюджетного общеобразовательного учреждения средняя общеобразовательная школа № 12 муниципального образования Щербиновский район село Глафировк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ОЩР, 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74,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ОБЪЕКТЫ ФИЗКУЛЬТУРЫ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стадиона «Центральный» ст. Старощербиновская, проведение экспертизы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ЩР, </w:t>
            </w:r>
          </w:p>
          <w:p>
            <w:pPr>
              <w:pStyle w:val="Normal"/>
              <w:jc w:val="both"/>
              <w:rPr/>
            </w:pPr>
            <w:r>
              <w:rPr/>
              <w:t>МБУ МОЩР «Служба строительного заказчика»</w:t>
            </w:r>
          </w:p>
        </w:tc>
      </w:tr>
      <w:tr>
        <w:trPr>
          <w:trHeight w:val="2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ОБЪЕКТЫ КУЛЬТУ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й детской художественной школы расположенной по адресу: Щербиновский район, станица Старощербиновская, улица Советов, 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муниципального образования Щербиновский район и учреждения подведомственные отделу культуры администрации муниципального образования Щербиновский район (далее – отдел культуры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ежпоселенческой центральной библиотеки расположенной по адресу Щербиновский район, станица Старощербиновская, улица Советов, 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ройка санитарно-гигиенического блока к детской школы искусств в селе. Шабельско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ОБЪЕКТЫ ЗДРАВООХРА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аптеки в с. Ейское Укрепл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здравоохранения «Центральная районная больница» муниципального образования Щербиновский район</w:t>
            </w:r>
          </w:p>
        </w:tc>
      </w:tr>
      <w:tr>
        <w:trPr>
          <w:trHeight w:val="1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ОБЪЕКТЫ МУНИЦИПАЛЬ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здания администрации муниципального образования Щербиновский район по адресу: ст. Старощербиновская, ул. Советов, 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ЩР, муниципальное бюджетное учреждение муниципального образов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новский район «Хозяйственно-эксплутационная служба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4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4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,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С.Ю.Циру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0:04:00Z</dcterms:created>
  <dc:creator>Татьяна</dc:creator>
  <dc:description/>
  <cp:keywords/>
  <dc:language>en-US</dc:language>
  <cp:lastModifiedBy>anikina</cp:lastModifiedBy>
  <cp:lastPrinted>2014-06-06T13:59:00Z</cp:lastPrinted>
  <dcterms:modified xsi:type="dcterms:W3CDTF">2014-06-11T04:43:00Z</dcterms:modified>
  <cp:revision>6</cp:revision>
  <dc:subject/>
  <dc:title>О внесении изменения в постановление администрации                  муниципального образования Щербиновский район                                  от 07 октября 2010 года № 373 «Об установлении лимитов                      потребления коммунальных услуг </dc:title>
</cp:coreProperties>
</file>