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2.05.2014                                                                                                   № 24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креплению материально-технической базы архивного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</w:rPr>
        <w:t xml:space="preserve">В соответствии с </w:t>
      </w:r>
      <w:r>
        <w:rPr>
          <w:spacing w:val="-8"/>
          <w:sz w:val="28"/>
          <w:szCs w:val="28"/>
        </w:rPr>
        <w:t>Бюджетным кодексом Российской Федерации и в целях укрепления материально-технической базы архивного отдела администрации муниципального образования Щербиновский район п о с т а н о в л я ю:</w:t>
      </w:r>
      <w:r>
        <w:rPr>
          <w:spacing w:val="-8"/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еречень мероприятий по укреплению материально-технической базы архивного отдела администрации муниципального образования Щербиновский район  на 2014 год (прилагается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Н.Н.Довженко.</w:t>
      </w:r>
    </w:p>
    <w:p>
      <w:pPr>
        <w:pStyle w:val="13"/>
        <w:snapToGrid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образова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С.Ю.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suppressAutoHyphens w:val="false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5.2014 № 24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укреплению материально-технической базы архивного отдел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Щербиновский район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848"/>
        <w:gridCol w:w="2773"/>
        <w:gridCol w:w="1111"/>
        <w:gridCol w:w="2458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Ожидаемые результаты реализации мероприяти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Объем финансирования, всего в 2014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году,  руб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мероприятий,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Приобретение многофункционального устройства сканер, принтер/копи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существление работ  по копированию и оцифровке архивных документ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44 701</w:t>
            </w:r>
          </w:p>
          <w:p>
            <w:pPr>
              <w:pStyle w:val="Normal"/>
              <w:widowControl w:val="false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-82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spacing w:val="-10"/>
              </w:rPr>
              <w:t xml:space="preserve">администрация муниципального образования Щербиновский </w:t>
            </w:r>
          </w:p>
          <w:p>
            <w:pPr>
              <w:pStyle w:val="Normal"/>
              <w:widowControl w:val="false"/>
              <w:ind w:right="-82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bCs/>
                <w:spacing w:val="-10"/>
              </w:rPr>
              <w:t xml:space="preserve">Приобретение 230 шт. короба архивного с откидной крышкой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увеличение  процента закартонированных   архивных документ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51 06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bCs/>
                <w:spacing w:val="-10"/>
              </w:rPr>
              <w:t xml:space="preserve">Приобретение и установка  60 пог. метров стеллажей металлических 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оборудование  металлическими  стеллажами  помещений архивохранилища «Г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46 6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bCs/>
                <w:spacing w:val="-10"/>
              </w:rPr>
              <w:t xml:space="preserve">Изготовление  распашных металлических решеток на  окна архивохранилища «Д» и   помещения № 2 архивохранилища «А»  </w:t>
            </w:r>
          </w:p>
          <w:p>
            <w:pPr>
              <w:pStyle w:val="Normal"/>
              <w:widowControl w:val="false"/>
              <w:ind w:right="-82" w:hanging="0"/>
              <w:jc w:val="both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spacing w:val="-10"/>
              </w:rPr>
              <w:t xml:space="preserve">обеспечение требований, предъявляемых к архивохранилищам, расположенным  в  цокольном  этаже здан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547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bCs/>
                <w:spacing w:val="-10"/>
              </w:rPr>
              <w:t>Приобретение огнетушителей  ОП-4 (4 шт.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>
                <w:spacing w:val="-10"/>
              </w:rPr>
              <w:t>обеспечение  пожарной безопасности архивохранилищ «А», «Б», «Г», «В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08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10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Н.Ю.Турицын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9:00Z</dcterms:created>
  <dc:creator>Bayker</dc:creator>
  <dc:description/>
  <cp:keywords/>
  <dc:language>en-US</dc:language>
  <cp:lastModifiedBy>anikina</cp:lastModifiedBy>
  <cp:lastPrinted>2014-05-26T13:44:00Z</cp:lastPrinted>
  <dcterms:modified xsi:type="dcterms:W3CDTF">2014-06-02T05:32:00Z</dcterms:modified>
  <cp:revision>10</cp:revision>
  <dc:subject/>
  <dc:title>Об утверждении перечня мероприятий</dc:title>
</cp:coreProperties>
</file>