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22.05.2014                                                                                                   № 246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>О внесении изменения в постановление администр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5 ноября 2013 года № 695 «Об утверждении перечня 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й по отрасли «Образование» муниципального 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Щербиновский район на 2014 год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3"/>
        <w:ind w:firstLine="851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 и в целях рационального использования средств бюджета муниципального образования Щербиновский район  </w:t>
      </w:r>
      <w:r>
        <w:rPr>
          <w:rFonts w:cs="Times New Roman" w:ascii="Times New Roman" w:hAnsi="Times New Roman"/>
          <w:spacing w:val="60"/>
          <w:sz w:val="28"/>
          <w:szCs w:val="28"/>
        </w:rPr>
        <w:t>постановляю</w:t>
      </w:r>
      <w:r>
        <w:rPr>
          <w:rFonts w:cs="Times New Roman" w:ascii="Times New Roman" w:hAnsi="Times New Roman"/>
          <w:spacing w:val="-2"/>
          <w:sz w:val="28"/>
          <w:szCs w:val="28"/>
        </w:rPr>
        <w:t>: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образования Щербиновский район от 25 ноября 2013 года № 695 «Об утверждении перечня мероприятий по отрасли «Образование» муниципального образования Щербиновский район на 2014 год» изменение, изложив приложение к нему в новой редакции (прилагается).</w:t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инансовому управлению администрации муниципального образования Щербиновский район (Оголь) финансирование перечня мероприятий осуществлять в пределах средств, утвержденных в бюджете муниципального образования Щербиновский район на 2014 год для отрасли «Образование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Щербиновский район А.А.Беликова.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С.Ю.Циру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70"/>
      </w:tblGrid>
      <w:tr>
        <w:trPr/>
        <w:tc>
          <w:tcPr>
            <w:tcW w:w="48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0" w:type="dxa"/>
            <w:tcBorders/>
          </w:tcPr>
          <w:p>
            <w:pPr>
              <w:pStyle w:val="141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ind w:left="9540" w:hanging="9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141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9540" w:hanging="9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141"/>
              <w:rPr>
                <w:szCs w:val="28"/>
              </w:rPr>
            </w:pPr>
            <w:r>
              <w:rPr>
                <w:szCs w:val="28"/>
              </w:rPr>
              <w:t>от 22.05.2014 № 246</w:t>
            </w:r>
          </w:p>
          <w:p>
            <w:pPr>
              <w:pStyle w:val="Heading"/>
              <w:keepNext w:val="tru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«ПРИЛОЖЕНИЕ</w:t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keepNext w:val="tru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ТВЕРЖДЕН</w:t>
            </w:r>
          </w:p>
          <w:p>
            <w:pPr>
              <w:pStyle w:val="Normal"/>
              <w:ind w:left="9540" w:hanging="9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141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9540" w:hanging="9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Heading"/>
              <w:keepNext w:val="true"/>
              <w:rPr>
                <w:b w:val="false"/>
                <w:b w:val="false"/>
              </w:rPr>
            </w:pPr>
            <w:r>
              <w:rPr>
                <w:b w:val="false"/>
              </w:rPr>
              <w:t>от 25 ноября 2013 года № 695</w:t>
            </w:r>
          </w:p>
          <w:p>
            <w:pPr>
              <w:pStyle w:val="141"/>
              <w:rPr>
                <w:szCs w:val="28"/>
              </w:rPr>
            </w:pPr>
            <w:r>
              <w:rPr>
                <w:szCs w:val="28"/>
              </w:rPr>
              <w:t>(в редакции постановления</w:t>
            </w:r>
          </w:p>
          <w:p>
            <w:pPr>
              <w:pStyle w:val="141"/>
              <w:rPr>
                <w:szCs w:val="28"/>
              </w:rPr>
            </w:pPr>
            <w:r>
              <w:rPr>
                <w:szCs w:val="28"/>
              </w:rPr>
              <w:t>администрации муниципального</w:t>
            </w:r>
          </w:p>
          <w:p>
            <w:pPr>
              <w:pStyle w:val="141"/>
              <w:rPr>
                <w:szCs w:val="28"/>
              </w:rPr>
            </w:pPr>
            <w:r>
              <w:rPr>
                <w:szCs w:val="28"/>
              </w:rPr>
              <w:t>образования Щербиновский район</w:t>
            </w:r>
          </w:p>
          <w:p>
            <w:pPr>
              <w:pStyle w:val="141"/>
              <w:rPr>
                <w:szCs w:val="28"/>
              </w:rPr>
            </w:pPr>
            <w:r>
              <w:rPr/>
              <w:t>от 22.05.2014 № 246</w:t>
            </w:r>
            <w:r>
              <w:rPr>
                <w:b/>
                <w:bCs/>
              </w:rPr>
              <w:t>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widowControl w:val="false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</w:t>
      </w:r>
    </w:p>
    <w:p>
      <w:pPr>
        <w:pStyle w:val="141"/>
        <w:rPr>
          <w:szCs w:val="28"/>
        </w:rPr>
      </w:pPr>
      <w:r>
        <w:rPr>
          <w:szCs w:val="28"/>
        </w:rPr>
        <w:t>по отрасли «Образование» муниципального</w:t>
      </w:r>
    </w:p>
    <w:p>
      <w:pPr>
        <w:pStyle w:val="141"/>
        <w:rPr>
          <w:szCs w:val="28"/>
        </w:rPr>
      </w:pPr>
      <w:r>
        <w:rPr>
          <w:szCs w:val="28"/>
        </w:rPr>
        <w:t>образования Щербиновский район на 2014 год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2149"/>
        <w:gridCol w:w="1863"/>
        <w:gridCol w:w="2682"/>
        <w:gridCol w:w="2495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финансирования, всего в 2014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году (руб.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 xml:space="preserve">Ожидаемые 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 xml:space="preserve">результаты 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Исполнитель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  <w:t>мероприятий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Развитие системы воспитания, обеспечивающей формирование гражданской идентичности (проведение всероссийских, краевых и муниципальных мероприятий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Cs/>
              </w:rPr>
            </w:pPr>
            <w:r>
              <w:rPr>
                <w:bCs/>
              </w:rPr>
              <w:t>116 4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частие учащихся, педагогов в социально-значимых мероприятиях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правление образования администрации муниципального образования Щербиновский район (далее – управление образования); учреждения, подведомственные управлению образования (далее–учреждения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Организация муниципальных интеллектуальных и творческих мероприятий для одаренных дете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30 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частия школьников в интеллектуальных и творческих мероприятиях различного уровня. Выявление способных, талантливых детей, реализация их индивидуальной образовательной траектории. Поощрение лучших школьников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правление образования, учрежден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3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частие одаренных детей и педагогов в интеллектуальных и творческих мероприятиях зонального, регионального и всероссийского уровн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25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частие учащихся и педагогов в мероприятиях зонального, регионального и всероссийского уровн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правление образования, учрежден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4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Развитие системы моральной поддержки работников образования муниципального образования Щербиновский район путем проведения конкурсов: «Директор школы Кубани», «Учитель года Кубани» «Воспитатель года Кубани», «Библиотекарь года Кубани», «Педагог-психолог года Кубани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30 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повышение уровня профессиональной компетентности педагогов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правление образования, учреждения</w:t>
            </w:r>
          </w:p>
        </w:tc>
      </w:tr>
      <w:tr>
        <w:trPr>
          <w:trHeight w:val="94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5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Организация и проведение государственной (итоговой) аттестации выпускников 9-х классов и 11-х классов (в форме и по материалам единого государственного экзамена) общеобразовательных учреждений муниципального образования Щербиновский райо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78 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повышение качества образования, обеспечение условий для проведения ЕГЭ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правление образования, учрежден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6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и участие в краевых, зональных и районных туристических, спортивных соревнованиях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25 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совершенствование спортивного мастерства учащихся образовательных учреждений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правление образования, учрежден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7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 участие в социально-значимых мероприятиях военно-патриотической направлен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72 700</w:t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повышение уровня военно-патриотического воспитания у подрастающего покол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правление образования, учрежден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8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Организация и обслуживание программного обеспечения электронного комплектования детей в муниципальных бюджетных дошкольных образовательных учреждениях муниципального образования Щербиновский район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37 2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ровня комплектования муниципальных бюджетных дошкольных образовательных учреждений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правление образования, учрежден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9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Организация и проведение мероприятий казачьей направлен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53 5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повышение духовно-нравственного воспитания подрастающего поколения, привитие казачьих традиций и  культуры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правление образования, учрежден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0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Организация торжественных приемов одаренных школьников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23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проведение торжественных приемов одаренных школьников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правление образования, учрежден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1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финансирование расходных обязательств органов местного самоуправления муниципального  образования Щербиновский район в целях организации предоставления дополнительного образования детям (оплата педагогам дополнительного образования за работу с детьми в вечернее и каникулярное время в спортивных залах муниципальных общеобразовательных учреждений муниципального образования Щербиновский район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6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оплата педагогам дополнительного образования за работу с детьми в вечернее и каникулярное время в спортивных залах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правление образования, учрежден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2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нансирование расходных обязательств органов местного самоуправления муниципального образования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90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оплата педагогам дополнительного образования за работу с детьми в спортивных клубах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правление образования, учрежден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Щербиновский район в целях организации предоставления дополнительного образования детям (оплата педагогам дополнительного образования за работу с детьми в спортивных клубах  муниципальных общеобразовательных учреждений муниципального образования Щербиновский район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  <w:tr>
        <w:trPr>
          <w:trHeight w:val="616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3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Софинансирование расходных обязательств органов местного самоуправления муниципального образования Щербиновский район в целях организации предоставления дополнительного образования детей для доведения средней заработной платы  педагогических работников муниципальных бюджетных образовательных учреждений дополнительного образования до средней заработной платы учителе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42 1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величение фонда оплаты труда  педагогических работников муниципальных бюджетных образовательных учреждений дополнительного образова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правление образования, учреждения</w:t>
            </w:r>
          </w:p>
        </w:tc>
      </w:tr>
      <w:tr>
        <w:trPr>
          <w:trHeight w:val="452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4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 xml:space="preserve">Софинансирование расходных обязательств, возникающих при выполнении полномочий органов местного самоуправления по вопросам местного значения по организации предоставления общедоступного и бесплатного начального общего, основного общего, среднего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68 5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величение пропускной способности и оплата Интернет-трафик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правление образования, учрежден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(полного) общего образования по основным общеобразовательным программам (увеличение пропускной способности и оплата Интернет-трафика)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5.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Обеспечение образовательных учреждений муниципального образования Щербиновский район системами видеонаблюдения, в том числе разработка проектно-сметной документаци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6 0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обеспечение образовательный учреждений муниципального образования Щербиновский район системами видеонаблюдения, в том числе разработка проектно-сметной документац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управление образования, учреждения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both"/>
              <w:rPr/>
            </w:pPr>
            <w:r>
              <w:rPr/>
              <w:t>Итог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/>
            </w:pPr>
            <w:r>
              <w:rPr/>
              <w:t>1 313 40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я</w:t>
      </w:r>
    </w:p>
    <w:p>
      <w:pPr>
        <w:pStyle w:val="Normal"/>
        <w:widowControl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widowControl w:val="false"/>
        <w:ind w:right="-1" w:hanging="0"/>
        <w:rPr>
          <w:sz w:val="28"/>
          <w:szCs w:val="28"/>
        </w:rPr>
      </w:pPr>
      <w:r>
        <w:rPr>
          <w:sz w:val="28"/>
          <w:szCs w:val="28"/>
        </w:rPr>
        <w:t>образования Щербиновский район                                                 Л.И. Городицкая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4" w:right="0" w:hanging="0"/>
      <w:jc w:val="center"/>
      <w:outlineLvl w:val="0"/>
    </w:pPr>
    <w:rPr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Знак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color w:val="FFFFFF"/>
      <w:sz w:val="32"/>
      <w:szCs w:val="32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568" w:right="0" w:hanging="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ind w:left="24" w:right="0" w:hanging="0"/>
      <w:jc w:val="center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851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врезки"/>
    <w:basedOn w:val="TextBody"/>
    <w:qFormat/>
    <w:pPr/>
    <w:rPr/>
  </w:style>
  <w:style w:type="paragraph" w:styleId="15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1">
    <w:name w:val="Стиль 14 пт По центру"/>
    <w:basedOn w:val="Normal"/>
    <w:next w:val="TextBody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9:59:00Z</dcterms:created>
  <dc:creator>kayzer</dc:creator>
  <dc:description/>
  <cp:keywords/>
  <dc:language>en-US</dc:language>
  <cp:lastModifiedBy>anikina</cp:lastModifiedBy>
  <cp:lastPrinted>2014-05-23T16:53:00Z</cp:lastPrinted>
  <dcterms:modified xsi:type="dcterms:W3CDTF">2014-06-02T05:36:00Z</dcterms:modified>
  <cp:revision>3</cp:revision>
  <dc:subject/>
  <dc:title>ПОСТАНОВЛЕНИЕ</dc:title>
</cp:coreProperties>
</file>