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2.05.2014                                                                                                   № 245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беспечении безопасности труда и пожарной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езопасности при проведении хлебоуборочных работ, </w:t>
      </w:r>
    </w:p>
    <w:p>
      <w:pPr>
        <w:pStyle w:val="Normal"/>
        <w:jc w:val="center"/>
        <w:rPr/>
      </w:pPr>
      <w:r>
        <w:rPr>
          <w:b/>
          <w:sz w:val="28"/>
        </w:rPr>
        <w:t>хранении зерна и заготовке грубых кормов в 2013 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территории 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</w:rPr>
        <w:t>Щербиновский райо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Уборка зерновых колосовых культур наиболее напряженный и ответственный период в сельскохозяйственном производстве. Ежегодно на уборочных работах в агропромышленном комплексе муниципального образования Щербиновский район отмечаются случаи травматизма. Основными причинами несчастных случаев являются очистка и регулировка рабочих органов комбайнов при работающем двигателе, падение с комбайна, отсутствие ограждающих устройств на передаточных механизмах комбайнов и зерноочистительных агрегатов. </w:t>
      </w:r>
    </w:p>
    <w:p>
      <w:pPr>
        <w:pStyle w:val="Normal"/>
        <w:ind w:firstLine="851"/>
        <w:jc w:val="both"/>
        <w:rPr/>
      </w:pPr>
      <w:r>
        <w:rPr>
          <w:sz w:val="28"/>
        </w:rPr>
        <w:t>Во время уборки ежегодно имеет место возникновение пожаров. Основные причины пожаров: выжигание стерни, неисправная электропроводка на технике, отсутствие искрогасителей, несвоевременная очистка нагревающихся механизмов комбайнов от половы и соломы. В ходе уборочных работ прошлых лет отсутствовали предупреждающие надписи вдоль дорог о запрещении курения и разведении открытого огня возле неубранных полей, отмечался некачественный инструктаж по пожарной безопасности с участниками уборки.</w:t>
      </w:r>
    </w:p>
    <w:p>
      <w:pPr>
        <w:pStyle w:val="Normal"/>
        <w:ind w:firstLine="851"/>
        <w:jc w:val="both"/>
        <w:rPr/>
      </w:pPr>
      <w:r>
        <w:rPr>
          <w:sz w:val="28"/>
        </w:rPr>
        <w:t>В целях обеспечения безопасности труда и пожарной безопасности, а также сохранности урожая в 2013 году при проведении хлебоуборочных работ, хранении зерна и заготовке грубых кормов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</w:rPr>
        <w:t>1. Утвердить план мероприятий по обеспечению пожарной безопасности в 2013 году при проведении хлебоуборочных работ, хранении зерна и заготовке грубых кормов на территории муниципального образования Щербиновский район (прилагается).</w:t>
      </w:r>
    </w:p>
    <w:p>
      <w:pPr>
        <w:pStyle w:val="Normal"/>
        <w:ind w:firstLine="851"/>
        <w:jc w:val="both"/>
        <w:rPr/>
      </w:pPr>
      <w:r>
        <w:rPr>
          <w:sz w:val="28"/>
        </w:rPr>
        <w:t>2. Рекомендовать:</w:t>
      </w:r>
    </w:p>
    <w:p>
      <w:pPr>
        <w:pStyle w:val="Normal"/>
        <w:ind w:firstLine="851"/>
        <w:jc w:val="both"/>
        <w:rPr/>
      </w:pPr>
      <w:r>
        <w:rPr>
          <w:sz w:val="28"/>
        </w:rPr>
        <w:t>1) главам сельских поселений Щербиновского района, руководителям сельскохозяйственных предприятий, учреждений, организаций, независимо от форм собственности в полном объеме и в установленные сроки выполнить план мероприятий по обеспечению охраны урожая и грубых кормов от пожаров;</w:t>
      </w:r>
    </w:p>
    <w:p>
      <w:pPr>
        <w:pStyle w:val="Normal"/>
        <w:ind w:firstLine="851"/>
        <w:jc w:val="both"/>
        <w:rPr/>
      </w:pPr>
      <w:r>
        <w:rPr>
          <w:sz w:val="28"/>
        </w:rPr>
        <w:t>2) руководителям сельскохозяйственных предприятий, учреждений, организаций, независимо от форм собственност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нять все меры по соблюдению требований охраны труда, санитарно-бытовых условий работников, профилактике производственного травматизма и профессиональной заболеваемости;</w:t>
      </w:r>
    </w:p>
    <w:p>
      <w:pPr>
        <w:pStyle w:val="Normal"/>
        <w:ind w:firstLine="851"/>
        <w:jc w:val="both"/>
        <w:rPr/>
      </w:pPr>
      <w:r>
        <w:rPr>
          <w:sz w:val="28"/>
        </w:rPr>
        <w:t>организовать постоянный контроль по обеспечению безопасности труда и пожарной безопасности в период уборочных работ;</w:t>
      </w:r>
    </w:p>
    <w:p>
      <w:pPr>
        <w:pStyle w:val="Normal"/>
        <w:ind w:firstLine="851"/>
        <w:jc w:val="both"/>
        <w:rPr/>
      </w:pPr>
      <w:r>
        <w:rPr>
          <w:sz w:val="28"/>
        </w:rPr>
        <w:t>со всеми участниками уборки урожая провести качественный инструктаж по технике безопасности и пожарной безопасности и обеспечить их средствами индивидуальной защиты;</w:t>
      </w:r>
    </w:p>
    <w:p>
      <w:pPr>
        <w:pStyle w:val="Normal"/>
        <w:ind w:firstLine="851"/>
        <w:jc w:val="both"/>
        <w:rPr/>
      </w:pPr>
      <w:r>
        <w:rPr>
          <w:sz w:val="28"/>
        </w:rPr>
        <w:t>исключить допуск к работе несовершеннолетних и лиц без удостоверений на право управления техникой;</w:t>
      </w:r>
    </w:p>
    <w:p>
      <w:pPr>
        <w:pStyle w:val="Normal"/>
        <w:ind w:firstLine="851"/>
        <w:jc w:val="both"/>
        <w:rPr/>
      </w:pPr>
      <w:r>
        <w:rPr>
          <w:sz w:val="28"/>
        </w:rPr>
        <w:t>приобрести искрогасители, огнетушители, лопаты, хлопуши и обеспечить ими хлебоуборочный комплекс;</w:t>
      </w:r>
    </w:p>
    <w:p>
      <w:pPr>
        <w:pStyle w:val="Normal"/>
        <w:ind w:firstLine="851"/>
        <w:jc w:val="both"/>
        <w:rPr/>
      </w:pPr>
      <w:r>
        <w:rPr>
          <w:sz w:val="28"/>
        </w:rPr>
        <w:t>перед созреванием колосовых хлебные поля в местах их прилегания к лесным массивам, степной полосе, автомобильным и железным дорогам обкосить и опахать полосой шириной не менее 4-х метров;</w:t>
      </w:r>
    </w:p>
    <w:p>
      <w:pPr>
        <w:pStyle w:val="Normal"/>
        <w:ind w:firstLine="851"/>
        <w:jc w:val="both"/>
        <w:rPr/>
      </w:pPr>
      <w:r>
        <w:rPr>
          <w:spacing w:val="-6"/>
          <w:sz w:val="28"/>
          <w:szCs w:val="28"/>
        </w:rPr>
        <w:t>допускать к работе только исправную по техническому состоянию технику;</w:t>
      </w:r>
    </w:p>
    <w:p>
      <w:pPr>
        <w:pStyle w:val="Normal"/>
        <w:ind w:firstLine="851"/>
        <w:jc w:val="both"/>
        <w:rPr/>
      </w:pPr>
      <w:r>
        <w:rPr>
          <w:sz w:val="28"/>
        </w:rPr>
        <w:t>подготовить дороги и разработать маршруты движения уборочной техники и транспортных средств к месту работы и обратно;</w:t>
      </w:r>
    </w:p>
    <w:p>
      <w:pPr>
        <w:pStyle w:val="Normal"/>
        <w:ind w:firstLine="851"/>
        <w:jc w:val="both"/>
        <w:rPr/>
      </w:pPr>
      <w:r>
        <w:rPr>
          <w:sz w:val="28"/>
        </w:rPr>
        <w:t>оборудовать места, выделенные для кратковременного отдыха и приема пищи работниками в полевых условиях в соответствии с требованиями пожарной безопасности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еспечить технику, зерновые токи, склады хранения зерна первичными средствами пожаротушения;</w:t>
      </w:r>
    </w:p>
    <w:p>
      <w:pPr>
        <w:pStyle w:val="Normal"/>
        <w:ind w:firstLine="851"/>
        <w:jc w:val="both"/>
        <w:rPr/>
      </w:pPr>
      <w:r>
        <w:rPr>
          <w:sz w:val="28"/>
        </w:rPr>
        <w:t>организовать на каждом убираемом хлебном массиве дежурство трактора с плугом и передвижных емкостей с водой (объемом не менее 2-х кубических метров);</w:t>
      </w:r>
    </w:p>
    <w:p>
      <w:pPr>
        <w:pStyle w:val="Normal"/>
        <w:ind w:firstLine="851"/>
        <w:jc w:val="both"/>
        <w:rPr/>
      </w:pPr>
      <w:r>
        <w:rPr>
          <w:sz w:val="28"/>
        </w:rPr>
        <w:t>предусмотреть систематическую очистку комбайнов от пыли и половы, обращая особое внимание на состояние электропроводки и герметичность маслораспределительной системы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 привлечении на уборку урожая техники и работников сторонних организаций обеспечить в заключаемых договорах ответственность сторон за соблюдение требований безопасности при выполнении определенных договором работ;</w:t>
      </w:r>
    </w:p>
    <w:p>
      <w:pPr>
        <w:pStyle w:val="Normal"/>
        <w:ind w:firstLine="851"/>
        <w:jc w:val="both"/>
        <w:rPr/>
      </w:pPr>
      <w:r>
        <w:rPr>
          <w:sz w:val="28"/>
        </w:rPr>
        <w:t>не допускать выжигания стерни и пожнивных остатков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) начальнику Щербиновских районных распределительных электрических сетей филиала Ленинградские электрические сети открытого акционерного общества «Кубаньэнерго» В.А.Метлинскому до 20 июня  2013 года провести профилактические осмотры и необходимый ремонт линий электропередач, трансформаторных подстанций, расположенных вблизи хлебных массивов и мест заготовки грубых кормов;</w:t>
      </w:r>
    </w:p>
    <w:p>
      <w:pPr>
        <w:pStyle w:val="Normal"/>
        <w:ind w:firstLine="851"/>
        <w:jc w:val="both"/>
        <w:rPr/>
      </w:pPr>
      <w:r>
        <w:rPr>
          <w:sz w:val="28"/>
        </w:rPr>
        <w:t>4) начальнику отделения надзорной деятельности Щербиновского района Краснодарского края А.В.Лахтину:</w:t>
      </w:r>
    </w:p>
    <w:p>
      <w:pPr>
        <w:pStyle w:val="Normal"/>
        <w:ind w:firstLine="851"/>
        <w:jc w:val="both"/>
        <w:rPr/>
      </w:pPr>
      <w:r>
        <w:rPr>
          <w:sz w:val="28"/>
        </w:rPr>
        <w:t>активизировать агитационно-профилактическую работу по предупреждению пожаров и возгораний;</w:t>
      </w:r>
    </w:p>
    <w:p>
      <w:pPr>
        <w:pStyle w:val="Normal"/>
        <w:ind w:firstLine="851"/>
        <w:jc w:val="both"/>
        <w:rPr/>
      </w:pPr>
      <w:r>
        <w:rPr>
          <w:sz w:val="28"/>
        </w:rPr>
        <w:t>повысить требовательность к руководителям сельскохозяйственных предприятий, фермерских хозяйств, нарушающих правила пожарной безопасности, в полном объеме использовать права государственного инспектора.</w:t>
      </w:r>
    </w:p>
    <w:p>
      <w:pPr>
        <w:pStyle w:val="Normal"/>
        <w:ind w:firstLine="851"/>
        <w:jc w:val="both"/>
        <w:rPr/>
      </w:pPr>
      <w:r>
        <w:rPr>
          <w:sz w:val="28"/>
        </w:rPr>
        <w:t>3. Главному редактору районной газеты «Щербиновский курьер» Б.Н.Зиновкину систематически освещать вопросы противопожарной безопасности  при проведении уборки урожая и заготовки грубых кормов.</w:t>
        <w:tab/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  <w:t xml:space="preserve">  4. Контроль за выполнением настоящего постановления возложить на заместителя главы муниципального образования Щербиновский район, начальника отдела по вопросам агропромышленного комплекса муниципального образования Щербиновский район</w:t>
      </w:r>
      <w:r>
        <w:rPr/>
        <w:t xml:space="preserve"> </w:t>
      </w:r>
      <w:r>
        <w:rPr>
          <w:sz w:val="28"/>
        </w:rPr>
        <w:t xml:space="preserve"> В.И.Климова.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 xml:space="preserve">5. Постановление вступает в силу со дня его официального опубликования. 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рбиновский район</w:t>
        <w:tab/>
        <w:tab/>
        <w:tab/>
        <w:tab/>
        <w:tab/>
        <w:tab/>
        <w:tab/>
        <w:t xml:space="preserve">        С.Ю.Циру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5236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2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36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236" w:hanging="0"/>
        <w:jc w:val="center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left="5236" w:hanging="0"/>
        <w:jc w:val="center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ind w:left="5236" w:hanging="0"/>
        <w:jc w:val="center"/>
        <w:rPr/>
      </w:pPr>
      <w:r>
        <w:rPr>
          <w:sz w:val="28"/>
        </w:rPr>
        <w:t>Щербиновский район</w:t>
      </w:r>
    </w:p>
    <w:p>
      <w:pPr>
        <w:pStyle w:val="Normal"/>
        <w:ind w:left="5236" w:hanging="0"/>
        <w:jc w:val="center"/>
        <w:rPr>
          <w:caps/>
          <w:sz w:val="28"/>
        </w:rPr>
      </w:pPr>
      <w:r>
        <w:rPr>
          <w:sz w:val="28"/>
        </w:rPr>
        <w:t>от 22.05.2014 № 245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План</w:t>
      </w:r>
    </w:p>
    <w:p>
      <w:pPr>
        <w:pStyle w:val="Normal"/>
        <w:jc w:val="center"/>
        <w:rPr/>
      </w:pPr>
      <w:r>
        <w:rPr>
          <w:sz w:val="28"/>
        </w:rPr>
        <w:t>мероприятий</w:t>
      </w:r>
      <w:r>
        <w:rPr/>
        <w:t xml:space="preserve"> </w:t>
      </w:r>
      <w:r>
        <w:rPr>
          <w:sz w:val="28"/>
        </w:rPr>
        <w:t xml:space="preserve">по обеспечению пожарной безопасности в 2013 год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проведении хлебоуборочных работ, хранении зерна и заготовки грубых кормов на территории  муниципального образования Щербин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87"/>
        <w:gridCol w:w="2740"/>
        <w:gridCol w:w="216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овещания с руководителями сельскохозяйственных предприятий, фермерских хозяйств по вопросу обеспечения пожарной защиты зерновых культур, зерноскладов и грубых корм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агропромышленного комплекса администрации муниципального образования Щербиновский район (далее – отдел АПК), отделение надзорной деятельности Щербиновского района Краснодарского края 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о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вопросов по обеспечению пожарной защиты зерновых культур, зерноскладов, складов грубых кормов на территории сельских поселений Щербино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ы сельских поселений Щербиновс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0 июня 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</w:tr>
      <w:tr>
        <w:trPr>
          <w:trHeight w:val="148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необходимого количества искрогасителей, огнетушителей, хлопуш, лопат и обеспечение ими всех агрегатов, транспортных средст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сельскохозяйственных предприятий,  фермерских хозяйств 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0 июня 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</w:tr>
      <w:tr>
        <w:trPr>
          <w:trHeight w:val="148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ивного занятия с работниками полиции о правилах пожарной безопасности при уборке урожа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внутренних дел по Щербиновскому району, отделение надзорной деятельности Щербиновского района Краснодарского края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  <w:p>
            <w:pPr>
              <w:pStyle w:val="Normal"/>
              <w:jc w:val="center"/>
              <w:rPr/>
            </w:pPr>
            <w:r>
              <w:rPr/>
              <w:t>2013го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рибывших в сельскохозяйственные предприятия, фермерские хозяйства автомашин для перевозки зерновых, обеспечение их искрогасителями, лопатами, хлопушами. Инструктирование водителей о мерах пожарной безопасност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сельскохозяйственных предприятий, отделение надзорной деятельности Щербиновского района Краснодарского края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ибыт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каждом сельскохозяйственном предприятии смотровых комиссий по проверке готовности уборочной техники и укомплектованности ее средствами пожаротуше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сельскохозяйственных предприятий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мест для размещения и хранения грубых кормов, пожнивных остатков для технологических целе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сельскохозяйственных предприятий  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0 июня 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установка возле хлебных массивов щитов с наглядной противопожарной агитацией, запрещающей курение и разведение кост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сельскохозяйственных предприятий  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С наступлением восковой спелости хлебных массивов организация круглосуточной охраны хлебов силами объездчиков и дозорных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сельскохозяйственных предприятий  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совещания с главными агрономами, главными инженерами и специалистами охраны труда по вопросу противопожарной защиты хлебных массивов, зерноскладов и мест хранения грубых корм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ПК, отделение надзорной деятельности Щербиновского района Краснодарского края 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ельскохозяйственных предприятиях, хлебоприемных пунктах приведение в исправное состояние пожарной техники, сельскохозяйственной техники, приспособленной для целей пожаротушения,  приспособление водонапорных башен для забора воды пожарными автомобилям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сельскохозяйственных предприятий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ind w:right="-5" w:hanging="0"/>
        <w:rPr/>
      </w:pPr>
      <w:r>
        <w:rPr>
          <w:sz w:val="28"/>
        </w:rPr>
        <w:t xml:space="preserve">муниципального образования 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 xml:space="preserve">Щербиновский район, 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>начальник отдела по вопросам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>агропромышленного комплекса</w:t>
      </w:r>
    </w:p>
    <w:p>
      <w:pPr>
        <w:pStyle w:val="Normal"/>
        <w:ind w:right="-5" w:hanging="0"/>
        <w:rPr/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ind w:right="-5" w:hanging="0"/>
        <w:rPr/>
      </w:pPr>
      <w:r>
        <w:rPr>
          <w:sz w:val="28"/>
        </w:rPr>
        <w:t>образования  Щербиновский район                                                        В.И.Клим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415" w:leader="none"/>
      </w:tabs>
      <w:ind w:right="1603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50:00Z</dcterms:created>
  <dc:creator>HOME</dc:creator>
  <dc:description/>
  <cp:keywords/>
  <dc:language>en-US</dc:language>
  <cp:lastModifiedBy>anikina</cp:lastModifiedBy>
  <cp:lastPrinted>2014-05-30T12:49:00Z</cp:lastPrinted>
  <dcterms:modified xsi:type="dcterms:W3CDTF">2014-05-30T08:50:00Z</dcterms:modified>
  <cp:revision>2</cp:revision>
  <dc:subject/>
  <dc:title> </dc:title>
</cp:coreProperties>
</file>