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2.05.2014                                                                                                   № 24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</w:tblGrid>
      <w:tr>
        <w:trPr>
          <w:trHeight w:val="540" w:hRule="atLeast"/>
        </w:trPr>
        <w:tc>
          <w:tcPr>
            <w:tcW w:w="8601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b/>
                <w:sz w:val="28"/>
              </w:rPr>
              <w:t xml:space="preserve">О мерах по организации уборки урожая </w:t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ерновых колосовых и зернобобовых культур, проведению</w:t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послеуборочного комплекса работ и заготовки кормов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8"/>
              </w:rPr>
              <w:t>в 201</w:t>
            </w:r>
            <w:r>
              <w:rPr>
                <w:b/>
                <w:sz w:val="28"/>
                <w:lang w:val="en-US"/>
              </w:rPr>
              <w:t>4</w:t>
            </w:r>
            <w:r>
              <w:rPr>
                <w:b/>
                <w:sz w:val="28"/>
              </w:rPr>
              <w:t xml:space="preserve"> год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>В текущем году сельскохозяйственным товаропроизводителям муниципального образования Щербиновский район всех форм собственности предстоит убрать 56854 гектаров  зерновых колосовых и зернобобовых культур. Задача всех земледельцев муниципального образования Щербиновский район на завершающем этапе организованно, в оптимальные сроки и без потерь собрать выращенный урожай, организовать проведение послеуборочного комплекса работ и заготовку кормов.</w:t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>Первостепенную значимость при этом приобретает своевременная и качественная подготовка к уборочной страде зерноуборочных комбайнов, тракторов, зерноочистительных машин, весового хозяйства, кормозаготовительной техники, автотранспортных средств, обеспечение их высокой технической готовности и надежности в работе, укомплектованность квалифицированными кадрами и эффективное использование техники.</w:t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>В целях проведения в 2014 году уборки урожая и послеуборочного комплекса полевых работ в оптимальные сроки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Образовать координационный штаб по организации и проведению    уборки урожая зерновых колосовых, зернобобовых культур и послеуборочного комплекса работ в 2014 году (далее – координационный штаб) и утвердить его состав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Рекомендовать главам сельских поселений Щербиновского района образовать на территории своего поселения координационные штабы по оказанию содействия в подготовке и проведению уборки урожая сельскохозяйственным предприятиям всех форм собственности муниципального образования Щербиновский район.</w:t>
      </w:r>
    </w:p>
    <w:p>
      <w:pPr>
        <w:pStyle w:val="Normal"/>
        <w:ind w:firstLine="851"/>
        <w:jc w:val="both"/>
        <w:rPr/>
      </w:pPr>
      <w:r>
        <w:rPr>
          <w:sz w:val="28"/>
        </w:rPr>
        <w:t>3. Отделу по вопросам агропромышленного комплекса администрации   муниципального образования Щербиновский район (Климов):</w:t>
      </w:r>
    </w:p>
    <w:p>
      <w:pPr>
        <w:pStyle w:val="Normal"/>
        <w:ind w:firstLine="858"/>
        <w:jc w:val="both"/>
        <w:rPr/>
      </w:pPr>
      <w:r>
        <w:rPr>
          <w:sz w:val="28"/>
        </w:rPr>
        <w:t>до 15 июня 2014 года организовать проведение внутрихозяйственных смотров готовности зерноуборочной техники к уборке зерновых и зернобобовых культур;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работать условия соревнования хозяйств, механизаторов и водителей в период жатвы и обеспечить пропаганду передового опыта, гласность и оперативность в подведении итогов соревнования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 15 июня 2014 года совместно с главами сельских поселений Щербиновского района провести смотр культуры земледелия и технической готовности сельскохозяйственных предприятий к проведению уборки урожая зерновых колосовых и зернобобовых культур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Рекомендовать руководителям сельскохозяйственных предприятий всех форм собственности муниципального образования Щербиновский район до 15 июня 2014 года:</w:t>
      </w:r>
    </w:p>
    <w:p>
      <w:pPr>
        <w:pStyle w:val="Normal"/>
        <w:ind w:firstLine="85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ить готовность уборочной техники, рабочих планов уборки урожая, оборудования механизированных токов, средств технического обслуживания и ремонта техники на уровне 95 %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рганизовать во время уборки необходимые оперативные внутрихозяйственные, межхозяйственные и межрайонные переброски комбайнов и валковых жаток;</w:t>
      </w:r>
    </w:p>
    <w:p>
      <w:pPr>
        <w:pStyle w:val="Normal"/>
        <w:ind w:firstLine="851"/>
        <w:jc w:val="both"/>
        <w:rPr/>
      </w:pPr>
      <w:r>
        <w:rPr>
          <w:spacing w:val="4"/>
          <w:sz w:val="28"/>
        </w:rPr>
        <w:t xml:space="preserve"> </w:t>
      </w:r>
      <w:r>
        <w:rPr>
          <w:spacing w:val="4"/>
          <w:sz w:val="28"/>
        </w:rPr>
        <w:t>принять меры по соблюдению правил техники безопасности, проведения противопожарных мероприятий и созданию условий для безаварийной работы автотранспортных средств в период уборки урожая и заготовки кормов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ить хозяйства горюче-смазочными материалами и создать их запас на период проведения уборочного и послеуборочного комплекса полевых работ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вести до механизаторов и других работников жатвы планы предстоящей уборки, их задачи в страдную пору с учетом хозрасчетных форм организации работ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рганизовать проведение с механизаторами дополнительной учебы по технологической настройке и регулировке зерноуборочных комбайнов и валковых жаток с учетом складывающихся условий убо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дополнительные меры по приобретению запасных частей, обменного фонда узлов и агрегатов на период уборки и погашения сложившейся задолженности за энергоносители;                      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обеспечить своевременный вывоз и складирование в местах хранения кормовой и подстилочной соломы;</w:t>
      </w:r>
    </w:p>
    <w:p>
      <w:pPr>
        <w:pStyle w:val="Normal"/>
        <w:ind w:firstLine="851"/>
        <w:jc w:val="both"/>
        <w:rPr/>
      </w:pPr>
      <w:r>
        <w:rPr>
          <w:sz w:val="28"/>
        </w:rPr>
        <w:t>обеспечить всех участников уборочной страды средствами индивидуальной зашиты, создать им производственные и бытовые условия, организовать полноценное питание, медицинское и культурное обслуживание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вести проверку весового оборудования, используемого для измерения объемов урож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меры морального и материального поощрения участников жатвы за высокопроизводительный и качественный труд.</w:t>
      </w:r>
    </w:p>
    <w:p>
      <w:pPr>
        <w:pStyle w:val="TextBodyIndent"/>
        <w:ind w:firstLine="851"/>
        <w:rPr/>
      </w:pPr>
      <w:r>
        <w:rPr/>
        <w:t>5. Рекомендовать:</w:t>
      </w:r>
    </w:p>
    <w:p>
      <w:pPr>
        <w:pStyle w:val="Normal"/>
        <w:tabs>
          <w:tab w:val="clear" w:pos="708"/>
          <w:tab w:val="left" w:pos="858" w:leader="none"/>
        </w:tabs>
        <w:ind w:firstLine="858"/>
        <w:jc w:val="both"/>
        <w:rPr>
          <w:sz w:val="28"/>
        </w:rPr>
      </w:pPr>
      <w:r>
        <w:rPr>
          <w:sz w:val="28"/>
          <w:szCs w:val="28"/>
        </w:rPr>
        <w:t>начальнику отдела министерства внутренних дел России по Щербиновскому району А.А.Гаврилову</w:t>
      </w:r>
      <w:r>
        <w:rPr/>
        <w:t xml:space="preserve"> </w:t>
      </w:r>
      <w:r>
        <w:rPr>
          <w:sz w:val="28"/>
        </w:rPr>
        <w:t>принять меры по обеспечению безопасного проезда по дорогам муниципального образования Щербиновский район комбайнов, самоходных жаток и других сельскохозяйственных машин, задействованных для проведения уборочного комплекса работ в сельскохозяйственных предприятиях муниципального образования Щербиновский район;</w:t>
      </w:r>
    </w:p>
    <w:p>
      <w:pPr>
        <w:pStyle w:val="TextBodyIndent"/>
        <w:tabs>
          <w:tab w:val="clear" w:pos="708"/>
          <w:tab w:val="left" w:pos="858" w:leader="none"/>
        </w:tabs>
        <w:ind w:firstLine="856"/>
        <w:rPr/>
      </w:pPr>
      <w:r>
        <w:rPr/>
        <w:t>главному редактору районной газеты «Щербиновский курьер»  Б.Н.Зиновкину систематически освещать вопросы завершения подготовки техники и ее работы на уборке урожая, ход уборочной страды, опыт передовиков жатвы и работу лучших хозяйств.</w:t>
      </w:r>
    </w:p>
    <w:p>
      <w:pPr>
        <w:pStyle w:val="Normal"/>
        <w:tabs>
          <w:tab w:val="clear" w:pos="708"/>
          <w:tab w:val="left" w:pos="0" w:leader="none"/>
        </w:tabs>
        <w:ind w:firstLine="858"/>
        <w:jc w:val="both"/>
        <w:rPr/>
      </w:pPr>
      <w:r>
        <w:rPr>
          <w:sz w:val="28"/>
          <w:szCs w:val="28"/>
        </w:rPr>
        <w:t xml:space="preserve">6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tabs>
          <w:tab w:val="clear" w:pos="708"/>
          <w:tab w:val="left" w:pos="0" w:leader="none"/>
        </w:tabs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TextBodyIndent"/>
        <w:ind w:firstLine="851"/>
        <w:rPr/>
      </w:pPr>
      <w:r>
        <w:rPr/>
        <w:t>8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администрации муниципального образования Щербиновский район В.И.Климова.</w:t>
      </w:r>
    </w:p>
    <w:p>
      <w:pPr>
        <w:pStyle w:val="TextBodyIndent"/>
        <w:tabs>
          <w:tab w:val="clear" w:pos="708"/>
          <w:tab w:val="left" w:pos="858" w:leader="none"/>
        </w:tabs>
        <w:ind w:firstLine="851"/>
        <w:rPr/>
      </w:pPr>
      <w:r>
        <w:rPr/>
        <w:t>9. Постановление вступает в силу со дня его официального опубликования.</w:t>
      </w:r>
    </w:p>
    <w:p>
      <w:pPr>
        <w:pStyle w:val="3"/>
        <w:spacing w:before="0" w:after="0"/>
        <w:ind w:left="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рбиновский район                                                                        С.Ю.Циру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5.2014 № 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ционного штаба по организации и проведению уборки урож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рновых колосовых, зернобобовых культур и послеуборочного комплекса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 в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ов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Иванович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, руководитель координационного шта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Член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ординационного штаба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ченко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атол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государственный инспектор отдела государственной инспекции Краснодарского края по надзору за техническим состоянием самоходных машин и других видов техники (гостехнадзора) управления по инженерно-техническому взаимодействию с ассоциациями и предприятиями агропромышленного комплекса Министерства сельского хозяйства и перерабатывающей промышленности Краснодарского края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енко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о вопросам агропромышленного комплекс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строверхова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тдела по вопросам агропромышленного комплекса администрации муниципального образования Щербиновский район.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Щербиновский  район                                                        В.И.К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53:00Z</dcterms:created>
  <dc:creator>HOME</dc:creator>
  <dc:description/>
  <cp:keywords/>
  <dc:language>en-US</dc:language>
  <cp:lastModifiedBy>anikina</cp:lastModifiedBy>
  <cp:lastPrinted>2014-05-30T12:52:00Z</cp:lastPrinted>
  <dcterms:modified xsi:type="dcterms:W3CDTF">2014-05-30T08:53:00Z</dcterms:modified>
  <cp:revision>2</cp:revision>
  <dc:subject/>
  <dc:title> </dc:title>
</cp:coreProperties>
</file>