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8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21.05.2014                                                                                                   № 24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декабря 2013 года № 733 «Об утверждении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, учреждений и организаций, кото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ятся размеры квот для трудоустройства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ывающих трудности в поиске работы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pacing w:val="-16"/>
          <w:sz w:val="28"/>
          <w:szCs w:val="28"/>
        </w:rPr>
        <w:t>В соответствии с Законом Российской Федерации от 19 апреля 1991 года № 1032-1 «О занятости населения в Российской Федерации», Федеральным законом от 24 ноября 1995 года № 181-ФЗ «О социальной защите инвалидов в Российской Федерации», Федеральным законом от 21 декабря 1996 года № 159-ФЗ «О дополнительных гарантиях по социальной поддержке детей–сирот и детей, оставшихся без попечения родителей», Законом Краснодарского края от 8 февраля 2000 года № 231-КЗ «О квотировании рабочих мест в Краснодарском крае»,  п о с т а н о в л я ю:</w:t>
      </w:r>
    </w:p>
    <w:p>
      <w:pPr>
        <w:pStyle w:val="Normal"/>
        <w:widowControl w:val="false"/>
        <w:ind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 Внести в постановление администрации муниципального образования Щербиновский район от 12 декабря 2013 года № 733 «Об утверждении Перечня предприятий, учреждений и организаций, которым вводятся размеры квот для трудоустройства граждан, испытывающих трудности в поиске работы на 2014 год» изменение, изложив приложение № 1 к постановлению в новой редакции (прилагаетс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4"/>
        <w:widowControl w:val="false"/>
        <w:ind w:left="0"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А.А.Беликова.</w:t>
      </w:r>
    </w:p>
    <w:p>
      <w:pPr>
        <w:pStyle w:val="Style14"/>
        <w:widowControl w:val="false"/>
        <w:ind w:left="0" w:firstLine="851"/>
        <w:jc w:val="both"/>
        <w:rPr/>
      </w:pPr>
      <w:r>
        <w:rPr>
          <w:spacing w:val="-4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Style14"/>
        <w:ind w:lef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С.Ю.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5.2014 № 2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2 декабря 2013 года № 7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5.2014 № 242)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предприятий, учреждений и организаций, 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которым вводятся размеры квот для трудоустройства граждан, 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испытывающих трудности в поиске работы на 2014 год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615"/>
        <w:gridCol w:w="881"/>
        <w:gridCol w:w="1559"/>
        <w:gridCol w:w="1134"/>
        <w:gridCol w:w="1806"/>
        <w:gridCol w:w="24"/>
      </w:tblGrid>
      <w:tr>
        <w:trPr>
          <w:trHeight w:val="2280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чень организаций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данным ежемесячной информации предприятий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/>
            </w:pPr>
            <w:r>
              <w:rPr>
                <w:sz w:val="24"/>
                <w:szCs w:val="24"/>
              </w:rPr>
              <w:t>Установленная квота для инвалидов, в том числе детей-инвалидов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/>
            </w:pPr>
            <w:r>
              <w:rPr>
                <w:sz w:val="24"/>
                <w:szCs w:val="24"/>
              </w:rPr>
              <w:t>Установленная квота для молодежи, в том числе граждан, освободившихся из мест лишения свободы,- до погашения судимости и граждан, прошедших курс лечения и реабилитации от наркомании и алкоголизма</w:t>
            </w:r>
          </w:p>
        </w:tc>
      </w:tr>
      <w:tr>
        <w:trPr>
          <w:trHeight w:val="1860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исключением работников, условия труда которых отнесены к вредным и (или) опасным по результатам аттестации рабочих мест по условиям труда или результатам специальной оценки тру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 «Веста»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Центральная районная больница муниципального образования Щербиновский район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акционерное общество «Щербиновскаярайгаз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крытое акционерное общество им. Т.Г.Шевченко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Благодарное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ое акционерное общество  «50 лет Октября»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Роял Тайм филиал по Краснодарскому краю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 «Калинина»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льскохозяйственный производственный кооператив (колхоз) «Знамя Ленина»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ый производственный кооператив (колхоз) «Щербиновский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Старощербиновский элеватор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специальное (коррекционное) образовательное учреждение для обучающихся (воспитанников) с отклонениями в развитии школа-интернат VIII вида село Шабельско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"Щербиновский социальный приют для детей и подростков "Светлячок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"Восточное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"Приморское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"Старощербиновский элеватор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 село Екатеринов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N 8 комбинированного вида муниципального образования Щербиновский район станица Старощербиновская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6 муниципального образования Щербиновский район станица Стар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муниципального образования Щербиновский район станица Стар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учреждение "Централизованная бухгалтерия по обслуживанию образовательных учреждений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ое акционерное общество фирма "Агрокомплекс" Птицефабрика "Щербиновская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акционерное общество имени Киров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Лиманское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нитарное предприятие "Теплоэнерго" муниципального образования Щербиновский район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ое общество с ограниченной ответственностью "Щербиновский коммунальщик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Щербиновский районный торговый дом"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начального профессионального образования профессиональное училище 21 Краснодарского кра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shd w:fill="FFFFFF" w:val="clear"/>
        <w:ind w:left="8640" w:firstLine="720"/>
        <w:rPr>
          <w:sz w:val="28"/>
        </w:rPr>
      </w:pPr>
      <w:r>
        <w:rPr>
          <w:sz w:val="28"/>
        </w:rPr>
        <w:t>»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Щербиновский район </w:t>
        <w:tab/>
        <w:tab/>
        <w:tab/>
        <w:tab/>
        <w:tab/>
        <w:tab/>
        <w:tab/>
        <w:tab/>
        <w:t xml:space="preserve">  А.А.Бе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53:00Z</dcterms:created>
  <dc:creator>VIENNA XP</dc:creator>
  <dc:description/>
  <cp:keywords/>
  <dc:language>en-US</dc:language>
  <cp:lastModifiedBy>anikina</cp:lastModifiedBy>
  <cp:lastPrinted>2014-05-23T16:59:00Z</cp:lastPrinted>
  <dcterms:modified xsi:type="dcterms:W3CDTF">2014-06-02T09:53:00Z</dcterms:modified>
  <cp:revision>2</cp:revision>
  <dc:subject/>
  <dc:title>                                                  </dc:title>
</cp:coreProperties>
</file>