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1.05.2014                                                                                                   № 23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1"/>
        <w:snapToGrid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 декабря 2013 года № 713 «Об утверждении перечня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, направленных на развитие культуры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/>
      </w:pPr>
      <w:r>
        <w:rPr>
          <w:szCs w:val="28"/>
        </w:rPr>
        <w:t>В целях  эффективного и рационального использования средств бюджета муниципального образования Щербиновский район п о с т а н о в л я ю:</w:t>
      </w:r>
    </w:p>
    <w:p>
      <w:pPr>
        <w:pStyle w:val="Normal"/>
        <w:shd w:fill="FFFFFF" w:val="clear"/>
        <w:ind w:firstLine="900"/>
        <w:rPr/>
      </w:pPr>
      <w:r>
        <w:rPr>
          <w:szCs w:val="28"/>
        </w:rPr>
        <w:t>1. Внести в постановление администрации муниципального образования Щербиновский район от 2 декабря 2013 года № 713 «Об утверждении перечня мероприятий, направленных на развитие культуры муниципального образования Щербиновский район на 2014 год» изменение, изложив приложение к постановлению в новой редакции (прилагается).</w:t>
      </w:r>
    </w:p>
    <w:p>
      <w:pPr>
        <w:pStyle w:val="Normal"/>
        <w:tabs>
          <w:tab w:val="clear" w:pos="708"/>
          <w:tab w:val="left" w:pos="-187" w:leader="none"/>
        </w:tabs>
        <w:ind w:firstLine="900"/>
        <w:rPr/>
      </w:pPr>
      <w:r>
        <w:rPr>
          <w:szCs w:val="28"/>
        </w:rPr>
        <w:t>2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0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31"/>
        <w:ind w:firstLine="900"/>
        <w:rPr/>
      </w:pPr>
      <w:r>
        <w:rPr/>
        <w:t xml:space="preserve">4. Постановление вступает в силу со дня его официального опубликования и распространяется на правоотношения, возникшие с 1 января 2014 года. </w:t>
      </w:r>
    </w:p>
    <w:p>
      <w:pPr>
        <w:pStyle w:val="Normal"/>
        <w:ind w:firstLine="9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образования                        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szCs w:val="28"/>
        </w:rPr>
      </w:pPr>
      <w:r>
        <w:rPr>
          <w:szCs w:val="28"/>
        </w:rPr>
        <w:t>Щербиновский район                                                                       С.Ю.Цирульник</w:t>
      </w:r>
    </w:p>
    <w:tbl>
      <w:tblPr>
        <w:tblW w:w="1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1"/>
        <w:gridCol w:w="5752"/>
        <w:gridCol w:w="4582"/>
        <w:gridCol w:w="4582"/>
      </w:tblGrid>
      <w:tr>
        <w:trPr>
          <w:trHeight w:val="1569" w:hRule="atLeast"/>
          <w:cantSplit w:val="true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ИЛОЖЕНИЕ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21.05.2014 № 23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2 декабря 2013 года № 71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(в редакции постанов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>от 21.05.2014 № 239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458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ИЛОЖЕНИЕ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752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ind w:left="60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left="601" w:hanging="0"/>
        <w:jc w:val="center"/>
        <w:rPr>
          <w:szCs w:val="28"/>
        </w:rPr>
      </w:pPr>
      <w:r>
        <w:rPr>
          <w:szCs w:val="28"/>
        </w:rPr>
        <w:t>ПЕРЕЧЕНЬ МЕРОПРИЯТИЙ,</w:t>
      </w:r>
    </w:p>
    <w:p>
      <w:pPr>
        <w:pStyle w:val="Normal"/>
        <w:snapToGrid w:val="false"/>
        <w:jc w:val="center"/>
        <w:rPr>
          <w:szCs w:val="28"/>
        </w:rPr>
      </w:pPr>
      <w:r>
        <w:rPr>
          <w:szCs w:val="28"/>
        </w:rPr>
        <w:t>направленных на развитие культуры муниципального образования Щербиновский район на 2014 год</w:t>
      </w:r>
    </w:p>
    <w:p>
      <w:pPr>
        <w:pStyle w:val="Normal"/>
        <w:snapToGrid w:val="false"/>
        <w:jc w:val="center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30"/>
        <w:gridCol w:w="1861"/>
        <w:gridCol w:w="3972"/>
        <w:gridCol w:w="409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, всего в 2014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 (руб.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мероприятий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, исполнитель мероприят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держание Атамани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готовка и участие в краевых фестивалях на Атамани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4 однодневных фестиваля (проживание 1 сутки, питание, ГСМ, командировочные);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 двухдневных фестиваля (проживание 2 суток, питание, ГСМ, командировочные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7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самобытной культуры Щербиновского района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культуры администрации муниципального образования Щербиновский район (далее – ОК,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«Районный организационно-методический центр культуры» муниципального образования Щербиновский район (далее – РОМЦК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Укрепление материально – технической базы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приобретение сплит – системы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строительство закрытой террасы, благоустройство территор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подворь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оддержка одаренных дет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Стипендии главы муниципального 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даренных детей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рограммные мероприятия в области культуры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Дню работника культуры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Мероприятия, посвященные Дню Победы в Великой Отечественной войн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Мероприятия, посвященные Дню станицы Старощербиновской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Мероприятия, посвященные районному празднику «День Урожая – 2014»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Проведение районного мероприятия, в рамках краевого фестиваля-конкурса народного художественного творчества «Во славу Кубани, на благо России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Мероприятие, посвященное подтверждению, присвоению званий «народный», «образцовый» коллекти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Районный фестиваль Кубанская музыкальная вес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меропри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развитие культуры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РОМЦК</w:t>
            </w:r>
          </w:p>
        </w:tc>
      </w:tr>
      <w:tr>
        <w:trPr/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ополнение библиотечного фон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нижного фонда (приобретение книг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библиотечного фонда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, </w:t>
            </w:r>
          </w:p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муниципального образования Щербиновский район «Межпоселенческая центральная библиотек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3 7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right="-82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Normal"/>
        <w:widowControl w:val="false"/>
        <w:ind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-82" w:hanging="0"/>
        <w:rPr>
          <w:szCs w:val="28"/>
        </w:rPr>
      </w:pPr>
      <w:r>
        <w:rPr>
          <w:szCs w:val="28"/>
        </w:rPr>
        <w:t>Начальник отдела культуры</w:t>
      </w:r>
    </w:p>
    <w:p>
      <w:pPr>
        <w:pStyle w:val="Normal"/>
        <w:widowControl w:val="false"/>
        <w:ind w:right="-82" w:hanging="0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ind w:right="-82" w:hanging="0"/>
        <w:rPr>
          <w:sz w:val="24"/>
          <w:szCs w:val="24"/>
        </w:rPr>
      </w:pPr>
      <w:r>
        <w:rPr>
          <w:szCs w:val="28"/>
        </w:rPr>
        <w:t xml:space="preserve">образования Щербиновский район                                                          </w:t>
        <w:tab/>
        <w:tab/>
        <w:tab/>
        <w:tab/>
        <w:tab/>
        <w:tab/>
        <w:tab/>
        <w:t xml:space="preserve">      И.В.Гужов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1134" w:right="1134" w:gutter="0" w:header="144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673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1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851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59:00Z</dcterms:created>
  <dc:creator>Маша</dc:creator>
  <dc:description/>
  <cp:keywords/>
  <dc:language>en-US</dc:language>
  <cp:lastModifiedBy>anikina</cp:lastModifiedBy>
  <cp:lastPrinted>2014-05-29T16:39:00Z</cp:lastPrinted>
  <dcterms:modified xsi:type="dcterms:W3CDTF">2014-05-29T12:39:00Z</dcterms:modified>
  <cp:revision>4</cp:revision>
  <dc:subject/>
  <dc:title> </dc:title>
</cp:coreProperties>
</file>